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uk-UA"/>
        </w:rPr>
        <w:t xml:space="preserve">УДК </w:t>
      </w:r>
      <w:r>
        <w:rPr/>
        <w:t xml:space="preserve"> 371.27:621.1</w:t>
      </w:r>
    </w:p>
    <w:p>
      <w:pPr>
        <w:pStyle w:val="Normal"/>
        <w:rPr>
          <w:lang w:val="uk-UA"/>
        </w:rPr>
      </w:pPr>
      <w:r>
        <w:rPr>
          <w:lang w:val="uk-UA"/>
        </w:rPr>
      </w:r>
    </w:p>
    <w:p>
      <w:pPr>
        <w:pStyle w:val="Normal"/>
        <w:jc w:val="center"/>
        <w:rPr>
          <w:b/>
          <w:b/>
        </w:rPr>
      </w:pPr>
      <w:r>
        <w:rPr>
          <w:b/>
          <w:lang w:val="uk-UA"/>
        </w:rPr>
        <w:t>ДО ПИТАННЯ ВИКОРИСТАННЯ ІНФОРМАЦІЙНО-КОМУНІКАЦІЙНИХ ТЕХНОЛОГІЙ У СИСТЕМІ ПРОФЕСІЙНОЇ ПІДГОТОВКИ МАЙБУТНІХ НАУКОВИХ КАДРІВ</w:t>
      </w:r>
    </w:p>
    <w:p>
      <w:pPr>
        <w:pStyle w:val="Normal"/>
        <w:jc w:val="center"/>
        <w:rPr/>
      </w:pPr>
      <w:r>
        <w:rPr>
          <w:b/>
          <w:lang w:val="uk-UA"/>
        </w:rPr>
        <w:t xml:space="preserve">Віталій Огородніков, </w:t>
      </w:r>
      <w:r>
        <w:rPr>
          <w:lang w:val="uk-UA"/>
        </w:rPr>
        <w:t xml:space="preserve">д.т.н., професор, Вінницький національний </w:t>
      </w:r>
    </w:p>
    <w:p>
      <w:pPr>
        <w:pStyle w:val="Normal"/>
        <w:jc w:val="center"/>
        <w:rPr>
          <w:b/>
          <w:b/>
          <w:lang w:val="uk-UA"/>
        </w:rPr>
      </w:pPr>
      <w:r>
        <w:rPr>
          <w:lang w:val="uk-UA"/>
        </w:rPr>
        <w:t>технічний університет, Україна</w:t>
      </w:r>
    </w:p>
    <w:p>
      <w:pPr>
        <w:pStyle w:val="Normal"/>
        <w:jc w:val="center"/>
        <w:rPr>
          <w:b/>
          <w:b/>
          <w:lang w:val="uk-UA"/>
        </w:rPr>
      </w:pPr>
      <w:r>
        <w:rPr>
          <w:b/>
          <w:lang w:val="uk-UA"/>
        </w:rPr>
        <w:t xml:space="preserve">Тетяна Архіпова, </w:t>
      </w:r>
      <w:r>
        <w:rPr>
          <w:lang w:val="uk-UA"/>
        </w:rPr>
        <w:t>к.т.н., доцент, Вінницький національний технічний університет, Україна</w:t>
      </w:r>
    </w:p>
    <w:p>
      <w:pPr>
        <w:pStyle w:val="Normal"/>
        <w:jc w:val="center"/>
        <w:rPr>
          <w:b/>
          <w:b/>
          <w:lang w:val="uk-UA"/>
        </w:rPr>
      </w:pPr>
      <w:r>
        <w:rPr>
          <w:b/>
          <w:lang w:val="uk-UA"/>
        </w:rPr>
      </w:r>
    </w:p>
    <w:p>
      <w:pPr>
        <w:pStyle w:val="Normal"/>
        <w:ind w:firstLine="720"/>
        <w:rPr>
          <w:lang w:val="uk-UA"/>
        </w:rPr>
      </w:pPr>
      <w:r>
        <w:rPr>
          <w:lang w:val="uk-UA"/>
        </w:rPr>
        <w:t>Необхідність широкого використання інформаційно-комунікаційних технологій (ІКТ) у системі вищої освіти не викликає сумнівів. Проте питання оптимізації педагогічної взаємодії викладачів та студентів залишається ключовим у контексті підвищення ефективності навчально-виховного процесу вищої школи. До того ж, за умов приєднання України до Болонського процесу роль та специфіка взаємодії викладача зі студентами, їх взаємна позиція змінюється в якісних орієнтирах. Так, з одного боку, підвищуються вимоги до викладача, специфіка яких обумовлюється своєрідністю професійніх функцій: сучасний викладач є не стільки інформаційним провідником отримання сучасних знань, скільки координатором, менеджером процесу їх отримання (консультантом, модератором, тьютором). З іншого боку, з огляду активного запровадження кредитно-модульної системи у ВНЗ актуальними стають питання самостійної роботи майбутнього фахівця зі зварювання (в нашому випадку). У зв’язку з цим традиційна позиція студентів у навчальному процесі ВНЗ змінюється. Студент виступає як: активний агент професійної спеціалізації вже на перших курсах навчання, пошукач-дослідник, ініціюючи власну професійну діяльність.</w:t>
      </w:r>
    </w:p>
    <w:p>
      <w:pPr>
        <w:pStyle w:val="Normal"/>
        <w:ind w:firstLine="720"/>
        <w:rPr/>
      </w:pPr>
      <w:r>
        <w:rPr>
          <w:lang w:val="uk-UA"/>
        </w:rPr>
        <w:t xml:space="preserve">У пошуках розв’язання окресленої проблемі й зокрема у процесі вивчення курсу «Теоретичної механіки» (ТМ) майбутніми спеціалістами зі зварювання особливий інтерес у цьому плані становить підготовка роздаткового матеріалу для проведення практичних занять з елементами фахової спрямованості та розробка індивідуалізації завдань з перших розділів дисципліни, а саме – статики та кінематики. </w:t>
      </w:r>
    </w:p>
    <w:p>
      <w:pPr>
        <w:pStyle w:val="Normal"/>
        <w:ind w:firstLine="720"/>
        <w:rPr/>
      </w:pPr>
      <w:r>
        <w:rPr>
          <w:lang w:val="uk-UA"/>
        </w:rPr>
        <w:t xml:space="preserve">Аналіз науково-практичної та методичної літератури з напряму професійної підготовки фахівців зі зварювання в цілому дозволив виокремити деякі особливості цього процесу на рівні вищої школи. Так, неабиякого значення набуває орієнтація освітньо-виховного процесу при вивченні вищезазначених розділів підготовки бакалаврів на розв’язання практичних завдань з використанням задач професійного спрямування. Зокрема, з метою активізації розумової діяльності та підсилення самостійної роботи студентів (СРС) в період підготовки та проведення практичних занять розроблено роздатковий матеріал, який передбачає надання інформації професійного спрямування вже на етапі формулювання умови задачі. Ця інформація заохочує до активної участі кожного студента при вивченні окремих тем основних розділів статики та кінематики (група ЗВ-13б в кількості </w:t>
      </w:r>
      <w:r>
        <w:rPr/>
        <w:t>14</w:t>
      </w:r>
      <w:r>
        <w:rPr>
          <w:lang w:val="uk-UA"/>
        </w:rPr>
        <w:t xml:space="preserve"> студентів навчається за навчальною програмою 108 годин, з яких 32 години практичних занять).</w:t>
      </w:r>
    </w:p>
    <w:p>
      <w:pPr>
        <w:pStyle w:val="Normal"/>
        <w:ind w:firstLine="720"/>
        <w:rPr>
          <w:lang w:val="uk-UA"/>
        </w:rPr>
      </w:pPr>
      <w:r>
        <w:rPr>
          <w:lang w:val="uk-UA"/>
        </w:rPr>
        <w:t xml:space="preserve">На окремі теми з метою фахової спрямованості та індивідуалізації процесу навчання підготовлено задачі, які дозволяють студентам ознайомитись з основним обладнанням та пристосуванням зварювального виробництва, опанувати деякі спеціальні терміни та їх тлумачення, закріпити знання з інженерної графіки, відтворюючи кінематичні та структурні схеми основного та допоміжного обладнання для зварювання та наплавлення (конструкції кантувачів, схеми подавання наплавочного дроту тощо). Все це сприяє розвитку професійної культури та сінергетичним процесам у студентський академічній групі. </w:t>
      </w:r>
    </w:p>
    <w:p>
      <w:pPr>
        <w:pStyle w:val="Normal"/>
        <w:ind w:firstLine="720"/>
        <w:rPr/>
      </w:pPr>
      <w:r>
        <w:rPr>
          <w:lang w:val="uk-UA"/>
        </w:rPr>
        <w:t xml:space="preserve">Необхідно зауважити, що з-поміж передумов, які мають забезпечити ефективність вищезгаданого плану проведення практичних занять з дисципліни ТМ, провідним напрямком було застосування ІКТ, а саме програму MS POWER </w:t>
      </w:r>
      <w:r>
        <w:rPr>
          <w:lang w:val="en-US"/>
        </w:rPr>
        <w:t>POINT</w:t>
      </w:r>
      <w:r>
        <w:rPr>
          <w:lang w:val="uk-UA"/>
        </w:rPr>
        <w:t>-презентацій як для стимулювання самостійної й пізнавальної активності студентів у навчанні, створення атмосфери предметного пошуку розв’язання задач у сфері майбутньої професійної діяльності, так і для розробки нових завдань та покращення їх наочності в рамках вибраного програмного прикладного пакету MS P</w:t>
      </w:r>
      <w:r>
        <w:rPr>
          <w:lang w:val="en-US"/>
        </w:rPr>
        <w:t>ower</w:t>
      </w:r>
      <w:r>
        <w:rPr>
          <w:lang w:val="uk-UA"/>
        </w:rPr>
        <w:t xml:space="preserve"> </w:t>
      </w:r>
      <w:r>
        <w:rPr>
          <w:lang w:val="en-US"/>
        </w:rPr>
        <w:t>Point</w:t>
      </w:r>
      <w:r>
        <w:rPr>
          <w:lang w:val="uk-UA"/>
        </w:rPr>
        <w:t xml:space="preserve"> (доступність та відсутність ліцензування). Застосування інтерактивних методик і технологій навчання (гра, тренінг, просто створення проблемної ситуації з реальними моделями для дослідження рівноваги тіл) сприяє створенню в студентській академгрупі колективного духу та інтелекту; формуванню професійно значущих відносин «наставник – студент»; «викладач – науковець – майбутній інженер зі зварювального виробництва».</w:t>
      </w:r>
    </w:p>
    <w:p>
      <w:pPr>
        <w:pStyle w:val="Normal"/>
        <w:ind w:firstLine="720"/>
        <w:rPr>
          <w:lang w:val="uk-UA"/>
        </w:rPr>
      </w:pPr>
      <w:r>
        <w:rPr>
          <w:lang w:val="uk-UA"/>
        </w:rPr>
        <w:t>Дидактичні принципи педагогіки через стимулювання мотиваційно-когнитивної готовності до виконання індивідуального завдання найбільш відчутно сприяють саморозвитку кожного студента в первинному колективі відповідно до його індивідуальної траєкторії навчання.</w:t>
      </w:r>
    </w:p>
    <w:p>
      <w:pPr>
        <w:pStyle w:val="Normal"/>
        <w:ind w:firstLine="720"/>
        <w:rPr>
          <w:lang w:val="uk-UA"/>
        </w:rPr>
      </w:pPr>
      <w:r>
        <w:rPr>
          <w:lang w:val="uk-UA"/>
        </w:rPr>
        <w:t xml:space="preserve">У зв’язку з посиленням педагогічної взаємодії у підсистемі «викладач – студент» підвищена уваги приділяється також створенню нових проектів із залученням творчих ресурсів студентів-модераторів. Йдеться мова про процес колективної співтворчості, де викладач виступає не стільки організатором проектної діяльності, скільки учасником творчих процесів у колективі в різних формах (індивідуальних та групових, формальних та неформальних, аудиторних та поза аудиторних). </w:t>
      </w:r>
    </w:p>
    <w:p>
      <w:pPr>
        <w:pStyle w:val="Normal"/>
        <w:ind w:firstLine="720"/>
        <w:rPr/>
      </w:pPr>
      <w:r>
        <w:rPr>
          <w:lang w:val="uk-UA"/>
        </w:rPr>
        <w:t>Висновок. Досвід залучення студентів до розв’язання індивідуальних завдань професійного спрямування при вивченні розділів «Статика та Кінематика» з курсу «Теоретичної механіки» свідчить про те, що процес професійного розвитку студента – майбутнього фахівця зі зварювання  набуває значних результатів, коли знаходяться у площині педагогічної взаємодії у відповідних системах в умовах застосування ІКТ. Враховуючи отриманий нами досвід використання засобів ІКТ в навчальному процесі, для оптимізації педагогічної взаємодії викладачів та студентів нами запроваджується програма фахової спрямованості також і при вивченні розділу «Динаміка».</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8:24:00Z</dcterms:created>
  <dc:creator>2_2</dc:creator>
  <dc:description/>
  <cp:keywords/>
  <dc:language>en-US</dc:language>
  <cp:lastModifiedBy>IRONMANN (AKA SHAMAN)</cp:lastModifiedBy>
  <cp:lastPrinted>2015-04-10T11:21:00Z</cp:lastPrinted>
  <dcterms:modified xsi:type="dcterms:W3CDTF">2015-04-10T09:51:00Z</dcterms:modified>
  <cp:revision>3</cp:revision>
  <dc:subject/>
  <dc:title>УДК </dc:title>
</cp:coreProperties>
</file>