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ВІННИЦЬКИЙ  НАЦІОНАЛЬНИЙ  ТЕХНІЧНИЙ  УНІВЕРСИТЕТ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АУКОВО – ТЕХНІЧНА  БІБЛІОТЕК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rPr/>
      </w:pPr>
      <w:r>
        <w:rPr/>
        <w:t>РЕКОМЕНДАЦІЙНИЙ  ПОКАЖЧИК  ЛІТЕРАТУРИ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З  ПИТАНЬ  ВИЩОЇ  ШКОЛИ  ЗА </w:t>
      </w:r>
      <w:r>
        <w:rPr>
          <w:b/>
          <w:sz w:val="36"/>
          <w:lang w:val="en-US"/>
        </w:rPr>
        <w:t>III</w:t>
      </w:r>
      <w:r>
        <w:rPr>
          <w:b/>
          <w:sz w:val="36"/>
          <w:lang w:val="uk-UA"/>
        </w:rPr>
        <w:t xml:space="preserve"> кв. 20</w:t>
      </w:r>
      <w:r>
        <w:rPr>
          <w:b/>
          <w:sz w:val="36"/>
        </w:rPr>
        <w:t>16</w:t>
      </w:r>
      <w:r>
        <w:rPr>
          <w:b/>
          <w:sz w:val="36"/>
          <w:lang w:val="uk-UA"/>
        </w:rPr>
        <w:t xml:space="preserve"> р.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1985" w:hanging="0"/>
        <w:rPr>
          <w:b/>
          <w:b/>
          <w:sz w:val="36"/>
          <w:lang w:val="uk-UA"/>
        </w:rPr>
      </w:pPr>
      <w:r>
        <w:rPr>
          <w:rFonts w:eastAsia="Times New Roman"/>
          <w:b/>
          <w:sz w:val="36"/>
          <w:lang w:val="uk-UA"/>
        </w:rPr>
        <w:t xml:space="preserve">                                                                  </w:t>
      </w:r>
      <w:r>
        <w:rPr/>
        <w:object w:dxaOrig="3885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9pt;height:251.7pt" filled="f" o:ole="">
            <v:imagedata r:id="rId3" o:title=""/>
          </v:shape>
          <o:OLEObject Type="Embed" ProgID="" ShapeID="ole_rId2" DrawAspect="Content" ObjectID="_896943728" r:id="rId2"/>
        </w:objec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-142" w:firstLine="14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rFonts w:eastAsia="Times New Roman"/>
          <w:b/>
          <w:sz w:val="36"/>
          <w:lang w:val="uk-UA"/>
        </w:rPr>
        <w:t xml:space="preserve">                                    </w:t>
      </w:r>
      <w:r>
        <w:rPr>
          <w:b/>
          <w:sz w:val="32"/>
          <w:lang w:val="uk-UA"/>
        </w:rPr>
        <w:t>ВІННИЦЯ  – 201</w:t>
      </w:r>
      <w:r>
        <w:rPr>
          <w:b/>
          <w:sz w:val="32"/>
          <w:lang w:val="en-US"/>
        </w:rPr>
        <w:t>6</w:t>
      </w:r>
      <w:r>
        <w:rPr>
          <w:b/>
          <w:sz w:val="32"/>
          <w:lang w:val="uk-UA"/>
        </w:rPr>
        <w:t xml:space="preserve"> р.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До відома користувачів!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lang w:val="uk-UA"/>
        </w:rPr>
        <w:t>Відділ наукової інформації та бібліографії НТБ ВНТУ готує підбірку матеріалів з питань вищої школи, які надають допомогу в навчально-виховній робот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lang w:val="uk-UA"/>
        </w:rPr>
        <w:t xml:space="preserve">          </w:t>
      </w:r>
      <w:r>
        <w:rPr>
          <w:sz w:val="28"/>
        </w:rPr>
        <w:t xml:space="preserve">Покажчик </w:t>
      </w:r>
      <w:r>
        <w:rPr>
          <w:sz w:val="28"/>
          <w:lang w:val="uk-UA"/>
        </w:rPr>
        <w:t>включає</w:t>
      </w:r>
      <w:r>
        <w:rPr>
          <w:sz w:val="28"/>
        </w:rPr>
        <w:t xml:space="preserve">  матеріали з </w:t>
      </w:r>
      <w:r>
        <w:rPr>
          <w:sz w:val="28"/>
          <w:lang w:val="uk-UA"/>
        </w:rPr>
        <w:t xml:space="preserve">книг та </w:t>
      </w:r>
      <w:r>
        <w:rPr>
          <w:sz w:val="28"/>
        </w:rPr>
        <w:t xml:space="preserve">періодичних видань за </w:t>
      </w:r>
      <w:r>
        <w:rPr>
          <w:sz w:val="28"/>
          <w:lang w:val="en-US"/>
        </w:rPr>
        <w:t>III</w:t>
      </w:r>
      <w:r>
        <w:rPr>
          <w:sz w:val="28"/>
        </w:rPr>
        <w:t xml:space="preserve"> кв.</w:t>
      </w:r>
      <w:r>
        <w:rPr>
          <w:sz w:val="28"/>
          <w:lang w:val="uk-UA"/>
        </w:rPr>
        <w:t>20</w:t>
      </w:r>
      <w:r>
        <w:rPr>
          <w:sz w:val="28"/>
        </w:rPr>
        <w:t>16</w:t>
      </w:r>
      <w:r>
        <w:rPr>
          <w:sz w:val="28"/>
          <w:lang w:val="uk-UA"/>
        </w:rPr>
        <w:t xml:space="preserve">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Наш тел.: 26 – 40</w:t>
      </w:r>
      <w:r>
        <w:rPr>
          <w:sz w:val="28"/>
          <w:lang w:val="uk-UA"/>
        </w:rPr>
        <w:t>,  59–86–40.</w:t>
      </w:r>
    </w:p>
    <w:p>
      <w:pPr>
        <w:pStyle w:val="TextBody"/>
        <w:ind w:left="0" w:hanging="0"/>
        <w:jc w:val="left"/>
        <w:rPr>
          <w:lang w:val="en-US"/>
        </w:rPr>
      </w:pPr>
      <w:r>
        <w:rPr>
          <w:rFonts w:eastAsia="Times New Roman"/>
        </w:rPr>
        <w:t xml:space="preserve">           </w:t>
      </w:r>
      <w:r>
        <w:rPr/>
        <w:t>Години  роботи : з 9.00 до 17. 0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rFonts w:eastAsia="Times New Roman"/>
          <w:b/>
          <w:bCs/>
          <w:sz w:val="28"/>
          <w:lang w:val="uk-UA"/>
        </w:rPr>
        <w:t xml:space="preserve">           </w:t>
      </w:r>
      <w:r>
        <w:rPr>
          <w:b/>
          <w:bCs/>
          <w:sz w:val="28"/>
          <w:lang w:val="uk-UA"/>
        </w:rPr>
        <w:t>Укладач: Л. В. Квятковська.</w:t>
      </w:r>
    </w:p>
    <w:p>
      <w:pPr>
        <w:pStyle w:val="Style14"/>
        <w:keepNext w:val="false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</w:rPr>
        <w:t>І</w:t>
      </w:r>
      <w:r>
        <w:rPr>
          <w:b/>
          <w:bCs/>
          <w:sz w:val="36"/>
        </w:rPr>
        <w:t>.  ДЕРЖАВНА ПОЛІТИКА В ГАЛУЗІ ОСВІТИ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>Про державне замовлення на підготовку фахівців, наукових, науково-педагогічних та робітничих кадрів, на підвищення кваліфікації та передпідготовку кадрів у 2016 році : Постанова від 6 липня 2016 р. № 408 / КМ України</w:t>
      </w:r>
      <w:r>
        <w:rPr/>
        <w:t xml:space="preserve"> // Урядовий кур'єр. – 2016. – 9 липня (№ 127). – С. 6-27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>Відзнакою Президента України нагороджено 16 освітян Вінниччини</w:t>
      </w:r>
      <w:r>
        <w:rPr/>
        <w:t> : [ректор ВНТУ В. В. Грабко] // Освіта Вінниччини. – 2016. – № 33. – С. 1, 2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>Ідентифікаційний комітет</w:t>
      </w:r>
      <w:r>
        <w:rPr/>
        <w:t xml:space="preserve"> // Освіта України. – 2016. – 27 червня (№ 25). – С. 2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 xml:space="preserve">Ковалів, І.  </w:t>
      </w:r>
      <w:r>
        <w:rPr/>
        <w:t>Перший заступник міністра освіти і науки Інна Совсун: Хочу, щоб мій трирічний син у майбутньому навчався в українському університеті / І. Ковалів // Урядовий кур'єр. – 2016. – 30 липня (№ 142). – С. 5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 xml:space="preserve">Короденко, М.  </w:t>
      </w:r>
      <w:r>
        <w:rPr/>
        <w:t>Колегія МОН: осучаснення вищої освіти та виклики ЗНО з іноземної мови / М. Короденко // Освіта України. – 2016. – 11 липня (№ 26-27). – С. 6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 xml:space="preserve">Левківський, К.  </w:t>
      </w:r>
      <w:r>
        <w:rPr/>
        <w:t>Реформування вищої освіти в контексті імплементації Закону України "Про вищу освіту": нормативно-правові аспекти забезпечення якості / К. Левківський, Л. Івлєва // Вища школа. – 2016. – № 5. – С. 74-81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>Маємо стати лобістами змін</w:t>
      </w:r>
      <w:r>
        <w:rPr/>
        <w:t> : [розмова з головою Громадської ради при МОН Є. Кудрявцевим] // Освіта України. – 2016. – 8 серпня (№ 31). – С. 5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 xml:space="preserve">Матат, Д.  </w:t>
      </w:r>
      <w:r>
        <w:rPr/>
        <w:t>Голос громадськості : Громадська рада при МОНУ / Д. Матат // Освіта України. – 2016. – 18 липня (№ 28). – С. 1, 6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>Парламентарії проти скасування виплат студентам</w:t>
      </w:r>
      <w:r>
        <w:rPr/>
        <w:t> : У комітетах Верховної Ради // Голос України. – 2016. – 12 серпня (№ 152). – С. 2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>Про Ідентифікаційний комітет</w:t>
      </w:r>
      <w:r>
        <w:rPr/>
        <w:t xml:space="preserve"> // Освіта України. – 2016. – 11 липня (№ 26-27). – С. 2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>Розвиток освіти на Вінниччині</w:t>
      </w:r>
      <w:r>
        <w:rPr/>
        <w:t> : статистичний збірник / ГУС у Вінницькій обл. – Вінниця : ГУС у Вінницькій області, 2016. – 88 с. – 35 пр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 xml:space="preserve">Співаковський, О.  </w:t>
      </w:r>
      <w:r>
        <w:rPr/>
        <w:t>Освітній аспект управління людським капіталом / О. Співаковський // Голос України. – 2016. – 22 липня (№ 137). – С. 4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 xml:space="preserve">Шевченко, А.  </w:t>
      </w:r>
      <w:r>
        <w:rPr/>
        <w:t>На освіту потрібно спрямувати не менш як 7 % від ВВП / А. Шевченко // Голос України. – 2016. – 28 липня (№ 141). – С. 1, 2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 xml:space="preserve">Шулікін, Д.  </w:t>
      </w:r>
      <w:r>
        <w:rPr/>
        <w:t>100 днів уряду : [робота МОНУ] / Д. Шулікін // Освіта України. – 2016. – 1 серпня (№ 30). – С. 4-5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 xml:space="preserve">Шулікін, Д.  </w:t>
      </w:r>
      <w:r>
        <w:rPr/>
        <w:t>Попереду-два роки роботи : [засідання Громадської ради при МОНУ] / Д. Шулікін // Освіта України. – 2016. – 8 серпня (№ 31). – С, 5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 xml:space="preserve">Шулікін, Д.  </w:t>
      </w:r>
      <w:r>
        <w:rPr/>
        <w:t>Про бюджетну політику, вступну кампанію і підручники / Д. Шулікін // Освіта України. – 2016. – 12 вересня (№ 36). – С. 4-5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</w:rPr>
        <w:t xml:space="preserve">Шулікін, Д.  </w:t>
      </w:r>
      <w:r>
        <w:rPr/>
        <w:t>Про переміщені виші, національний фонд досліджень і рекомендації / Д. Шулікін // Освіта України. – 2016. – 11 липня (№ 26-27). – С. 6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szCs w:val="28"/>
        </w:rPr>
      </w:pPr>
      <w:r>
        <w:rPr>
          <w:b/>
          <w:sz w:val="36"/>
        </w:rPr>
        <w:t>ІІ. ВИЩА   ШКОЛА   В   ПРОЦЕСІ  ПЕРЕБУДОВ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 xml:space="preserve">Андрущенко, В.  </w:t>
      </w:r>
      <w:r>
        <w:rPr/>
        <w:t>Академічна мобільність в українському просторі вищої освіти: реалії, виклики та перспективи розвитку / В. Андрущенко, Д. Свириденко // Вища освіта України. – 2016. – № 2. – С. 5-17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  <w:szCs w:val="28"/>
        </w:rPr>
        <w:t xml:space="preserve">Воробієнко, П.  </w:t>
      </w:r>
      <w:r>
        <w:rPr>
          <w:szCs w:val="28"/>
        </w:rPr>
        <w:t>Компетентнісний підхід у вищій освіті - від теорії до практики / П. Воробієнко, А. Ложковський // Вища школа. – 2016. – № 6. – С. 13-20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 xml:space="preserve">Гаращук, О. В.  </w:t>
      </w:r>
      <w:r>
        <w:rPr/>
        <w:t>Вища освіта України: траєкторія підвищення її якості / О. В. Гаращук, В. І. Куценко // Вісник Національного університету "Львівська політехніка" / МОН України, НУ "Львівська політехніка". – Львів, 2015. – № 819 : Менеджмент та підприємництво в Україні: етепи становлення і проблеми розвитку. – С. 381-390. – (Менеджмент та підприємництво в Україні: етепи становлення і проблеми розвитку)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  <w:szCs w:val="28"/>
        </w:rPr>
        <w:t xml:space="preserve">Кірик, Т. </w:t>
      </w:r>
      <w:r>
        <w:rPr>
          <w:szCs w:val="28"/>
        </w:rPr>
        <w:t>У пошуках нових освітніх парадигм для України ХХІ століття / Т. Кірик // Вища освіта України. – 2016. – № 3. – С. 30-36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</w:rPr>
        <w:t xml:space="preserve">Ніколаєнко, С.  </w:t>
      </w:r>
      <w:r>
        <w:rPr/>
        <w:t>Станіслав Ніколаєнко: "Бентежить те, що вікові напрацювання в освіті інколи підміняються одномоментними рецептами" / С. Ніколаєнко // Голос України. – 2016. – 19 липня (№ 134). – С. 12-13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  <w:szCs w:val="28"/>
        </w:rPr>
        <w:t xml:space="preserve">Рубанець, О.  </w:t>
      </w:r>
      <w:r>
        <w:rPr>
          <w:szCs w:val="28"/>
        </w:rPr>
        <w:t>Когнітивний аспект методологічного оновлення вищої школи / О. Рубанець // Вища освіта України. – 2016. – № 3. – С. 24-29.</w:t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  <w:szCs w:val="28"/>
        </w:rPr>
        <w:t xml:space="preserve">Співаковський, О.  </w:t>
      </w:r>
      <w:r>
        <w:rPr>
          <w:szCs w:val="28"/>
        </w:rPr>
        <w:t>До вищої освіти якісно нового рівня / О. Співаковський // Голос України. – 2016. – 20 вересня (№ 178). – С. 4.</w:t>
      </w:r>
    </w:p>
    <w:p>
      <w:pPr>
        <w:pStyle w:val="TextBody"/>
        <w:ind w:left="709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993" w:hanging="851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</w:rPr>
        <w:t xml:space="preserve">ІІІ. ВСТУПНА КАМПАНІЯ </w:t>
      </w:r>
    </w:p>
    <w:p>
      <w:pPr>
        <w:pStyle w:val="TextBody"/>
        <w:jc w:val="center"/>
        <w:rPr>
          <w:b/>
          <w:b/>
          <w:bCs/>
          <w:sz w:val="36"/>
          <w:szCs w:val="28"/>
          <w:lang w:val="en-US"/>
        </w:rPr>
      </w:pPr>
      <w:r>
        <w:rPr>
          <w:b/>
          <w:bCs/>
          <w:sz w:val="36"/>
          <w:szCs w:val="28"/>
          <w:lang w:val="en-US"/>
        </w:rPr>
      </w:r>
    </w:p>
    <w:p>
      <w:pPr>
        <w:pStyle w:val="TextBody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Без паніки ! Вступна кампанія - на фініші !</w:t>
      </w:r>
      <w:r>
        <w:rPr>
          <w:szCs w:val="28"/>
        </w:rPr>
        <w:t xml:space="preserve"> // Голос України. – 2016. – 29 липня (№ 142). – С. 9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Вступна кампанія - 2016</w:t>
      </w:r>
      <w:r>
        <w:rPr>
          <w:szCs w:val="28"/>
        </w:rPr>
        <w:t xml:space="preserve"> // Освіта Вінниччини. – 2016. – 15 липня (№ 26-27). – С. 7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Вступна кампанія</w:t>
      </w:r>
      <w:r>
        <w:rPr>
          <w:szCs w:val="28"/>
        </w:rPr>
        <w:t> : розповідь міністра освіти і науки Л. Гриневич і директора Департаменту вищої освіти МОН О. Шарова // Освіта України. – 2016. – 11 липня (№ 26-27). – С. 1, 4-5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Вступна кампанія: електронні заяви та інтрига довкола держзамовлення</w:t>
      </w:r>
      <w:r>
        <w:rPr>
          <w:szCs w:val="28"/>
        </w:rPr>
        <w:t xml:space="preserve"> // Голос України. – 2016. – 12 липня (№ 128). – С. 1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Горська, С.  </w:t>
      </w:r>
      <w:r>
        <w:rPr>
          <w:szCs w:val="28"/>
        </w:rPr>
        <w:t>Електронний похід у науку : [подача електронних заяв до вступу у ВНЗ] / С. Горська // Освіта. – 2016. – 6 - 13 липня (№ 27-28). – С. 2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Губерський, Л.  </w:t>
      </w:r>
      <w:r>
        <w:rPr>
          <w:szCs w:val="28"/>
        </w:rPr>
        <w:t>Леонід Губерський: Сьогодні університет повинен боротися за кожного абітурієнта / Л. Губерський // Освіта України. – 2016. – 15 серпня (№ 32). – С. 5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Держзамовлення у цифрах</w:t>
      </w:r>
      <w:r>
        <w:rPr>
          <w:szCs w:val="28"/>
        </w:rPr>
        <w:t xml:space="preserve"> // Освіта України. – 2016. – 11 липня (№ 26-27). – С. 2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Добрянська, А.  </w:t>
      </w:r>
      <w:r>
        <w:rPr>
          <w:szCs w:val="28"/>
        </w:rPr>
        <w:t>Гроші пішли за абітурієнтами до найсильніших вишів / А. Добрянська // Голос України. – 2016. – 5 серпня (№ 147). – С. 2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Забуліоніс, А.  </w:t>
      </w:r>
      <w:r>
        <w:rPr>
          <w:szCs w:val="28"/>
        </w:rPr>
        <w:t>Альгірдас Забуліоніс: "Якщо хочете щось змінити в освіті - починайте з іспитів, і за ними піде вся школа" / А. Забуліоніс // Дзеркало тижня. – 2016. – 6-12 серпня (№ 27). – С. 12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Інтерв'ю з Вадимом Карандієм, директором Українського центру оцінювання якості освіти</w:t>
      </w:r>
      <w:r>
        <w:rPr>
          <w:szCs w:val="28"/>
        </w:rPr>
        <w:t xml:space="preserve"> // Освіта Вінниччини. – 2016. – 15 липня (№ 26-27). – С. 6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Карандій, В.  </w:t>
      </w:r>
      <w:r>
        <w:rPr>
          <w:szCs w:val="28"/>
        </w:rPr>
        <w:t>"Система ЗНО має надійний рівень захисту" / В. Карандій // Урядовий кур'єр. – 2016. – 20 серпня (№ 157). – С. 5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Карандій, В.  </w:t>
      </w:r>
      <w:r>
        <w:rPr>
          <w:szCs w:val="28"/>
        </w:rPr>
        <w:t>Вадим Карандій: Довіра суспільства - вагомий чинник збереження ЗНО / В. Карандій // Освіта України. – 2016. – 1 серпня (№ 30). – С. 10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Ковалів, І.  </w:t>
      </w:r>
      <w:r>
        <w:rPr>
          <w:szCs w:val="28"/>
        </w:rPr>
        <w:t>Без хвиль і штурмів : вступна кампанія - 2016 / І. Ковалів // Урядовий кур'єр. – 2016. – 2 липня (№ 122). – С. 4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Ковалів, І.  </w:t>
      </w:r>
      <w:r>
        <w:rPr>
          <w:szCs w:val="28"/>
        </w:rPr>
        <w:t>Вступ-2016: бюджетники фінішували першими : Завдяки запровадженню нової моделі розподілу держзамовлення місця дісталися сильнішим вступникам / І. Ковалів // Урядовий кур'єр. – 2016. – 12 серпня (№ 151). – С. 1, 4.</w:t>
      </w:r>
    </w:p>
    <w:p>
      <w:pPr>
        <w:pStyle w:val="TextBody"/>
        <w:numPr>
          <w:ilvl w:val="0"/>
          <w:numId w:val="27"/>
        </w:numPr>
        <w:rPr>
          <w:szCs w:val="28"/>
        </w:rPr>
      </w:pPr>
      <w:r>
        <w:rPr>
          <w:b/>
          <w:bCs/>
          <w:szCs w:val="28"/>
        </w:rPr>
        <w:t xml:space="preserve">Ковалів, І.  </w:t>
      </w:r>
      <w:r>
        <w:rPr>
          <w:szCs w:val="28"/>
        </w:rPr>
        <w:t>Вступна кампанія на фінішній прямій : У МОН радять не поспішати писати заяву на контракт, натомість - дочекатися рейтингових / І. Ковалів // Урядовий кур'єр. – 2016. – 30 липня (№ 142). – С. 3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Ковалів, І.  </w:t>
      </w:r>
      <w:r>
        <w:rPr>
          <w:szCs w:val="28"/>
        </w:rPr>
        <w:t>Університети отримали мотивованих студентів : Абітурієнти з найбільшими балами забезпечили вишам додаткові бюджетні місця / І. Ковалів // Урядовий кур'єр. – 2016. – 27 серпня (№ 160). – С. 2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Кожен другий вступник навчатиметься на бюджеті : Обсяги держзамовлення збільшать для військових, технічних, аграрних фахів, а також на молодших спеціалістів</w:t>
      </w:r>
      <w:r>
        <w:rPr>
          <w:szCs w:val="28"/>
        </w:rPr>
        <w:t xml:space="preserve"> // Урядовий кур'єр. – 2016. – 9 липня (№ 127). – С. 3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Короденко, М.  </w:t>
      </w:r>
      <w:r>
        <w:rPr>
          <w:szCs w:val="28"/>
        </w:rPr>
        <w:t>Вступ до ВНЗ: результати і перспективи / М. Короденко // Освіта України. – 2016. – 12 вересня (№ 36). – С. 1, 8-9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Кулик, Н.  </w:t>
      </w:r>
      <w:r>
        <w:rPr>
          <w:szCs w:val="28"/>
        </w:rPr>
        <w:t>Особливості вступу - 2016 / Н. Кулик // Освіта України. – 2016. – 27 червня (№ 25). – С. 1, 4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Лиховид, І.  </w:t>
      </w:r>
      <w:r>
        <w:rPr>
          <w:szCs w:val="28"/>
        </w:rPr>
        <w:t>"Фантазії на тему ЗНО" / І. Лиховид // День. – 2016. – 19-20 серпня (№ 148-149). – С. 21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Луканська, А.  </w:t>
      </w:r>
      <w:r>
        <w:rPr>
          <w:szCs w:val="28"/>
        </w:rPr>
        <w:t>Не шпаргалкою єдиною: як абітурієнти готувалися до тестування : До послуг репетиторів частіше вдавалися вихованці заможних родин / А. Луканська // Голос України. – 2016. – 2 липня (№ 121). – С. 10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Луканська, АС.  </w:t>
      </w:r>
      <w:r>
        <w:rPr>
          <w:szCs w:val="28"/>
        </w:rPr>
        <w:t>Державні виші підняли ціни на популярні спеціальності, а приватні - демпінгують і заманюють рекламою / АС. Луканська // Голос України. – 2016. – 22 липня (№ 137). – С. 4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Матат, Д.  </w:t>
      </w:r>
      <w:r>
        <w:rPr>
          <w:szCs w:val="28"/>
        </w:rPr>
        <w:t>Розглянути і затвердити : [підсумки вступної кампанії - 2016 та проект Умов вступу до ВНЗ на 2017 р.] / Д. Матат // Освіта України. – 2016. – 19 вересня (№ 37). – С. 4-5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Миколюк, О.  </w:t>
      </w:r>
      <w:r>
        <w:rPr>
          <w:szCs w:val="28"/>
        </w:rPr>
        <w:t>Найвищі бали - у Києві та Львові : 2016 року результати ЗНО продемонстрували залежність рівня знань випускників від соціально-економічного становища / О. Миколюк // День. – 2016. – 17 серпня (№ 146). – С. 2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Місце йде за абітурієнтом</w:t>
      </w:r>
      <w:r>
        <w:rPr>
          <w:szCs w:val="28"/>
        </w:rPr>
        <w:t xml:space="preserve"> // Освіта України. – 2016. – 8 серпня (№ 31). – С. 1, 4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Місце у вишах чекатиме до 5 серпня</w:t>
      </w:r>
      <w:r>
        <w:rPr>
          <w:szCs w:val="28"/>
        </w:rPr>
        <w:t xml:space="preserve"> // Урядовий кур'єр. – 2016. – 3 серпня (№ 144). – С. 2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МОН зробив попередні висновки, як поліпшити систему подачі заяв на наступний рік</w:t>
      </w:r>
      <w:r>
        <w:rPr>
          <w:szCs w:val="28"/>
        </w:rPr>
        <w:t xml:space="preserve"> // Освіта Вінниччини. – 2016. – 15 липня (№ 26-27). – С. 7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Онищенко, О.  </w:t>
      </w:r>
      <w:r>
        <w:rPr>
          <w:szCs w:val="28"/>
        </w:rPr>
        <w:t>Вступ-2016: гримуча суміш ЗНО, іспитів і пільг / О. Онищенко // Дзеркало тижня. – 2016. – 2 - 8 липня (№ 24). – С. 1, 12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Онищенко, О.  </w:t>
      </w:r>
      <w:r>
        <w:rPr>
          <w:szCs w:val="28"/>
        </w:rPr>
        <w:t>Зі стартом ! : На що звернути увагу випускникам шкіл, готуючись до нової вступної кампанії / О. Онищенко // Дзеркало тижня. – 2016. – 24 - 30 вересня (№ 34). – С. 12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Перший етап завершено</w:t>
      </w:r>
      <w:r>
        <w:rPr>
          <w:szCs w:val="28"/>
        </w:rPr>
        <w:t> : вступна кампанія-2016 // Освіта України. – 2016. – 1 серпня (№ 30). – С. 5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Підсумки вступної кампанії</w:t>
      </w:r>
      <w:r>
        <w:rPr>
          <w:szCs w:val="28"/>
        </w:rPr>
        <w:t xml:space="preserve"> // Освіта Вінниччини. – 2016. – № 31. – С. 1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Смілянська, А.  </w:t>
      </w:r>
      <w:r>
        <w:rPr>
          <w:szCs w:val="28"/>
        </w:rPr>
        <w:t>Обіцяні освітні новації не зменшили попит на репетиторів : Наступного року абітурієнти зможуть подавати документи лише до дев'яти вишів / А. Смілянська // Голос України. – 2016. – 16 вересня (№ 176). – С. 6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Совсун, І.  </w:t>
      </w:r>
      <w:r>
        <w:rPr>
          <w:szCs w:val="28"/>
        </w:rPr>
        <w:t>По справедливості, а не по домовленості : Як виші ділили державне замовлення / І. Совсун // Дзеркало тижня. – 2016. – 6-12 серпня (№ 27). – С. 1, 12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Співаковський, О.  </w:t>
      </w:r>
      <w:r>
        <w:rPr>
          <w:szCs w:val="28"/>
        </w:rPr>
        <w:t>Деякі нотатки за підсумками вступної кампанії / О. Співаковський // Голос України. – 2016. – 7 вересня (№ 169). – С. 4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Стадний, Є.  </w:t>
      </w:r>
      <w:r>
        <w:rPr>
          <w:szCs w:val="28"/>
        </w:rPr>
        <w:t>Економіка вступної кампанії / Є. Стадний // Дзеркало тижня. – 2016. – 2 - 8 липня (№ 24). – С. 12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Старт вступної кампанії</w:t>
      </w:r>
      <w:r>
        <w:rPr>
          <w:szCs w:val="28"/>
        </w:rPr>
        <w:t xml:space="preserve"> // Освіта України. – 2016. – 18 липня (№ 28). – С. 1, 4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>Стартувала вступна кампанія</w:t>
      </w:r>
      <w:r>
        <w:rPr>
          <w:szCs w:val="28"/>
        </w:rPr>
        <w:t xml:space="preserve"> // Освіта. – 2016. – 6 - 13 липня (№ 27-28). – С. 1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Удовицька, Т.  </w:t>
      </w:r>
      <w:r>
        <w:rPr>
          <w:szCs w:val="28"/>
        </w:rPr>
        <w:t>Прийом до ВНЗ: шляхи демократизації управління / Т. Удовицька // Освіта. – 2016. – 8 - 15 червня (№ 23-24). – С. 7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Шулікін, Д.  </w:t>
      </w:r>
      <w:r>
        <w:rPr>
          <w:szCs w:val="28"/>
        </w:rPr>
        <w:t>Підсумки та висновки : [ЗНО] / Д. Шулікін // Освіта України. – 2016. – 22 серпня (№ 33-34). – С. 8-9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Шулікін, Д.  </w:t>
      </w:r>
      <w:r>
        <w:rPr>
          <w:szCs w:val="28"/>
        </w:rPr>
        <w:t>Про ДПА і ЗНО-2017 / Д. Шулікін // Освіта України. – 2016. – 26 вересня (№ 38). – С. 5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Шулікін, Д.  </w:t>
      </w:r>
      <w:r>
        <w:rPr>
          <w:szCs w:val="28"/>
        </w:rPr>
        <w:t>Про опорні школи і вступну кампанію / Д. Шулікін // Освіта України. – 2016. – 5 вересня (№ 35). – С. 4.</w:t>
      </w:r>
    </w:p>
    <w:p>
      <w:pPr>
        <w:pStyle w:val="TextBody"/>
        <w:numPr>
          <w:ilvl w:val="0"/>
          <w:numId w:val="27"/>
        </w:numPr>
        <w:rPr/>
      </w:pPr>
      <w:r>
        <w:rPr>
          <w:b/>
          <w:bCs/>
          <w:szCs w:val="28"/>
        </w:rPr>
        <w:t xml:space="preserve">Шулікін, Д.  </w:t>
      </w:r>
      <w:r>
        <w:rPr>
          <w:szCs w:val="28"/>
        </w:rPr>
        <w:t>Хроніка вступної кампанії / Д. Шулікін // Освіта України. – 2016. – 25 липня (№ 29). – С. 1, 4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 w:val="36"/>
        </w:rPr>
        <w:t>І</w:t>
      </w:r>
      <w:r>
        <w:rPr>
          <w:b/>
          <w:bCs/>
          <w:sz w:val="36"/>
          <w:lang w:val="en-US"/>
        </w:rPr>
        <w:t>V</w:t>
      </w:r>
      <w:r>
        <w:rPr>
          <w:b/>
          <w:bCs/>
          <w:sz w:val="36"/>
        </w:rPr>
        <w:t>. МОДЕРНІЗАЦІЯ ВИЩОЇ ОСВІТИ УКРАЇНИ І  БОЛОНСЬКИЙ ПРОЦЕС</w:t>
      </w:r>
    </w:p>
    <w:p>
      <w:pPr>
        <w:pStyle w:val="TextBody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  <w:szCs w:val="28"/>
        </w:rPr>
        <w:t xml:space="preserve">Кірик, Т.  </w:t>
      </w:r>
      <w:r>
        <w:rPr>
          <w:szCs w:val="28"/>
        </w:rPr>
        <w:t>Реформи освіти в Україні у світлі західних інноваційних ідей / Т. Кірик // Вища школа. – 2016. – № 6. – С. 40-49.</w:t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  <w:szCs w:val="28"/>
        </w:rPr>
        <w:t xml:space="preserve">Михальченко, І.  </w:t>
      </w:r>
      <w:r>
        <w:rPr>
          <w:szCs w:val="28"/>
        </w:rPr>
        <w:t>Усвідом себе Європейцем: зміни починаються з освіти / І. Михальченко // Освіта. – 2016. – 8 - 15 червня (№ 23-24). – С. 2.</w:t>
      </w:r>
    </w:p>
    <w:p>
      <w:pPr>
        <w:pStyle w:val="TextBody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 w:val="36"/>
          <w:lang w:val="ru-RU"/>
        </w:rPr>
      </w:pPr>
      <w:r>
        <w:rPr>
          <w:b/>
          <w:sz w:val="36"/>
          <w:lang w:val="en-US"/>
        </w:rPr>
        <w:t>V</w:t>
      </w:r>
      <w:r>
        <w:rPr>
          <w:b/>
          <w:sz w:val="36"/>
        </w:rPr>
        <w:t>. МІЖНАРОДНЕ СПІВРОБІТНИЦТВО В ОСВІТНІЙ  ГАЛУЗІ</w:t>
      </w:r>
    </w:p>
    <w:p>
      <w:pPr>
        <w:pStyle w:val="TextBody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TextBody"/>
        <w:numPr>
          <w:ilvl w:val="0"/>
          <w:numId w:val="12"/>
        </w:numPr>
        <w:rPr/>
      </w:pPr>
      <w:r>
        <w:rPr>
          <w:b/>
          <w:bCs/>
        </w:rPr>
        <w:t xml:space="preserve">Бондаренко, Л. М.  </w:t>
      </w:r>
      <w:r>
        <w:rPr/>
        <w:t>Урахування ментальних особливостей іноземних студентів, що навчаються у ВНЗ України / Л. М. Бондаренко // Вестник Харьковского национального автомобильно-дорожного университета : сборник научных трудов / МОН Украины, ХНАДУ, Северо-Восточный научный центр Транспортной академии Украины. – Харьков, 2015. – Вып. 68. – С. 7-11.</w:t>
      </w:r>
    </w:p>
    <w:p>
      <w:pPr>
        <w:pStyle w:val="TextBody"/>
        <w:numPr>
          <w:ilvl w:val="0"/>
          <w:numId w:val="12"/>
        </w:numPr>
        <w:rPr/>
      </w:pPr>
      <w:r>
        <w:rPr>
          <w:b/>
          <w:bCs/>
        </w:rPr>
        <w:t>Дружити вишами</w:t>
      </w:r>
      <w:r>
        <w:rPr/>
        <w:t> : [договір про співпрацю між Асоціацією ректорів вищих технічних навчальних закладів України та Конфедерацією технічних університетів Польщі] // Освіта України. – 2016. – 5 вересня (№ 35). – С. 2.</w:t>
      </w:r>
    </w:p>
    <w:p>
      <w:pPr>
        <w:pStyle w:val="TextBody"/>
        <w:numPr>
          <w:ilvl w:val="0"/>
          <w:numId w:val="12"/>
        </w:numPr>
        <w:rPr/>
      </w:pPr>
      <w:r>
        <w:rPr>
          <w:b/>
          <w:bCs/>
        </w:rPr>
        <w:t>Партнер - Світовий АйТі-гігант</w:t>
      </w:r>
      <w:r>
        <w:rPr/>
        <w:t> : [співпраця Нац. авіаційного університету і китайської кампанії в галузі ІТ] // Освіта. – 2016. – 8 - 15 червня (№ 23-24). – С. 2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2127" w:hanging="1275"/>
        <w:rPr>
          <w:b/>
          <w:b/>
          <w:szCs w:val="28"/>
        </w:rPr>
      </w:pPr>
      <w:r>
        <w:rPr>
          <w:b/>
          <w:sz w:val="36"/>
          <w:lang w:val="en-US"/>
        </w:rPr>
        <w:t>VI</w:t>
      </w:r>
      <w:r>
        <w:rPr>
          <w:b/>
          <w:sz w:val="36"/>
        </w:rPr>
        <w:t>. МАЙБУТНЄ УКРАЇНИ ЯК МАЙБУТНЄ ЇЇ           НАУК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>Вестник Харьковского национального автомобильно-дорожного университета</w:t>
      </w:r>
      <w:r>
        <w:rPr>
          <w:szCs w:val="28"/>
        </w:rPr>
        <w:t> = Bulletin of Kharkov National Automobile and Highway University : сборник научных трудов. Вып. 69 / МОН Украины, ХНАДУ, Северо-Восточный научный центр Транспортной академии Украины. – Харьков : ХНАДУ, 2015. – 137 с. – 100 экз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>Вестник Харьковского национального автомобильно-дорожного университета</w:t>
      </w:r>
      <w:r>
        <w:rPr>
          <w:szCs w:val="28"/>
        </w:rPr>
        <w:t> = Bulletin of Kharkov National Automobile and Highway University : сборник научных трудов. Вып. 70 / МОН Украины, ХНАДУ, Северо-Восточный научный центр Транспортной академии Украины. – Харьков : ХНАДУ, 2015. – 145 с. – 100 пр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>Вимоги науковців справедливі</w:t>
      </w:r>
      <w:r>
        <w:rPr>
          <w:szCs w:val="28"/>
        </w:rPr>
        <w:t> : фінансування науки // Освіта. – 2016. – 8 - 15 червня (№ 23-24). – С. 1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Галата, С.  </w:t>
      </w:r>
      <w:r>
        <w:rPr>
          <w:szCs w:val="28"/>
        </w:rPr>
        <w:t>Вікна можливостей : Одинадцята відкрита міжнародна студентська олімпіада з програмування ім. С. О. Лебедєва та В. М. Глушкова KPI-OPEN 2016 / С. Галата // Освіта України. – 2016. – 18 липня (№ 28). – С. 10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Горська, С.  </w:t>
      </w:r>
      <w:r>
        <w:rPr>
          <w:szCs w:val="28"/>
        </w:rPr>
        <w:t>Наукова еліта: куди прямуємо ? / С. Горська // Освіта. – 2016. – 8 - 15 червня (№ 23-24). – С. 4-5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Ковалів, І.  </w:t>
      </w:r>
      <w:r>
        <w:rPr>
          <w:szCs w:val="28"/>
        </w:rPr>
        <w:t>Напишу дисертацію: недорого ! : Чи викорінить проблему створення єдиного банку академічних тестів та якою буде відповідальність за інтелектуальну крадіжку ? / І. Ковалів // Урядовий кур'єр. – 2016. – 6 серпня (№ 147). – С. 1, 4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Кулик, Н.  </w:t>
      </w:r>
      <w:r>
        <w:rPr>
          <w:szCs w:val="28"/>
        </w:rPr>
        <w:t>Вихід для винаходу / Н. Кулик // Освіта України. – 2016. – 26 вересня (№ 38). – С. 14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>Літня школа молодого науковця 2016</w:t>
      </w:r>
      <w:r>
        <w:rPr>
          <w:szCs w:val="28"/>
        </w:rPr>
        <w:t> : [організатори - ВНТУ спільно з Вінницькою академією неперервної освіти] // Освіта Вінниччини. – 2016. – № 28. – С. 2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>Нагороди педагогам з нагоди Дня науки</w:t>
      </w:r>
      <w:r>
        <w:rPr>
          <w:szCs w:val="28"/>
        </w:rPr>
        <w:t> : [присвоєння звання "Заслуженого діяча науки і техніки" Біліченку В. В. - проф. ВНТУ] // Освіта. – 2016. – 25 травня - 1 червня (№ 21-22). – С. 1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Назаровець, С.  </w:t>
      </w:r>
      <w:r>
        <w:rPr>
          <w:szCs w:val="28"/>
        </w:rPr>
        <w:t>Квартильний підхід до проблеми стимулювання росту наукової продуктивності в університетах / С. Назаровець // Бібліотечний форум: історія, теорія і практика. – 2016. – № 2. – С. 10-12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Писаренко, Л. М.  </w:t>
      </w:r>
      <w:r>
        <w:rPr>
          <w:szCs w:val="28"/>
        </w:rPr>
        <w:t>Институциональный репозитарий учреждения высшего образования : Витебский государственный университет им. П. М. Машерова / Л. М. Писаренко // Научные и технические библиотеки. – 2015. – № 12. – С. 35-38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Похресник, А.  </w:t>
      </w:r>
      <w:r>
        <w:rPr>
          <w:szCs w:val="28"/>
        </w:rPr>
        <w:t>Науки і вища освіта учора, сьогодні і завтра / А. Похресник // Вища освіта України. – 2016. – № 2. – С. 31-36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Сибірний, А.  </w:t>
      </w:r>
      <w:r>
        <w:rPr>
          <w:szCs w:val="28"/>
        </w:rPr>
        <w:t>Якщо не реформуємо академічну науку сьогодні, завтра буде пізно / А. Сибірний // Дзеркало тижня. – 2016. – 16 липня - 5 серпня (№ 26). – С. 12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Скиба, Ю.  </w:t>
      </w:r>
      <w:r>
        <w:rPr>
          <w:szCs w:val="28"/>
        </w:rPr>
        <w:t>Перспективи наукових досліджень в умовах автономії університету / Ю. Скиба // Освіта. – 2016. – 8 - 15 червня (№ 23-24). – С. 6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Скільський, Д. М.  </w:t>
      </w:r>
      <w:r>
        <w:rPr>
          <w:szCs w:val="28"/>
        </w:rPr>
        <w:t>Конкурс має стати стимулом : [Всеукраїнський конкурс студентських наукових робіт] / Д. М. Скільський // Освіта. – 2016. – 6 - 13 липня (№ 27-28). – С. 7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Стефанович, Д.  </w:t>
      </w:r>
      <w:r>
        <w:rPr>
          <w:szCs w:val="28"/>
        </w:rPr>
        <w:t>Партнерство у сфері агротехнологій : [НТУ "КПІ" і Науковий парк "Київська політехніка"] / Д. Стефанович // Освіта України. – 2016. – 27 червня (№ 25). – С. 10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Суржик, Л.  </w:t>
      </w:r>
      <w:r>
        <w:rPr>
          <w:szCs w:val="28"/>
        </w:rPr>
        <w:t>Дисертації - "взять и отменить" ? / Л. Суржик // Дзеркало тижня. – 2016. – 24 - 30 вересня (№ 34). – С. 12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szCs w:val="28"/>
        </w:rPr>
        <w:t xml:space="preserve">Чорнойван, Г.  </w:t>
      </w:r>
      <w:r>
        <w:rPr>
          <w:szCs w:val="28"/>
        </w:rPr>
        <w:t>Управління кар'єрою дослідників на тлі автономії ВНЗ / Г. Чорнойван // Освіта. – 2016. – 10 серпня (№ 33). – С. 3.</w:t>
      </w:r>
    </w:p>
    <w:p>
      <w:pPr>
        <w:pStyle w:val="TextBody"/>
        <w:ind w:left="1843" w:hanging="127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  <w:lang w:val="en-US"/>
        </w:rPr>
        <w:t>VII</w:t>
      </w:r>
      <w:r>
        <w:rPr>
          <w:b/>
          <w:sz w:val="36"/>
        </w:rPr>
        <w:t>. ІННОВАЦІЇ В СИСТЕМІ ВИЩОЇ  ОСВІ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9"/>
        </w:numPr>
        <w:rPr/>
      </w:pPr>
      <w:r>
        <w:rPr>
          <w:b/>
          <w:bCs/>
          <w:szCs w:val="28"/>
        </w:rPr>
        <w:t xml:space="preserve">Гриньків, А.  </w:t>
      </w:r>
      <w:r>
        <w:rPr>
          <w:szCs w:val="28"/>
        </w:rPr>
        <w:t>Метакогнітивні дослідження в контексті освітніх інновацій / А. Гриньків // Вища освіта України. – 2016. – № 2. – С. 37-43.</w:t>
      </w:r>
    </w:p>
    <w:p>
      <w:pPr>
        <w:pStyle w:val="TextBody"/>
        <w:numPr>
          <w:ilvl w:val="0"/>
          <w:numId w:val="9"/>
        </w:numPr>
        <w:rPr/>
      </w:pPr>
      <w:r>
        <w:rPr>
          <w:b/>
          <w:bCs/>
          <w:szCs w:val="28"/>
        </w:rPr>
        <w:t xml:space="preserve">Книш, І.  </w:t>
      </w:r>
      <w:r>
        <w:rPr>
          <w:szCs w:val="28"/>
        </w:rPr>
        <w:t>Становлення нової вітчизняної парадигми освіти: OFF-LINE освіта як система VS ON-LINE освіта як мережа / І. Книш // Вища освіта України. – 2016. – № 3. – С. 42-49.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  <w:lang w:val="en-US"/>
        </w:rPr>
        <w:t>V</w:t>
      </w:r>
      <w:r>
        <w:rPr>
          <w:b/>
          <w:sz w:val="36"/>
        </w:rPr>
        <w:t>І</w:t>
      </w:r>
      <w:r>
        <w:rPr>
          <w:b/>
          <w:sz w:val="36"/>
          <w:lang w:val="en-US"/>
        </w:rPr>
        <w:t>II</w:t>
      </w:r>
      <w:r>
        <w:rPr>
          <w:b/>
          <w:sz w:val="36"/>
        </w:rPr>
        <w:t>. ЕКОНОМІЧНІ АСПЕКТИ ВШ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7"/>
        </w:numPr>
        <w:rPr/>
      </w:pPr>
      <w:r>
        <w:rPr>
          <w:b/>
          <w:szCs w:val="28"/>
        </w:rPr>
        <w:t>Башко, В.</w:t>
      </w:r>
      <w:r>
        <w:rPr>
          <w:szCs w:val="28"/>
        </w:rPr>
        <w:t xml:space="preserve">  Фінансування освіти: скільки, кому і як ? / В. Башко // Дзеркало тижня. – 2016. – 13 - 19 серпня (№ 28). – С. 6.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szCs w:val="28"/>
        </w:rPr>
        <w:t>Греба, Р.</w:t>
      </w:r>
      <w:r>
        <w:rPr>
          <w:szCs w:val="28"/>
        </w:rPr>
        <w:t xml:space="preserve">  Децентралізація освіти та освітні фінанси / Р. Греба // Вища школа. – 2016. – № 6. – С. 21-29.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szCs w:val="28"/>
        </w:rPr>
        <w:t xml:space="preserve">Експерти обговорили реформу системи державного фінансування вищої освіти </w:t>
      </w:r>
      <w:r>
        <w:rPr>
          <w:szCs w:val="28"/>
        </w:rPr>
        <w:t>// Вища школа. – 2016. – № 5. – С. 5-6.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szCs w:val="28"/>
        </w:rPr>
        <w:t>І знову про стипендії</w:t>
      </w:r>
      <w:r>
        <w:rPr>
          <w:szCs w:val="28"/>
        </w:rPr>
        <w:t xml:space="preserve"> // Освіта України. – 2016. – 12 вересня (№ 36). – С. 5.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szCs w:val="28"/>
        </w:rPr>
        <w:t>Кородій, М.</w:t>
      </w:r>
      <w:r>
        <w:rPr>
          <w:szCs w:val="28"/>
        </w:rPr>
        <w:t xml:space="preserve">  Дискусії довкола бюджету / М. Кородій // Освіта України. – 2016. – 26 вересня (№ 38). – С. 1, 4.</w:t>
      </w:r>
    </w:p>
    <w:p>
      <w:pPr>
        <w:pStyle w:val="TextBody"/>
        <w:numPr>
          <w:ilvl w:val="0"/>
          <w:numId w:val="7"/>
        </w:numPr>
        <w:rPr/>
      </w:pPr>
      <w:r>
        <w:rPr>
          <w:b/>
          <w:szCs w:val="28"/>
        </w:rPr>
        <w:t>Смілянська, А.</w:t>
      </w:r>
      <w:r>
        <w:rPr>
          <w:szCs w:val="28"/>
        </w:rPr>
        <w:t xml:space="preserve">  Стипендії муляють око Мінфіну / А. Смілянська // Голос України. – 2016. – 12 серпня (№ 152). – С. 10, 12.</w:t>
      </w:r>
    </w:p>
    <w:p>
      <w:pPr>
        <w:pStyle w:val="TextBody"/>
        <w:numPr>
          <w:ilvl w:val="0"/>
          <w:numId w:val="7"/>
        </w:numPr>
        <w:rPr>
          <w:szCs w:val="28"/>
        </w:rPr>
      </w:pPr>
      <w:r>
        <w:rPr>
          <w:b/>
        </w:rPr>
        <w:t>Шулікін, Д.</w:t>
      </w:r>
      <w:r>
        <w:rPr/>
        <w:t xml:space="preserve">  Стипендії: скасувати не можна залишити / Д. Шулікін // Освіта України. – 2016. – 5 вересня (№ 35). – С. 1, 6.</w:t>
      </w:r>
    </w:p>
    <w:p>
      <w:pPr>
        <w:pStyle w:val="Normal"/>
        <w:autoSpaceDE w:val="false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autoSpaceDE w:val="false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rFonts w:eastAsia="Times New Roman"/>
          <w:sz w:val="36"/>
        </w:rPr>
        <w:t xml:space="preserve">              </w:t>
      </w:r>
      <w:r>
        <w:rPr>
          <w:b/>
          <w:sz w:val="36"/>
        </w:rPr>
        <w:t>І</w:t>
      </w:r>
      <w:r>
        <w:rPr>
          <w:b/>
          <w:sz w:val="36"/>
          <w:lang w:val="en-US"/>
        </w:rPr>
        <w:t>X</w:t>
      </w:r>
      <w:r>
        <w:rPr>
          <w:b/>
          <w:sz w:val="36"/>
        </w:rPr>
        <w:t>.</w:t>
      </w:r>
      <w:r>
        <w:rPr>
          <w:b/>
          <w:sz w:val="36"/>
          <w:lang w:val="ru-RU"/>
        </w:rPr>
        <w:t xml:space="preserve">  </w:t>
      </w:r>
      <w:r>
        <w:rPr>
          <w:b/>
          <w:sz w:val="36"/>
        </w:rPr>
        <w:t>СИСТЕМА НЕПЕРЕРВНОЇ ОСВІТ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4"/>
        </w:numPr>
        <w:tabs>
          <w:tab w:val="left" w:pos="709" w:leader="none"/>
        </w:tabs>
        <w:ind w:left="709" w:hanging="283"/>
        <w:rPr/>
      </w:pPr>
      <w:r>
        <w:rPr>
          <w:b/>
          <w:bCs/>
        </w:rPr>
        <w:t xml:space="preserve">Астахова, К.  </w:t>
      </w:r>
      <w:r>
        <w:rPr/>
        <w:t>Комплекс безперервної освіти : харківські напрацювання / К. Астахова // Освіта. – 2016. – 10 серпня (№ 33). – С. 4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  <w:lang w:val="en-US"/>
        </w:rPr>
        <w:t>X</w:t>
      </w:r>
      <w:r>
        <w:rPr>
          <w:b/>
          <w:sz w:val="36"/>
          <w:lang w:val="ru-RU"/>
        </w:rPr>
        <w:t xml:space="preserve">. </w:t>
      </w:r>
      <w:r>
        <w:rPr>
          <w:b/>
          <w:sz w:val="36"/>
        </w:rPr>
        <w:t>ІНТЕГРАЦІЯ ВИЩОЇ ШКОЛИ, НАУКИ ТА ВИРОБНИЦТВ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6"/>
        </w:numPr>
        <w:tabs>
          <w:tab w:val="left" w:pos="709" w:leader="none"/>
        </w:tabs>
        <w:ind w:left="709" w:hanging="283"/>
        <w:rPr/>
      </w:pPr>
      <w:r>
        <w:rPr>
          <w:b/>
          <w:bCs/>
        </w:rPr>
        <w:t xml:space="preserve">Короденко, М.  </w:t>
      </w:r>
      <w:r>
        <w:rPr/>
        <w:t>Співпраця науки і бізнесу - запорука енергетичної безпеки держави / М. Короденко // Освіта України. – 2016. – 19 вересня (№ 37). – С. 1, 12-13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>Успішний приклад співпраці</w:t>
      </w:r>
      <w:r>
        <w:rPr/>
        <w:t> : [КНУ ім. Шевченка з провідними компаніями-роботодавцями] // Освіта. – 2016. – 6 - 13 липня (№ 27-28). – С. 7.</w:t>
      </w:r>
    </w:p>
    <w:p>
      <w:pPr>
        <w:pStyle w:val="TextBody"/>
        <w:ind w:left="142" w:hanging="0"/>
        <w:rPr/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</w:rPr>
        <w:t>ХІ. ЯКІСТЬ ОСВІТНІХ ПОСЛУГ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 xml:space="preserve">Благодєтєлєва-Вовк, С.  </w:t>
      </w:r>
      <w:r>
        <w:rPr/>
        <w:t>Плагіат як ознака суспільної деградації / С. Благодєтєлєва-Вовк // Дзеркало тижня. – 2016. – 10 - 16 вересня (№ 32). – С. 1, 13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 xml:space="preserve">Винницький, М.  </w:t>
      </w:r>
      <w:r>
        <w:rPr/>
        <w:t>Михайло Винницький: Нова європейська аспірантура має стати двигуном покращення якості української вищої освіти / М. Винницький // Освіта України. – 2016. – 25 липня (№ 29). – С. 1, 10-11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>Деякі питання діяльності Національного агентства із забезпечення якості вищої освіти</w:t>
      </w:r>
      <w:r>
        <w:rPr/>
        <w:t> : постанова від 27 липня 2016 р. № 567 / КМ України // Урядовий кур'єр. – 2016. – 6 вересня (№ 166). – С. 7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 xml:space="preserve">Кулик, Н.  </w:t>
      </w:r>
      <w:r>
        <w:rPr/>
        <w:t>І знову 25 : Національне агентство із забезпечення якості вищої освіти збагатилося двома новими членами / Н. Кулик // Освіта України. – 2016. – 19 вересня (№ 37). – С. 1, 7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 xml:space="preserve">Матат, Д.  </w:t>
      </w:r>
      <w:r>
        <w:rPr/>
        <w:t>Хабарництво та інші порушення : моніторинг ВНЗ / Д. Матат, В. Сорока // Освіта України. – 2016. – 18 липня (№ 28). – С. 7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>НАЗЯВО запрацює восени</w:t>
      </w:r>
      <w:r>
        <w:rPr/>
        <w:t xml:space="preserve"> // Освіта України. – 2016. – 1 серпня (№ 30). – С. 2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>Плагіат виявлятимуть миттєво</w:t>
      </w:r>
      <w:r>
        <w:rPr/>
        <w:t> : В Україні виховуватимуть академічну доброчесність серед викладачів та студентів і створять єдину базу наукових робіт // Урядовий кур'єр. – 2016. – 28 липня (№ 140). – С. 3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>Про внесення змін до Статуту Національного агентства із забезпечення якості вищої освіти</w:t>
      </w:r>
      <w:r>
        <w:rPr/>
        <w:t> : постанова від 27 липня 2016 р. № 531 / КМУ // Урядовий кур'єр. – 2016. – 27 серпня (№ 160). – С. 8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>Рейтинги навчальних закладів Вінниччини</w:t>
      </w:r>
      <w:r>
        <w:rPr/>
        <w:t xml:space="preserve"> // Освіта Вінниччини. – 2016. – № 34. – С. 7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 xml:space="preserve">Совсун, І.  </w:t>
      </w:r>
      <w:r>
        <w:rPr/>
        <w:t>Інна Совсун: Активізація боротьби з плагіатом покращить якість вищої освіти / І. Совсун // Освіта України. – 2016. – 1 серпня (№ 30). – С. 6-7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 xml:space="preserve">Совсун, І.  </w:t>
      </w:r>
      <w:r>
        <w:rPr/>
        <w:t>Подолати плагіат. Місія неможлива ? / І. Совсун, А. Чубко // Дзеркало тижня. – 2016. – 17 - 23 вересня (№ 33). – С. 12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 xml:space="preserve">Суржик, Л.  </w:t>
      </w:r>
      <w:r>
        <w:rPr/>
        <w:t>Як зупинити дисертаційний вал ? / Л. Суржик // Дзеркало тижня. – 2016. – 16 липня - 5 серпня (№ 26). – С. 1, 12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 xml:space="preserve">Федоренко, В.  </w:t>
      </w:r>
      <w:r>
        <w:rPr/>
        <w:t>Шляхи і методи запобігання плагіату наукових творів та утвердження академічної доброчесності / В. Федоренко // Голос України. – 2016. – 20 вересня (№ 178). – С. 4, 5.</w:t>
      </w:r>
    </w:p>
    <w:p>
      <w:pPr>
        <w:pStyle w:val="TextBody"/>
        <w:numPr>
          <w:ilvl w:val="0"/>
          <w:numId w:val="26"/>
        </w:numPr>
        <w:rPr/>
      </w:pPr>
      <w:r>
        <w:rPr>
          <w:b/>
          <w:bCs/>
        </w:rPr>
        <w:t xml:space="preserve">Шулікін, Д.  </w:t>
      </w:r>
      <w:r>
        <w:rPr/>
        <w:t>Зміст нової якості / Д. Шулікін, М. Короденко // Освіта України. – 2016. – 25 липня (№ 29). – . 1, 8-9.</w:t>
      </w:r>
    </w:p>
    <w:p>
      <w:pPr>
        <w:pStyle w:val="TextBody"/>
        <w:ind w:lef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 xml:space="preserve">ХІІ. ЗРОСТАННЯ   РОЛІ   УНІВЕРСИТЕТІВ </w:t>
        <w:softHyphen/>
        <w:t>–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</w:rPr>
        <w:t>ВИМОГА СУЧАСНОСТІ</w:t>
      </w:r>
    </w:p>
    <w:p>
      <w:pPr>
        <w:pStyle w:val="TextBody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numPr>
          <w:ilvl w:val="0"/>
          <w:numId w:val="23"/>
        </w:numPr>
        <w:rPr/>
      </w:pPr>
      <w:r>
        <w:rPr>
          <w:b/>
          <w:bCs/>
        </w:rPr>
        <w:t xml:space="preserve">Гриценко, М.  </w:t>
      </w:r>
      <w:r>
        <w:rPr/>
        <w:t>Автономія крізь призму академічної свободи / М. Гриценко // Освіта. – 2016. – 10 серпня (№ 33). – С. 6-7.</w:t>
      </w:r>
    </w:p>
    <w:p>
      <w:pPr>
        <w:pStyle w:val="TextBody"/>
        <w:numPr>
          <w:ilvl w:val="0"/>
          <w:numId w:val="23"/>
        </w:numPr>
        <w:rPr/>
      </w:pPr>
      <w:r>
        <w:rPr>
          <w:b/>
          <w:bCs/>
        </w:rPr>
        <w:t xml:space="preserve">Коваленко, О.  </w:t>
      </w:r>
      <w:r>
        <w:rPr/>
        <w:t>Університетська автономія в Україні: традиції та сучасність / О. Коваленко // Освіта. – 2016. – 10 серпня (№ 33). – С. 2.</w:t>
      </w:r>
    </w:p>
    <w:p>
      <w:pPr>
        <w:pStyle w:val="TextBody"/>
        <w:numPr>
          <w:ilvl w:val="0"/>
          <w:numId w:val="23"/>
        </w:numPr>
        <w:rPr/>
      </w:pPr>
      <w:r>
        <w:rPr>
          <w:b/>
          <w:bCs/>
        </w:rPr>
        <w:t>Прозорість університетів</w:t>
      </w:r>
      <w:r>
        <w:rPr/>
        <w:t xml:space="preserve"> // Освіта України. – 2016. – 12 вересня (№ 36). – С. 7.</w:t>
      </w:r>
    </w:p>
    <w:p>
      <w:pPr>
        <w:pStyle w:val="TextBody"/>
        <w:numPr>
          <w:ilvl w:val="0"/>
          <w:numId w:val="23"/>
        </w:numPr>
        <w:rPr/>
      </w:pPr>
      <w:r>
        <w:rPr>
          <w:b/>
          <w:bCs/>
        </w:rPr>
        <w:t xml:space="preserve">Щербакова, О.  </w:t>
      </w:r>
      <w:r>
        <w:rPr/>
        <w:t>Стан розвитку риторико-комунікативної культури сучасного університету: аналіз актуальної проблематики міждисциплінарних риторикознавчих заходів 2016 року в Литві, Канаді й Україні / О. Щербакова // Вища освіта України. – 2016. – № 3. – С. 70-78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</w:rPr>
        <w:t>ХІІІ. ГУМАНІЗАЦІЯ  ТА  ГУМАНІТАРИЗАЦІЯ  В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1"/>
        </w:numPr>
        <w:rPr/>
      </w:pPr>
      <w:r>
        <w:rPr>
          <w:b/>
          <w:bCs/>
        </w:rPr>
        <w:t xml:space="preserve">Азатьян, В.  </w:t>
      </w:r>
      <w:r>
        <w:rPr/>
        <w:t>Толерантність як складова професійного самовдосконалення майбутніх авіадиспетчерів / В. Азатьян, Ю. Котелянець // Вища школа. – 2016. – № 5. – С. 101-109.</w:t>
      </w:r>
    </w:p>
    <w:p>
      <w:pPr>
        <w:pStyle w:val="TextBody"/>
        <w:numPr>
          <w:ilvl w:val="0"/>
          <w:numId w:val="11"/>
        </w:numPr>
        <w:rPr/>
      </w:pPr>
      <w:r>
        <w:rPr>
          <w:b/>
          <w:bCs/>
        </w:rPr>
        <w:t xml:space="preserve">Чубарева, О.  </w:t>
      </w:r>
      <w:r>
        <w:rPr/>
        <w:t>Освіта як чинник підвищення ролі естетичного в аксіологічному полі сучасних студентів / О. Чубарева // Вища освіта України. – 2016. – № 3. – С. 79-84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</w:t>
      </w:r>
      <w:r>
        <w:rPr>
          <w:b/>
          <w:sz w:val="36"/>
        </w:rPr>
        <w:t>ХІ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.  ПЕДАГОГІКА  ВШ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Бондар, В.  </w:t>
      </w:r>
      <w:r>
        <w:rPr/>
        <w:t>Проблеми теоретичної компетентності та методологічної культури дослідників у галузі педагогічних наук / В. Бондар // Вища освіта України. – 2016. – № 3. – С. 18-23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Девтерова, Т.  </w:t>
      </w:r>
      <w:r>
        <w:rPr/>
        <w:t>Управління мотивацією студентів при вивченні педагогіки вищої школи / Т. Девтерова // Вища освіта України. – 2016. – № 3. – С. 50-57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Книш, І.  </w:t>
      </w:r>
      <w:r>
        <w:rPr/>
        <w:t>Комунікаційні та інформаційні аспекти розвитку сучасної освіти та виховання / І. Книш // Вища освіта України. – 2016. – № 2. – С. 18-24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Коваленко, В.  </w:t>
      </w:r>
      <w:r>
        <w:rPr/>
        <w:t>Синергетична теорія метровізації розуму та розумових технологій у галузі дидактологістики вищої школи / В. Коваленко // Вища освіта України. – 2016. – № 3. – С. 37-41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Лякішева, А.  </w:t>
      </w:r>
      <w:r>
        <w:rPr/>
        <w:t>Сутнісні особливості академічної групи як середовища соціальної взаємодії студентів / А. Лякішева, Л. Грицюк // Вища школа. – 2016. – № 6. – С. 69-78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>Підготовка кадрів</w:t>
      </w:r>
      <w:r>
        <w:rPr/>
        <w:t> : [наукових та науково-педагогічних] // Освіта України. – 2016. – 22 серпня (№ 33-34). – С. 7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Подольська, Є.  </w:t>
      </w:r>
      <w:r>
        <w:rPr/>
        <w:t>Сучасний педагог: на перетині очікувань студентів і прагнень викладачів / Є. Подольська // Вища освіта України. – 2016. – № 3. – С. 64-69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Скиба, Ю.  </w:t>
      </w:r>
      <w:r>
        <w:rPr/>
        <w:t>Класифікація методів педагогічних досліджень / Ю. Скиба // Вища освіта України. – 2016. – № 2. – С. 51-59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Смирнова, І.  </w:t>
      </w:r>
      <w:r>
        <w:rPr/>
        <w:t>Роль інтерактивних методів навчання у підготовці авіафахівців / І. Смирнова // Вища школа. – 2016. – № 5. – С. 40-48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Тимчук, Л.  </w:t>
      </w:r>
      <w:r>
        <w:rPr/>
        <w:t>Становлення та розвиток андрагогіки в Україні (кінець ХІХ - ХХ століття) : монографія / Л. Тимчук ; МОН України, ЧНУ ім. Ю. Федьковича. – Чернівці : Чернівецький нац. ун-т, 2015. – 464 с. – 300 пр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Фіялка, С.  </w:t>
      </w:r>
      <w:r>
        <w:rPr/>
        <w:t>Прийоми акцентування уваги в навчальній літературі / С. Фіялка // Вісник Книжкової палати. – 2016. – № 5. – С. 34-38.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</w:rPr>
        <w:t xml:space="preserve">Хоружа, Л.  </w:t>
      </w:r>
      <w:r>
        <w:rPr/>
        <w:t>"Науки про освіту": чи є в них місце педагогіці ? / Л. Хоружа // Вища школа. – 2016. – № 6. – С. 30-39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tabs>
          <w:tab w:val="clear" w:pos="709"/>
          <w:tab w:val="left" w:pos="1134" w:leader="none"/>
        </w:tabs>
        <w:ind w:left="1985" w:hanging="851"/>
        <w:rPr>
          <w:b/>
          <w:b/>
          <w:sz w:val="36"/>
          <w:lang w:val="ru-RU"/>
        </w:rPr>
      </w:pPr>
      <w:r>
        <w:rPr>
          <w:b/>
          <w:sz w:val="36"/>
        </w:rPr>
        <w:t xml:space="preserve">ХV. ОРГАНІЗАЦІЯ ТА КОНТРОЛЬ НАВЧАЛЬНОГО </w:t>
      </w:r>
      <w:r>
        <w:rPr>
          <w:b/>
          <w:sz w:val="36"/>
          <w:lang w:val="ru-RU"/>
        </w:rPr>
        <w:t xml:space="preserve">   </w:t>
      </w:r>
      <w:r>
        <w:rPr>
          <w:b/>
          <w:sz w:val="36"/>
        </w:rPr>
        <w:t>ПРОЦЕСУ</w:t>
      </w:r>
    </w:p>
    <w:p>
      <w:pPr>
        <w:pStyle w:val="TextBody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TextBody"/>
        <w:numPr>
          <w:ilvl w:val="0"/>
          <w:numId w:val="25"/>
        </w:numPr>
        <w:rPr/>
      </w:pPr>
      <w:r>
        <w:rPr>
          <w:b/>
          <w:bCs/>
        </w:rPr>
        <w:t xml:space="preserve">Мудроха, В.  </w:t>
      </w:r>
      <w:r>
        <w:rPr/>
        <w:t>Атестація як визначальний чинник управління кадровим ресурсом / В. Мудроха // Вісник Книжкової палати. – 2016. – № 7. – С. 36-38.</w:t>
      </w:r>
    </w:p>
    <w:p>
      <w:pPr>
        <w:pStyle w:val="TextBody"/>
        <w:numPr>
          <w:ilvl w:val="0"/>
          <w:numId w:val="25"/>
        </w:numPr>
        <w:rPr/>
      </w:pPr>
      <w:r>
        <w:rPr>
          <w:b/>
          <w:bCs/>
        </w:rPr>
        <w:t xml:space="preserve">Сікорський, П.  </w:t>
      </w:r>
      <w:r>
        <w:rPr/>
        <w:t>Принципи моделювання нових контрольно-оцінювальних систем і їх застосування у середніх і вищих навчальних закладах / П. Сікорський // Вища освіта України. – 2016. – № 2. – С. 44-50.</w:t>
      </w:r>
    </w:p>
    <w:p>
      <w:pPr>
        <w:pStyle w:val="TextBody"/>
        <w:numPr>
          <w:ilvl w:val="0"/>
          <w:numId w:val="25"/>
        </w:numPr>
        <w:rPr/>
      </w:pPr>
      <w:r>
        <w:rPr>
          <w:b/>
          <w:bCs/>
        </w:rPr>
        <w:t xml:space="preserve">Шевченко, В. А.  </w:t>
      </w:r>
      <w:r>
        <w:rPr/>
        <w:t>Прогнозирование успеваемости студентов на основе методов кластерного анализа / В. А. Шевченко // Вестник Харьковского национального автомобильно-дорожного университета : сборник научных трудов / МОН Украины, ХНАДУ, Северо-Восточный научный центр Транспортной академии Украины. – Харьков, 2015. – Вып. 68. – С. 15-18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1560" w:hanging="851"/>
        <w:rPr>
          <w:b/>
          <w:b/>
          <w:szCs w:val="28"/>
        </w:rPr>
      </w:pPr>
      <w:r>
        <w:rPr>
          <w:b/>
          <w:sz w:val="36"/>
        </w:rPr>
        <w:t>Х</w:t>
      </w:r>
      <w:r>
        <w:rPr>
          <w:b/>
          <w:sz w:val="36"/>
          <w:lang w:val="en-US"/>
        </w:rPr>
        <w:t>VI</w:t>
      </w:r>
      <w:r>
        <w:rPr>
          <w:b/>
          <w:sz w:val="36"/>
        </w:rPr>
        <w:t xml:space="preserve">. ПИТАННЯ    МЕТОДИКИ   ТА   МЕТОДОЛОГІЇ </w:t>
      </w:r>
      <w:r>
        <w:rPr>
          <w:b/>
          <w:sz w:val="36"/>
          <w:lang w:val="ru-RU"/>
        </w:rPr>
        <w:t xml:space="preserve"> </w:t>
      </w:r>
      <w:r>
        <w:rPr>
          <w:b/>
          <w:sz w:val="36"/>
        </w:rPr>
        <w:t>ВИКЛАДАННЯ   НАВЧАЛЬНИХ   ДИСЦИПЛІН</w:t>
      </w:r>
    </w:p>
    <w:p>
      <w:pPr>
        <w:pStyle w:val="TextBody"/>
        <w:ind w:left="1560" w:hanging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8"/>
        </w:numPr>
        <w:rPr/>
      </w:pPr>
      <w:r>
        <w:rPr>
          <w:b/>
          <w:bCs/>
        </w:rPr>
        <w:t xml:space="preserve">Артюх, С.  </w:t>
      </w:r>
      <w:r>
        <w:rPr/>
        <w:t>Професійні компетенції як базові орієнтири для викладання навчальних дисциплін у технічних ВНЗ на прикладі курсу "Психологія" / С. Артюх, Т. Сапельнікова // Вища школа. – 2016. – № 6. – С. 79-88.</w:t>
      </w:r>
    </w:p>
    <w:p>
      <w:pPr>
        <w:pStyle w:val="TextBody"/>
        <w:numPr>
          <w:ilvl w:val="0"/>
          <w:numId w:val="28"/>
        </w:numPr>
        <w:rPr/>
      </w:pPr>
      <w:r>
        <w:rPr>
          <w:b/>
          <w:bCs/>
        </w:rPr>
        <w:t>Теорія та методика навчання математики, фізики, інформатики</w:t>
      </w:r>
      <w:r>
        <w:rPr/>
        <w:t> : збірник наукових праць. Вип. IX / МОНМС України, НМетАУ. – Кривий ріг : Видав. відділ НМетАУ, 2011. – 625 с. – 300 пр.</w:t>
      </w:r>
    </w:p>
    <w:p>
      <w:pPr>
        <w:pStyle w:val="TextBody"/>
        <w:numPr>
          <w:ilvl w:val="0"/>
          <w:numId w:val="28"/>
        </w:numPr>
        <w:rPr/>
      </w:pPr>
      <w:r>
        <w:rPr>
          <w:b/>
          <w:bCs/>
        </w:rPr>
        <w:t>Теорія та методика навчання математики, фізики, інформатики</w:t>
      </w:r>
      <w:r>
        <w:rPr/>
        <w:t> : збірник наукових праць. Вип. X. Т. 1 / МОНМС України, КНУ. – Кривий Ріг : Видав. відділ НМетАУ, 2012. – 326 с. – 300 пр.</w:t>
      </w:r>
    </w:p>
    <w:p>
      <w:pPr>
        <w:pStyle w:val="TextBody"/>
        <w:numPr>
          <w:ilvl w:val="0"/>
          <w:numId w:val="28"/>
        </w:numPr>
        <w:rPr/>
      </w:pPr>
      <w:r>
        <w:rPr>
          <w:b/>
          <w:bCs/>
        </w:rPr>
        <w:t xml:space="preserve">Хомік, О. М.  </w:t>
      </w:r>
      <w:r>
        <w:rPr/>
        <w:t>Мотивація досягнення успіху як вагомий чинник формування управлінської культури майбутніх економістів / О. М. Хомік // Вісник ВПІ. – 2016. – № 3. – С. 131-135.</w:t>
      </w:r>
    </w:p>
    <w:p>
      <w:pPr>
        <w:pStyle w:val="TextBody"/>
        <w:numPr>
          <w:ilvl w:val="0"/>
          <w:numId w:val="28"/>
        </w:numPr>
        <w:rPr/>
      </w:pPr>
      <w:r>
        <w:rPr>
          <w:b/>
          <w:bCs/>
        </w:rPr>
        <w:t xml:space="preserve">Хомік, О. М.  </w:t>
      </w:r>
      <w:r>
        <w:rPr/>
        <w:t>Мотивація досягнення успіху як вагомий чинник формування управлінської культури майбутніх економістів / О. М. Хомік // Вісник ВПІ. – 2016. – № 3. – С. 131-135. – Режим доступу: http://visnyk.vntu.edu.ua/index.php/visnyk/article/view/1939/1940. - Назва з екрана. - Дата перегляду: 28.09.16.</w:t>
      </w:r>
    </w:p>
    <w:p>
      <w:pPr>
        <w:pStyle w:val="TextBody"/>
        <w:ind w:left="1560" w:hanging="851"/>
        <w:rPr>
          <w:szCs w:val="28"/>
        </w:rPr>
      </w:pPr>
      <w:r>
        <w:rPr>
          <w:szCs w:val="28"/>
        </w:rPr>
      </w:r>
    </w:p>
    <w:p>
      <w:pPr>
        <w:pStyle w:val="TextBody"/>
        <w:ind w:left="1080" w:hanging="0"/>
        <w:jc w:val="center"/>
        <w:rPr>
          <w:b/>
          <w:b/>
          <w:szCs w:val="28"/>
        </w:rPr>
      </w:pPr>
      <w:r>
        <w:rPr>
          <w:b/>
          <w:sz w:val="36"/>
        </w:rPr>
        <w:t>Х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ІІ. ВИКЛАДАННЯ ХІМІЇ</w:t>
      </w:r>
    </w:p>
    <w:p>
      <w:pPr>
        <w:pStyle w:val="TextBody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08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</w:rPr>
        <w:t>Х</w:t>
      </w:r>
      <w:r>
        <w:rPr>
          <w:b/>
          <w:sz w:val="36"/>
          <w:lang w:val="en-US"/>
        </w:rPr>
        <w:t>VIII</w:t>
      </w:r>
      <w:r>
        <w:rPr>
          <w:b/>
          <w:sz w:val="36"/>
        </w:rPr>
        <w:t>. ВИКЛАДАННЯ ІНОЗЕМНИХ МОВ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>
          <w:b/>
          <w:b/>
          <w:sz w:val="36"/>
          <w:lang w:val="ru-RU"/>
        </w:rPr>
      </w:pPr>
      <w:r>
        <w:rPr>
          <w:b/>
          <w:sz w:val="36"/>
          <w:lang w:val="en-US"/>
        </w:rPr>
        <w:t>X</w:t>
      </w:r>
      <w:r>
        <w:rPr>
          <w:b/>
          <w:sz w:val="36"/>
        </w:rPr>
        <w:t>І</w:t>
      </w:r>
      <w:r>
        <w:rPr>
          <w:b/>
          <w:sz w:val="36"/>
          <w:lang w:val="en-US"/>
        </w:rPr>
        <w:t>X</w:t>
      </w:r>
      <w:r>
        <w:rPr>
          <w:b/>
          <w:sz w:val="36"/>
        </w:rPr>
        <w:t>. ІНЖЕНЕРНА  ОСВІТА  –  ЗАПОРУКА         МАЙБУТНЬОГО</w:t>
      </w:r>
    </w:p>
    <w:p>
      <w:pPr>
        <w:pStyle w:val="TextBody"/>
        <w:numPr>
          <w:ilvl w:val="0"/>
          <w:numId w:val="15"/>
        </w:numPr>
        <w:ind w:left="862" w:hanging="578"/>
        <w:rPr/>
      </w:pPr>
      <w:r>
        <w:rPr>
          <w:b/>
          <w:bCs/>
        </w:rPr>
        <w:t xml:space="preserve">Білоус, І.  </w:t>
      </w:r>
      <w:r>
        <w:rPr/>
        <w:t>Готуючи інженерну еліту для країни / І. Білоус // Освіта України. – 2016. – 26 вересня (№ 38). – С. 16.</w:t>
      </w:r>
    </w:p>
    <w:p>
      <w:pPr>
        <w:pStyle w:val="TextBody"/>
        <w:ind w:left="993" w:hanging="567"/>
        <w:rPr/>
      </w:pPr>
      <w:r>
        <w:rPr/>
      </w:r>
    </w:p>
    <w:p>
      <w:pPr>
        <w:pStyle w:val="TextBody"/>
        <w:ind w:left="993" w:hanging="567"/>
        <w:jc w:val="center"/>
        <w:rPr>
          <w:b/>
          <w:b/>
          <w:sz w:val="36"/>
          <w:lang w:val="ru-RU"/>
        </w:rPr>
      </w:pPr>
      <w:r>
        <w:rPr>
          <w:b/>
          <w:sz w:val="36"/>
        </w:rPr>
        <w:t>ІТ – ОСВІТА</w:t>
      </w:r>
    </w:p>
    <w:p>
      <w:pPr>
        <w:pStyle w:val="TextBody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TextBody"/>
        <w:numPr>
          <w:ilvl w:val="0"/>
          <w:numId w:val="4"/>
        </w:numPr>
        <w:ind w:left="862" w:hanging="578"/>
        <w:rPr/>
      </w:pPr>
      <w:r>
        <w:rPr>
          <w:b/>
          <w:bCs/>
        </w:rPr>
        <w:t xml:space="preserve">Ізвалов, О.  </w:t>
      </w:r>
      <w:r>
        <w:rPr/>
        <w:t>Розвиток ІТ-спільноти шляхом проведення міжнародного хакатону Global Game Jam / О. Ізвалов, В. Неділько, С. Неділько // Вища школа. – 2016. – № 5. – C. 49-56.</w:t>
      </w:r>
    </w:p>
    <w:p>
      <w:pPr>
        <w:pStyle w:val="TextBody"/>
        <w:numPr>
          <w:ilvl w:val="0"/>
          <w:numId w:val="4"/>
        </w:numPr>
        <w:ind w:left="862" w:hanging="578"/>
        <w:rPr/>
      </w:pPr>
      <w:r>
        <w:rPr>
          <w:b/>
          <w:bCs/>
        </w:rPr>
        <w:t xml:space="preserve">Семеріков, С. О.  </w:t>
      </w:r>
      <w:r>
        <w:rPr/>
        <w:t>Фундаменталізація навчання інформатичних дисциплін у вищій школі : монографія / С. О. Семеріков ; Наук. ред. М. І. Жалдак. – Київ : НПУ ім. М.П.Драгоманова, 2009. – 340 с. – 300 пр.</w:t>
      </w:r>
    </w:p>
    <w:p>
      <w:pPr>
        <w:pStyle w:val="TextBody"/>
        <w:numPr>
          <w:ilvl w:val="0"/>
          <w:numId w:val="4"/>
        </w:numPr>
        <w:ind w:left="862" w:hanging="578"/>
        <w:rPr/>
      </w:pPr>
      <w:r>
        <w:rPr>
          <w:b/>
          <w:bCs/>
        </w:rPr>
        <w:t>Теорія та методика електронного навчання</w:t>
      </w:r>
      <w:r>
        <w:rPr/>
        <w:t> : збірник наукових праць. Вип. III / НПУ ім. М. П. Драгоманова, КНУ. – Кривий Ріг : Видав. відділ НМетАУ, 2012. – 359 с. – 300 пр.</w:t>
      </w:r>
    </w:p>
    <w:p>
      <w:pPr>
        <w:pStyle w:val="TextBody"/>
        <w:numPr>
          <w:ilvl w:val="0"/>
          <w:numId w:val="4"/>
        </w:numPr>
        <w:ind w:left="862" w:hanging="578"/>
        <w:rPr/>
      </w:pPr>
      <w:r>
        <w:rPr>
          <w:b/>
          <w:bCs/>
        </w:rPr>
        <w:t>Шість вінницьких студентів змагалися в Києві за звання кращих у сфері ІТ-технологій</w:t>
      </w:r>
      <w:r>
        <w:rPr/>
        <w:t xml:space="preserve"> // Освіта Вінниччини. – 2016. – 15 липня (№ 26-27). – С. 2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numPr>
          <w:ilvl w:val="1"/>
          <w:numId w:val="17"/>
        </w:numPr>
        <w:rPr>
          <w:b/>
          <w:b/>
          <w:sz w:val="36"/>
          <w:lang w:val="ru-RU"/>
        </w:rPr>
      </w:pPr>
      <w:r>
        <w:rPr>
          <w:b/>
          <w:sz w:val="36"/>
        </w:rPr>
        <w:t>ЕКОЛОГІЧНА ОСВІТА І ВИХОВАННЯ</w:t>
      </w:r>
    </w:p>
    <w:p>
      <w:pPr>
        <w:pStyle w:val="TextBody"/>
        <w:ind w:left="1080" w:hanging="0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p>
      <w:pPr>
        <w:pStyle w:val="TextBody"/>
        <w:numPr>
          <w:ilvl w:val="0"/>
          <w:numId w:val="21"/>
        </w:numPr>
        <w:ind w:left="862" w:hanging="578"/>
        <w:rPr/>
      </w:pPr>
      <w:r>
        <w:rPr>
          <w:b/>
          <w:bCs/>
        </w:rPr>
        <w:t xml:space="preserve">Бондарчук, С.  </w:t>
      </w:r>
      <w:r>
        <w:rPr/>
        <w:t>Застосування екологічного компоненту в організації навчального процесу Кіровоградської льотної академії НАУ / С. Бондарчук // Вища школа. – 2016. – № 5. – С. 32-39.</w:t>
      </w:r>
    </w:p>
    <w:p>
      <w:pPr>
        <w:pStyle w:val="TextBody"/>
        <w:numPr>
          <w:ilvl w:val="0"/>
          <w:numId w:val="21"/>
        </w:numPr>
        <w:ind w:left="862" w:hanging="578"/>
        <w:rPr/>
      </w:pPr>
      <w:r>
        <w:rPr>
          <w:b/>
          <w:bCs/>
        </w:rPr>
        <w:t xml:space="preserve">Дударенко, Л.  </w:t>
      </w:r>
      <w:r>
        <w:rPr/>
        <w:t>Напрями подальшої екологізації середньої і вищої освіти / Л. Дударенко // Вища школа. – 2016. – № 6. – С. 50-59.</w:t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ind w:left="851" w:hanging="142"/>
        <w:jc w:val="center"/>
        <w:rPr>
          <w:b/>
          <w:b/>
          <w:szCs w:val="28"/>
        </w:rPr>
      </w:pPr>
      <w:r>
        <w:rPr>
          <w:b/>
          <w:sz w:val="36"/>
        </w:rPr>
        <w:t>Х</w:t>
      </w:r>
      <w:r>
        <w:rPr>
          <w:b/>
          <w:sz w:val="36"/>
          <w:lang w:val="en-US"/>
        </w:rPr>
        <w:t>XI</w:t>
      </w:r>
      <w:r>
        <w:rPr>
          <w:b/>
          <w:sz w:val="36"/>
        </w:rPr>
        <w:t>. ЗАСТОСУВАННЯ   ІНФОРМАЦІЙНИХ ТЕХНОЛОГІЙ  В НАВЧАЛЬНОМУ ПРОЦЕСІ</w:t>
      </w:r>
    </w:p>
    <w:p>
      <w:pPr>
        <w:pStyle w:val="TextBody"/>
        <w:ind w:left="851" w:hanging="142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numPr>
          <w:ilvl w:val="0"/>
          <w:numId w:val="18"/>
        </w:numPr>
        <w:rPr/>
      </w:pPr>
      <w:r>
        <w:rPr>
          <w:b/>
          <w:bCs/>
        </w:rPr>
        <w:t xml:space="preserve">Барышев, Р. А.  </w:t>
      </w:r>
      <w:r>
        <w:rPr/>
        <w:t>Электронные информационные ресурсы в образовательном процессе университета : Сибирский федеральный университет / Р. А. Барышев, В. П. Казанцева // Научные и технические библиотеки. – 2015. – № 12. – С. 28-35.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bCs/>
        </w:rPr>
        <w:t xml:space="preserve">Герасименко, Л.  </w:t>
      </w:r>
      <w:r>
        <w:rPr/>
        <w:t>Організація самостійної діяльності майбутніх фахівців авіаційної галузі засобами інформаційно-комунікаційних технологій / Л. Герасименко // Вища школа. – 2016. – № 5. – С. 25-31.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bCs/>
        </w:rPr>
        <w:t xml:space="preserve">Короденко, М.  </w:t>
      </w:r>
      <w:r>
        <w:rPr/>
        <w:t>Анатолій Кудін: Сучасні технології можуть забезпечити цілодобовий доступ до навчання / М. Короденко // Освіта України. – 2016. – 11 липня (№ 26-27). – С. 11.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bCs/>
        </w:rPr>
        <w:t xml:space="preserve">Любарець, В.  </w:t>
      </w:r>
      <w:r>
        <w:rPr/>
        <w:t>Створення електронної освітньої платформи ASSENT - шлях до якісної освіти / В. Любарець // Вища освіта України. – 2016. – № 3. – С. 58-63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rFonts w:eastAsia="Times New Roman"/>
          <w:b/>
          <w:sz w:val="36"/>
        </w:rPr>
        <w:t xml:space="preserve">                      </w:t>
      </w:r>
      <w:r>
        <w:rPr>
          <w:b/>
          <w:sz w:val="36"/>
          <w:lang w:val="en-US"/>
        </w:rPr>
        <w:t>XXII</w:t>
      </w:r>
      <w:r>
        <w:rPr>
          <w:b/>
          <w:sz w:val="36"/>
        </w:rPr>
        <w:t>. ДИСТАНЦІЙНА ОСВІТА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left="993" w:hanging="993"/>
        <w:jc w:val="center"/>
        <w:rPr>
          <w:b/>
          <w:b/>
          <w:szCs w:val="28"/>
        </w:rPr>
      </w:pPr>
      <w:r>
        <w:rPr>
          <w:b/>
          <w:sz w:val="36"/>
        </w:rPr>
        <w:t>Х</w:t>
      </w:r>
      <w:r>
        <w:rPr>
          <w:b/>
          <w:sz w:val="36"/>
          <w:lang w:val="en-US"/>
        </w:rPr>
        <w:t>XIII</w:t>
      </w:r>
      <w:r>
        <w:rPr>
          <w:b/>
          <w:sz w:val="36"/>
        </w:rPr>
        <w:t xml:space="preserve">. НАВЧАЛЬНО – ВИРОБНИЧА ПРАКТИКА, </w:t>
      </w:r>
      <w:r>
        <w:rPr>
          <w:b/>
          <w:sz w:val="36"/>
          <w:lang w:val="ru-RU"/>
        </w:rPr>
        <w:t xml:space="preserve">   </w:t>
      </w:r>
      <w:r>
        <w:rPr>
          <w:b/>
          <w:sz w:val="36"/>
        </w:rPr>
        <w:t>СТАЖУВАННЯ Й ПРАЦЕВЛАШТУВАННЯ МОЛОДИХ   СПЕЦІАЛІСТІВ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2"/>
        </w:numPr>
        <w:rPr/>
      </w:pPr>
      <w:r>
        <w:rPr>
          <w:b/>
          <w:bCs/>
        </w:rPr>
        <w:t>На практику за кордон</w:t>
      </w:r>
      <w:r>
        <w:rPr/>
        <w:t xml:space="preserve"> // Освіта. – 2016. – 20-27 липня (№ 29-30). – С. 3.</w:t>
      </w:r>
    </w:p>
    <w:p>
      <w:pPr>
        <w:pStyle w:val="TextBody"/>
        <w:numPr>
          <w:ilvl w:val="0"/>
          <w:numId w:val="22"/>
        </w:numPr>
        <w:rPr/>
      </w:pPr>
      <w:r>
        <w:rPr>
          <w:b/>
          <w:bCs/>
        </w:rPr>
        <w:t xml:space="preserve">Смілянська, А.  </w:t>
      </w:r>
      <w:r>
        <w:rPr/>
        <w:t>Робочий тиждень практиканта - не більше як сорок годин / А. Смілянська // Голос України. – 2016. – 2 липня (№ 121). – С. 10.</w:t>
      </w:r>
    </w:p>
    <w:p>
      <w:pPr>
        <w:pStyle w:val="TextBody"/>
        <w:numPr>
          <w:ilvl w:val="0"/>
          <w:numId w:val="22"/>
        </w:numPr>
        <w:rPr/>
      </w:pPr>
      <w:r>
        <w:rPr>
          <w:b/>
          <w:bCs/>
        </w:rPr>
        <w:t>Студенти Вінницького технічного університету стажуватимуться в Китаї</w:t>
      </w:r>
      <w:r>
        <w:rPr/>
        <w:t xml:space="preserve"> // Освіта Вінниччини. – 2016. – № 24-25. – С. 2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993" w:hanging="567"/>
        <w:rPr>
          <w:b/>
          <w:b/>
          <w:bCs/>
          <w:szCs w:val="28"/>
          <w:lang w:val="en-US"/>
        </w:rPr>
      </w:pPr>
      <w:r>
        <w:rPr>
          <w:rFonts w:eastAsia="Times New Roman"/>
        </w:rPr>
        <w:t xml:space="preserve">                                 </w:t>
      </w:r>
      <w:r>
        <w:rPr>
          <w:b/>
          <w:bCs/>
          <w:sz w:val="36"/>
        </w:rPr>
        <w:t>Х</w:t>
      </w:r>
      <w:r>
        <w:rPr>
          <w:b/>
          <w:bCs/>
          <w:sz w:val="36"/>
          <w:lang w:val="en-US"/>
        </w:rPr>
        <w:t>XIV</w:t>
      </w:r>
      <w:r>
        <w:rPr>
          <w:b/>
          <w:bCs/>
          <w:sz w:val="36"/>
        </w:rPr>
        <w:t>. ВИХОВНА РОБОТА</w:t>
      </w:r>
    </w:p>
    <w:p>
      <w:pPr>
        <w:pStyle w:val="TextBody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 w:val="36"/>
          <w:lang w:val="en-US"/>
        </w:rPr>
        <w:t>XXV</w:t>
      </w:r>
      <w:r>
        <w:rPr>
          <w:b/>
          <w:bCs/>
          <w:sz w:val="36"/>
          <w:lang w:val="ru-RU"/>
        </w:rPr>
        <w:t xml:space="preserve">. </w:t>
      </w:r>
      <w:r>
        <w:rPr>
          <w:b/>
          <w:bCs/>
          <w:sz w:val="36"/>
        </w:rPr>
        <w:t>ФОРМУВАННЯ ЦІННІСНИХ ОРІЄНТИРІВ МОЛОДІ  ПРИ ДОТРИМАННІ ЗДОРОВОГО СПОСОБУ ЖИТТ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19"/>
        </w:numPr>
        <w:rPr/>
      </w:pPr>
      <w:r>
        <w:rPr>
          <w:b/>
          <w:bCs/>
        </w:rPr>
        <w:t xml:space="preserve">Баштовенко, О.  </w:t>
      </w:r>
      <w:r>
        <w:rPr/>
        <w:t>Інноваційний підхід до фізичного виховання у формуванні здорового способу життя / О. Баштовенко, Г. Ярчук // Вища освіта України. – 2016. – № 2. – С. 60-65.</w:t>
      </w:r>
    </w:p>
    <w:p>
      <w:pPr>
        <w:pStyle w:val="TextBody"/>
        <w:numPr>
          <w:ilvl w:val="0"/>
          <w:numId w:val="19"/>
        </w:numPr>
        <w:rPr/>
      </w:pPr>
      <w:r>
        <w:rPr>
          <w:b/>
          <w:bCs/>
        </w:rPr>
        <w:t xml:space="preserve">Яцунь, О.  </w:t>
      </w:r>
      <w:r>
        <w:rPr/>
        <w:t>Олександр Яцунь: Коли працівники виборюють свої права - це завжди крок у бік демократії / О. Яцунь // Освіта України. – 2016. – 18 липня (№ 28). – С. 1, 8-9.</w:t>
      </w:r>
    </w:p>
    <w:p>
      <w:pPr>
        <w:pStyle w:val="TextBody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 w:val="36"/>
        </w:rPr>
        <w:t>ХХ</w:t>
      </w:r>
      <w:r>
        <w:rPr>
          <w:b/>
          <w:bCs/>
          <w:sz w:val="36"/>
          <w:lang w:val="en-US"/>
        </w:rPr>
        <w:t>VI</w:t>
      </w:r>
      <w:r>
        <w:rPr>
          <w:b/>
          <w:bCs/>
          <w:sz w:val="36"/>
        </w:rPr>
        <w:t>. ПРОФСПІЛКИ ОСВІТЯН ТА СТУДЕНТСТВА.</w:t>
      </w:r>
    </w:p>
    <w:p>
      <w:pPr>
        <w:pStyle w:val="TextBody"/>
        <w:rPr>
          <w:b/>
          <w:b/>
          <w:bCs/>
          <w:szCs w:val="28"/>
        </w:rPr>
      </w:pPr>
      <w:r>
        <w:rPr>
          <w:rFonts w:eastAsia="Times New Roman"/>
          <w:b/>
          <w:bCs/>
          <w:sz w:val="36"/>
        </w:rPr>
        <w:t xml:space="preserve">            </w:t>
      </w:r>
      <w:r>
        <w:rPr>
          <w:b/>
          <w:bCs/>
          <w:sz w:val="36"/>
        </w:rPr>
        <w:t>СТУДЕНТСЬКЕ  САМОВРЯДУВАНН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ind w:left="862" w:hanging="436"/>
        <w:rPr/>
      </w:pPr>
      <w:r>
        <w:rPr>
          <w:b/>
          <w:bCs/>
        </w:rPr>
        <w:t xml:space="preserve">Чибісова, Н.  </w:t>
      </w:r>
      <w:r>
        <w:rPr/>
        <w:t>Студентське самоврядування : спосіб модернізації сучасного ВНЗ / Н. Чибісова // Освіта. – 2016. – 10 серпня (№ 33). – С. 5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993" w:hanging="851"/>
        <w:rPr>
          <w:b/>
          <w:b/>
          <w:bCs/>
          <w:szCs w:val="28"/>
        </w:rPr>
      </w:pPr>
      <w:r>
        <w:rPr>
          <w:rFonts w:eastAsia="Times New Roman"/>
          <w:sz w:val="36"/>
        </w:rPr>
        <w:t xml:space="preserve">                                </w:t>
      </w:r>
      <w:r>
        <w:rPr>
          <w:b/>
          <w:bCs/>
          <w:sz w:val="36"/>
        </w:rPr>
        <w:t>Х</w:t>
      </w:r>
      <w:r>
        <w:rPr>
          <w:b/>
          <w:bCs/>
          <w:sz w:val="36"/>
          <w:lang w:val="en-US"/>
        </w:rPr>
        <w:t>XVI</w:t>
      </w:r>
      <w:r>
        <w:rPr>
          <w:b/>
          <w:bCs/>
          <w:sz w:val="36"/>
        </w:rPr>
        <w:t>I. У ВНЗ УКРАЇНИ</w:t>
      </w:r>
    </w:p>
    <w:p>
      <w:pPr>
        <w:pStyle w:val="TextBody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</w:rPr>
        <w:t xml:space="preserve">Авраменко, А.  </w:t>
      </w:r>
      <w:r>
        <w:rPr/>
        <w:t>Чи стане Дніпро ІТ-шною столицею ? : Підприємці та викладачі вузів намагалися знайти спільну мову за круглим столом / А. Авраменко // Голос України. – 2016. – 5 липня (№ 122-123). – С. 30.</w:t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</w:rPr>
        <w:t xml:space="preserve">Біловус, Л.  </w:t>
      </w:r>
      <w:r>
        <w:rPr/>
        <w:t>Український католицький університет у контексті збереження і формування освітніх та духовних традицій українців (за матеріалами діаспорної преси США) / Л. Біловус // Вісник Книжкової палати. – 2016. – № 7. – С. 50-52.</w:t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</w:rPr>
        <w:t>В. Коровій привітав першокурсників ВНТУ зі стартом студентського життя</w:t>
      </w:r>
      <w:r>
        <w:rPr/>
        <w:t xml:space="preserve"> // Освіта Вінниччини. – 2016. – № 34. – С. 2.</w:t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</w:rPr>
        <w:t>Відкриті уроки у КНУ</w:t>
      </w:r>
      <w:r>
        <w:rPr/>
        <w:t> : [потенційні абітурієнти 2017] // Освіта України. – 2016. – 19 вересня (№ 37). – С. 2.</w:t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</w:rPr>
        <w:t xml:space="preserve">Колесник, М.  </w:t>
      </w:r>
      <w:r>
        <w:rPr/>
        <w:t>"Гідно носити звання студента..." : Це рядки з присяги першокурсників на вірність обраному вишу : [НУ біоресурсів і природокористування] / М. Колесник // Голос України. – 2016. – 2 вересня (№ 166). – С. 1, 12.</w:t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</w:rPr>
        <w:t xml:space="preserve">Котова, А.  </w:t>
      </w:r>
      <w:r>
        <w:rPr/>
        <w:t>Ровесник незалежності : Маріупольський державний університет, як і вся Україна, готується відзначити 25-річчя / А. Котова // Дзеркало тижня. – 2016. – 16 липня - 5 серпня (№ 26). – С. 16.</w:t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</w:rPr>
        <w:t>КПІ. Перше століття</w:t>
      </w:r>
      <w:r>
        <w:rPr/>
        <w:t> : історичний огляд. – Київ : Такі справи, 2007. – 384 с. – 3000 пр.</w:t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</w:rPr>
        <w:t xml:space="preserve">Мороз, О. </w:t>
      </w:r>
      <w:r>
        <w:rPr/>
        <w:t>Студенти розповіли, як зробити сонячний колектор : [ВНТУ] / О. Мороз // Вінницька газета. – 2016. – 30 вересня (№ 76-77). – С. 9.</w:t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</w:rPr>
        <w:t xml:space="preserve">Русаловський, В.  </w:t>
      </w:r>
      <w:r>
        <w:rPr/>
        <w:t>Одеська національна академія зв'язку: впровадження новітніх інформаційних технологій в освітній процес / В. Русаловський // Вища школа. – 2016. – № 6. – С. 7-12.</w:t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</w:rPr>
        <w:t xml:space="preserve">Ткаченко, Л.  </w:t>
      </w:r>
      <w:r>
        <w:rPr/>
        <w:t>І Лицар, і Апостол, і Сівач : [ректор Харківського національного педагогічного університету І. Ф. Прокопенко] / Л. Ткаченко // Освіта. – 2016. – 8 - 15 червня (№ 23-24). – С. 3.</w:t>
      </w:r>
    </w:p>
    <w:p>
      <w:pPr>
        <w:pStyle w:val="TextBody"/>
        <w:ind w:left="142" w:hanging="0"/>
        <w:rPr/>
      </w:pPr>
      <w:r>
        <w:rPr/>
      </w:r>
    </w:p>
    <w:p>
      <w:pPr>
        <w:pStyle w:val="TextBody"/>
        <w:ind w:left="1843" w:hanging="1134"/>
        <w:jc w:val="center"/>
        <w:rPr>
          <w:b/>
          <w:b/>
          <w:bCs/>
          <w:szCs w:val="28"/>
        </w:rPr>
      </w:pPr>
      <w:r>
        <w:rPr>
          <w:b/>
          <w:bCs/>
          <w:sz w:val="36"/>
        </w:rPr>
        <w:t>ХХ</w:t>
      </w:r>
      <w:r>
        <w:rPr>
          <w:b/>
          <w:bCs/>
          <w:sz w:val="36"/>
          <w:lang w:val="en-US"/>
        </w:rPr>
        <w:t>VIII</w:t>
      </w:r>
      <w:r>
        <w:rPr>
          <w:b/>
          <w:bCs/>
          <w:sz w:val="36"/>
        </w:rPr>
        <w:t>. ВИЗНАЧНІ ПЕДАГОГИ, ДІЯЧІ НАУКИ</w:t>
      </w:r>
    </w:p>
    <w:p>
      <w:pPr>
        <w:pStyle w:val="TextBody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>Вітаємо видатних вінничан !</w:t>
      </w:r>
      <w:r>
        <w:rPr/>
        <w:t> : [переможець обласного конкурсу "Людина року-2016" - В. Х. Касіяненко] // Освіта Вінниччини. – 2016. – № 33. – С. 2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 xml:space="preserve">Кулик, Н.  </w:t>
      </w:r>
      <w:r>
        <w:rPr/>
        <w:t>Останній із могікан : [Михайлу Слабошпицькому - 70 років] / Н. Кулик // Освіта України. – 2016. – 25 липня (№ 29). – С. 14-15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>Система освіти очима Франка</w:t>
      </w:r>
      <w:r>
        <w:rPr/>
        <w:t xml:space="preserve"> // Освіта. – 2016. – 27 липня-3 серпня (№ 31-32). – С. 3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</w:rPr>
        <w:t xml:space="preserve">Сікорський, П.  </w:t>
      </w:r>
      <w:r>
        <w:rPr/>
        <w:t>Реформування освіти і державних інститутів у контексті наукових праць І. Франка : (до 160-річчя від дня народження) / П. Сікорський // Вища освіта України. – 2016. – № 3. – С. 5-17.</w:t>
      </w:r>
    </w:p>
    <w:p>
      <w:pPr>
        <w:pStyle w:val="TextBody"/>
        <w:ind w:left="709" w:hanging="283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ind w:left="1418" w:hanging="1134"/>
        <w:jc w:val="left"/>
        <w:rPr/>
      </w:pPr>
      <w:r>
        <w:rPr>
          <w:b/>
          <w:bCs/>
          <w:sz w:val="36"/>
        </w:rPr>
        <w:t>ХХ</w:t>
      </w:r>
      <w:r>
        <w:rPr>
          <w:b/>
          <w:bCs/>
          <w:sz w:val="36"/>
          <w:lang w:val="en-US"/>
        </w:rPr>
        <w:t>IX</w:t>
      </w:r>
      <w:r>
        <w:rPr>
          <w:b/>
          <w:bCs/>
          <w:sz w:val="36"/>
        </w:rPr>
        <w:t xml:space="preserve">. СУЧАСНИЙ БІБЛІОТЕЧНИЙ ІНФОРМАЦІЙНИЙ </w:t>
      </w:r>
      <w:r>
        <w:rPr>
          <w:b/>
          <w:bCs/>
          <w:sz w:val="36"/>
          <w:lang w:val="ru-RU"/>
        </w:rPr>
        <w:t xml:space="preserve"> </w:t>
      </w:r>
      <w:r>
        <w:rPr>
          <w:b/>
          <w:bCs/>
          <w:sz w:val="36"/>
        </w:rPr>
        <w:t>ЦЕНТР ВНЗ : ЗДОБУТКИ, ПЕРСПЕКТИВИ</w:t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Болдырев, П. А.  </w:t>
      </w:r>
      <w:r>
        <w:rPr/>
        <w:t>Совершенствование управления персоналом в библиотечно-информационной системе университета / П. А. Болдырев // Научные и технические библиотеки. – 2016. – № 5. – С. 85-96.</w:t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Борисова, О. О.  </w:t>
      </w:r>
      <w:r>
        <w:rPr/>
        <w:t>Интеграция сервисной деятельности библиотеки в контексте формирования информационной среды образовательного учреждения : ( Опыт работы Приокского государственного университета) / О. О. Борисова, Н. А. Степина // Научные и технические библиотеки. – 2016. – № 5. – С. 44-51.</w:t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Глибицька, С.  </w:t>
      </w:r>
      <w:r>
        <w:rPr/>
        <w:t>Педагог-директор, директор-бібліограф : (До 50-річчя від дня смерті Л. І. Уревича, директора Центральної наукової бібліотеки, професора кафедри педагогіки Харківського університету) / С. Глибицька // Бібліотечний форум: історія, теорія і практика. – 2016. – № 2. – С. 59-61.</w:t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Грабар, Н.  </w:t>
      </w:r>
      <w:r>
        <w:rPr/>
        <w:t>Години освіченості - новий формат спілкування зі студентами / Н. Грабар // Бібліотечний форум: історія, теорія і практика. – 2016. – № 2. – С. 33-36.</w:t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Гумовська, О.  </w:t>
      </w:r>
      <w:r>
        <w:rPr/>
        <w:t>Інноваційний підхід до форм і методів роботи бібліотеки вищого навчального закладу / О. Гумовська // Бібліотечний форум: історія, теорія і практика. – 2016. – № 2. – С. 37-38.</w:t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Кавінська, В.  </w:t>
      </w:r>
      <w:r>
        <w:rPr/>
        <w:t>Бібліотечному альянсу - 15 / В. Кавінська // Бібліотечний форум: історія, теорія і практика. – 2016. – № 2. – С. 49-50.</w:t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Котко, Л. В.  </w:t>
      </w:r>
      <w:r>
        <w:rPr/>
        <w:t>"Информационно-библиографическая культура": современные подходы к преподаванию : (из опыта библиотеки Челябинского государственного университета) / Л. В. Котко, С. В. Мусина, С. И. Фролова // Научные и технические библиотеки. – 2016. – № 4. – С. 91-96.</w:t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Крымская, А. С.  </w:t>
      </w:r>
      <w:r>
        <w:rPr/>
        <w:t>Развитие аналитических компетенций библиографа в системе повышения квалификации: опыт Санкт-Петербургского государственного института культуры / А. С. Крымская // Научные и технические библиотеки. – 2016. – № 5. – С. 77-84.</w:t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Нгуен, Тхи Ким Зунг  </w:t>
      </w:r>
      <w:r>
        <w:rPr/>
        <w:t>Роль и место вузовских библиотек в деятельности высших учебных заведений Социалистической Республики Вьетнам / Т. К. Нгуен // Научные и технические библиотеки. – 2016. – № 4. – С. 16-24.</w:t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Свергунова, Н. М.  </w:t>
      </w:r>
      <w:r>
        <w:rPr/>
        <w:t>Сайты библиотек вузов как одно из средств реализации гуманистической миссии библиотеки / Н. М. Свергунова // Научные и технические библиотеки. – 2016. – № 4. – С. 35-42.</w:t>
      </w:r>
    </w:p>
    <w:p>
      <w:pPr>
        <w:pStyle w:val="TextBody"/>
        <w:numPr>
          <w:ilvl w:val="0"/>
          <w:numId w:val="14"/>
        </w:numPr>
        <w:rPr/>
      </w:pPr>
      <w:r>
        <w:rPr>
          <w:b/>
          <w:bCs/>
        </w:rPr>
        <w:t xml:space="preserve">Шубенкова, Т.  </w:t>
      </w:r>
      <w:r>
        <w:rPr/>
        <w:t>Інституційне становлення Наукової бібліотеки Дипломатичної академії України при Міністерстві закордонних справ / Т. Шубенкова // Бібліотечний форум: історія, теорія і практика. – 2016. – № 2. – С. 45-48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>
          <w:rFonts w:eastAsia="Times New Roman"/>
          <w:b/>
          <w:bCs/>
          <w:sz w:val="32"/>
        </w:rPr>
        <w:t xml:space="preserve">                  </w:t>
      </w:r>
      <w:r>
        <w:rPr>
          <w:b/>
          <w:bCs/>
          <w:sz w:val="36"/>
        </w:rPr>
        <w:t>ХХ</w:t>
      </w:r>
      <w:r>
        <w:rPr>
          <w:b/>
          <w:bCs/>
          <w:sz w:val="36"/>
          <w:lang w:val="en-US"/>
        </w:rPr>
        <w:t>X</w:t>
      </w:r>
      <w:r>
        <w:rPr>
          <w:b/>
          <w:bCs/>
          <w:sz w:val="36"/>
        </w:rPr>
        <w:t>. ВИЩА ШКОЛА ЗА РУБЕЖЕМ</w:t>
      </w:r>
    </w:p>
    <w:p>
      <w:pPr>
        <w:pStyle w:val="TextBody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Короденко, М.  </w:t>
      </w:r>
      <w:r>
        <w:rPr/>
        <w:t>Освіта по-американськи / М. Короденко // Освіта України. – 2016. – 8 серпня (№ 31). – С. 1, 14-15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bCs/>
        </w:rPr>
        <w:t xml:space="preserve">Терепищий, С.  </w:t>
      </w:r>
      <w:r>
        <w:rPr/>
        <w:t>Класифікація освітніх ландшафтів Європи / С. Терепищий // Вища освіта України. – 2016. – № 2. – С. 73-79.</w:t>
      </w:r>
    </w:p>
    <w:p>
      <w:pPr>
        <w:pStyle w:val="TextBody"/>
        <w:numPr>
          <w:ilvl w:val="0"/>
          <w:numId w:val="13"/>
        </w:numPr>
        <w:spacing w:before="0" w:after="120"/>
        <w:rPr/>
      </w:pPr>
      <w:r>
        <w:rPr>
          <w:b/>
          <w:bCs/>
        </w:rPr>
        <w:t xml:space="preserve">Фініков, Т.  </w:t>
      </w:r>
      <w:r>
        <w:rPr/>
        <w:t>Синхронізація реформ вищої освіти у країнах східного партнерства: спроба виграти / Т. Фініков, С. Курбатов // Освіта України. – 2016. – 15 серпня (№ 32). – С. 11.</w:t>
      </w:r>
    </w:p>
    <w:sectPr>
      <w:type w:val="nextPage"/>
      <w:pgSz w:w="11906" w:h="16838"/>
      <w:pgMar w:left="1134" w:right="70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0"/>
      <w:numFmt w:val="upperRoman"/>
      <w:lvlText w:val="%2."/>
      <w:lvlJc w:val="left"/>
      <w:pPr>
        <w:tabs>
          <w:tab w:val="num" w:pos="1860"/>
        </w:tabs>
        <w:ind w:left="1860" w:hanging="78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254"/>
      <w:outlineLvl w:val="2"/>
    </w:pPr>
    <w:rPr>
      <w:sz w:val="36"/>
      <w:lang w:val="uk-UA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Символ нумерации"/>
    <w:qFormat/>
    <w:rPr/>
  </w:style>
  <w:style w:type="character" w:styleId="WW">
    <w:name w:val="WW-Символ нумерации"/>
    <w:qFormat/>
    <w:rPr/>
  </w:style>
  <w:style w:type="character" w:styleId="WW1">
    <w:name w:val="WW-Символ нумерации1"/>
    <w:qFormat/>
    <w:rPr/>
  </w:style>
  <w:style w:type="character" w:styleId="WW11">
    <w:name w:val="WW-Символ нумерации11"/>
    <w:qFormat/>
    <w:rPr/>
  </w:style>
  <w:style w:type="character" w:styleId="WW111">
    <w:name w:val="WW-Символ нумерации111"/>
    <w:qFormat/>
    <w:rPr/>
  </w:style>
  <w:style w:type="character" w:styleId="WW1111">
    <w:name w:val="WW-Символ нумерации1111"/>
    <w:qFormat/>
    <w:rPr/>
  </w:style>
  <w:style w:type="character" w:styleId="WW11111">
    <w:name w:val="WW-Символ нумерации11111"/>
    <w:qFormat/>
    <w:rPr/>
  </w:style>
  <w:style w:type="character" w:styleId="WW111111">
    <w:name w:val="WW-Символ нумерации111111"/>
    <w:qFormat/>
    <w:rPr/>
  </w:style>
  <w:style w:type="character" w:styleId="WW1111111">
    <w:name w:val="WW-Символ нумерации1111111"/>
    <w:qFormat/>
    <w:rPr/>
  </w:style>
  <w:style w:type="character" w:styleId="WW11111111">
    <w:name w:val="WW-Символ нумерации11111111"/>
    <w:qFormat/>
    <w:rPr/>
  </w:style>
  <w:style w:type="character" w:styleId="WW111111111">
    <w:name w:val="WW-Символ нумерации111111111"/>
    <w:qFormat/>
    <w:rPr/>
  </w:style>
  <w:style w:type="character" w:styleId="WW1111111111">
    <w:name w:val="WW-Символ нумерации1111111111"/>
    <w:qFormat/>
    <w:rPr/>
  </w:style>
  <w:style w:type="character" w:styleId="WW11111111111">
    <w:name w:val="WW-Символ нумерации11111111111"/>
    <w:qFormat/>
    <w:rPr/>
  </w:style>
  <w:style w:type="character" w:styleId="WW111111111111">
    <w:name w:val="WW-Символ нумерации111111111111"/>
    <w:qFormat/>
    <w:rPr/>
  </w:style>
  <w:style w:type="character" w:styleId="WW1111111111111">
    <w:name w:val="WW-Символ нумерации1111111111111"/>
    <w:qFormat/>
    <w:rPr/>
  </w:style>
  <w:style w:type="character" w:styleId="WW11111111111111">
    <w:name w:val="WW-Символ нумерации11111111111111"/>
    <w:qFormat/>
    <w:rPr/>
  </w:style>
  <w:style w:type="character" w:styleId="WW111111111111111">
    <w:name w:val="WW-Символ нумерации111111111111111"/>
    <w:qFormat/>
    <w:rPr/>
  </w:style>
  <w:style w:type="character" w:styleId="WW1111111111111111">
    <w:name w:val="WW-Символ нумерации1111111111111111"/>
    <w:qFormat/>
    <w:rPr/>
  </w:style>
  <w:style w:type="character" w:styleId="WW11111111111111111">
    <w:name w:val="WW-Символ нумерации11111111111111111"/>
    <w:qFormat/>
    <w:rPr/>
  </w:style>
  <w:style w:type="character" w:styleId="WW111111111111111111">
    <w:name w:val="WW-Символ нумерации111111111111111111"/>
    <w:qFormat/>
    <w:rPr/>
  </w:style>
  <w:style w:type="character" w:styleId="WW1111111111111111111">
    <w:name w:val="WW-Символ нумерации1111111111111111111"/>
    <w:qFormat/>
    <w:rPr/>
  </w:style>
  <w:style w:type="character" w:styleId="Style13">
    <w:name w:val="Маркеры списка"/>
    <w:qFormat/>
    <w:rPr>
      <w:rFonts w:ascii="StarSymbol;Courier New" w:hAnsi="StarSymbol;Courier New" w:eastAsia="StarSymbol;Courier New" w:cs="StarSymbol;Courier New"/>
      <w:sz w:val="18"/>
    </w:rPr>
  </w:style>
  <w:style w:type="character" w:styleId="WW2">
    <w:name w:val="WW-Маркеры списка"/>
    <w:qFormat/>
    <w:rPr>
      <w:rFonts w:ascii="StarSymbol;Courier New" w:hAnsi="StarSymbol;Courier New" w:eastAsia="StarSymbol;Courier New" w:cs="StarSymbol;Courier New"/>
      <w:sz w:val="18"/>
    </w:rPr>
  </w:style>
  <w:style w:type="character" w:styleId="WW12">
    <w:name w:val="WW-Маркеры списка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2">
    <w:name w:val="WW-Маркеры списка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2">
    <w:name w:val="WW-Маркеры списка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2">
    <w:name w:val="WW-Маркеры списка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2">
    <w:name w:val="WW-Маркеры списка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2">
    <w:name w:val="WW-Маркеры списка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2">
    <w:name w:val="WW-Маркеры списка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2">
    <w:name w:val="WW-Маркеры списка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2">
    <w:name w:val="WW-Маркеры списка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2">
    <w:name w:val="WW-Маркеры списка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2">
    <w:name w:val="WW-Маркеры списка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2">
    <w:name w:val="WW-Маркеры списка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2">
    <w:name w:val="WW-Маркеры списка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2">
    <w:name w:val="WW-Маркеры списка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12">
    <w:name w:val="WW-Маркеры списка1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112">
    <w:name w:val="WW-Маркеры списка11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1112">
    <w:name w:val="WW-Маркеры списка111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11112">
    <w:name w:val="WW-Маркеры списка1111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11111111111111111111">
    <w:name w:val="WW-Маркеры списка11111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11z0">
    <w:name w:val="WW8Num11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13z0">
    <w:name w:val="WW8Num13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2z0">
    <w:name w:val="WW8Num2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3z0">
    <w:name w:val="WW8Num3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4z0">
    <w:name w:val="WW8Num4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15z0">
    <w:name w:val="WW8Num15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12z0">
    <w:name w:val="WW8Num12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z0">
    <w:name w:val="WW-WW8Num2z0"/>
    <w:qFormat/>
    <w:rPr>
      <w:rFonts w:ascii="StarSymbol;Courier New" w:hAnsi="StarSymbol;Courier New" w:eastAsia="StarSymbol;Courier New" w:cs="StarSymbol;Courier New"/>
      <w:sz w:val="1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before="0" w:after="120"/>
      <w:ind w:left="993" w:hanging="284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hanging="254"/>
      <w:jc w:val="center"/>
    </w:pPr>
    <w:rPr>
      <w:sz w:val="36"/>
      <w:lang w:val="uk-UA"/>
    </w:rPr>
  </w:style>
  <w:style w:type="paragraph" w:styleId="2">
    <w:name w:val="Основной текст с отступом 2"/>
    <w:basedOn w:val="Normal"/>
    <w:qFormat/>
    <w:pPr>
      <w:ind w:hanging="254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-284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18:00Z</dcterms:created>
  <dc:creator>user32</dc:creator>
  <dc:description/>
  <cp:keywords/>
  <dc:language>en-US</dc:language>
  <cp:lastModifiedBy>Acomp</cp:lastModifiedBy>
  <cp:lastPrinted>2010-03-09T14:10:00Z</cp:lastPrinted>
  <dcterms:modified xsi:type="dcterms:W3CDTF">2016-10-13T11:48:00Z</dcterms:modified>
  <cp:revision>40</cp:revision>
  <dc:subject/>
  <dc:title>До відома користувачів</dc:title>
</cp:coreProperties>
</file>