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ДК 621.52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злов Л.Г., канд. техн. наук, Ковальчук В.А.,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іонткевич О.В., Залевський В.Л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нницький національний технічний університет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СЛІДЖЕННЯ ВПЛИВУ ГЕОМЕТРИЧНИХ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АРАМЕТРІВ ДРОСЕЛЯ ЗМІННОЇ ПРОВІДНОСТІ НА ДИНАМІЧНІ ХАРАКТЕРИСТИКИ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УЛЬТИРЕЖИМНОГО РЕГУЛЯТОР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357"/>
        <w:jc w:val="both"/>
        <w:rPr>
          <w:sz w:val="22"/>
          <w:szCs w:val="22"/>
          <w:lang w:val="uk-UA"/>
        </w:rPr>
      </w:pPr>
      <w:r>
        <w:rPr>
          <w:rFonts w:eastAsia="TimesNewRomanPSMT;Times New Roman"/>
          <w:sz w:val="22"/>
          <w:szCs w:val="22"/>
          <w:lang w:val="uk-UA"/>
        </w:rPr>
        <w:t>Гідроапаратура із пропорційним електрогідравлічним управлінням використовується в багатьох галузях промисловості та сільського господарства, зокрема, в гідроприводах верстатів з ЧПК, промислових роботів, крано-маніпуляторних установках, а також в гідроприводах термопластавтоматів (ТПА)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  <w:lang w:val="uk-UA"/>
        </w:rPr>
        <w:t>В результаті аналізу існуючих схем та конструкцій гідроприводів ТПА було виявлено ряд недоліків: ступінчаста зміна тиску та потоку, ручне налаштування параметрів робочого процесу, складність зміни параметрів процесу. З метою усунення даних недоліків та розширення функціональних можливостей ТПА при забезпеченні вимог, що ставляться до його роботи було розроблено гідропривод на базі мультирежимного регулятора тиску та потоку.</w:t>
      </w:r>
    </w:p>
    <w:p>
      <w:pPr>
        <w:pStyle w:val="Normal"/>
        <w:autoSpaceDE w:val="false"/>
        <w:ind w:firstLine="35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ультирежимний регулятор побудовано на основі дволінійних клапанів з внутрішнім гідравлічним зворотнім зв’язком по положенню клапанного елемента. Оскільки відкриття клапанного елемента визначається витратою робочої рідини через дросель змінної провідності, то постає проблема вибору таких його геометричних параметрів, які б забезпечували перерегулювання по тиску в межах ±5%, коливальність К&lt; 3 та час регулювання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 </w:t>
      </w:r>
      <w:r>
        <w:rPr>
          <w:sz w:val="22"/>
          <w:szCs w:val="22"/>
          <w:lang w:val="uk-UA"/>
        </w:rPr>
        <w:t>&lt;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0.2 с.</w:t>
      </w:r>
    </w:p>
    <w:p>
      <w:pPr>
        <w:pStyle w:val="Normal"/>
        <w:autoSpaceDE w:val="false"/>
        <w:ind w:firstLine="357"/>
        <w:jc w:val="both"/>
        <w:rPr/>
      </w:pPr>
      <w:r>
        <w:rPr>
          <w:sz w:val="22"/>
          <w:szCs w:val="22"/>
          <w:lang w:val="uk-UA"/>
        </w:rPr>
        <w:t>Для досягнення мети розроблено нелінійну математичну модель мультирежимного регулятора,</w:t>
      </w:r>
      <w:r>
        <w:rPr>
          <w:rFonts w:eastAsia="TimesNewRomanPSMT;Times New Roman"/>
          <w:sz w:val="22"/>
          <w:szCs w:val="22"/>
          <w:lang w:val="uk-UA"/>
        </w:rPr>
        <w:t xml:space="preserve"> дослідження якої в пакеті </w:t>
      </w:r>
      <w:r>
        <w:rPr>
          <w:rFonts w:eastAsia="TimesNewRomanPSMT;Times New Roman"/>
          <w:sz w:val="22"/>
          <w:szCs w:val="22"/>
          <w:lang w:val="en-US"/>
        </w:rPr>
        <w:t>Matlab</w:t>
      </w:r>
      <w:r>
        <w:rPr>
          <w:rFonts w:eastAsia="TimesNewRomanPSMT;Times New Roman"/>
          <w:sz w:val="22"/>
          <w:szCs w:val="22"/>
          <w:lang w:val="uk-UA"/>
        </w:rPr>
        <w:t>-</w:t>
      </w:r>
      <w:r>
        <w:rPr>
          <w:rFonts w:eastAsia="TimesNewRomanPSMT;Times New Roman"/>
          <w:sz w:val="22"/>
          <w:szCs w:val="22"/>
          <w:lang w:val="en-US"/>
        </w:rPr>
        <w:t>SIMULINK</w:t>
      </w:r>
      <w:r>
        <w:rPr>
          <w:rFonts w:eastAsia="TimesNewRomanPSMT;Times New Roman"/>
          <w:sz w:val="22"/>
          <w:szCs w:val="22"/>
          <w:lang w:val="uk-UA"/>
        </w:rPr>
        <w:t xml:space="preserve"> дозволило визначити рекомендовані геометричні параметри дроселя змінної провідності, що забезпечують поставлені вимоги до гідроприводу ТПА, а керування регулятором від вільнопрограмованого контролера прискорює переналагодження ТПА.</w:t>
      </w:r>
    </w:p>
    <w:sectPr>
      <w:type w:val="nextPage"/>
      <w:pgSz w:w="8391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8:00Z</dcterms:created>
  <dc:creator>Lion</dc:creator>
  <dc:description/>
  <dc:language>en-US</dc:language>
  <cp:lastModifiedBy>Archimed</cp:lastModifiedBy>
  <dcterms:modified xsi:type="dcterms:W3CDTF">2016-11-30T06:58:00Z</dcterms:modified>
  <cp:revision>3</cp:revision>
  <dc:subject/>
  <dc:title>УДК 621</dc:title>
</cp:coreProperties>
</file>