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слідження стійкості системи управління з нечітким контролером</w:t>
      </w:r>
    </w:p>
    <w:p>
      <w:pPr>
        <w:pStyle w:val="Normal"/>
        <w:spacing w:lineRule="auto" w:line="240" w:before="0" w:after="0"/>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Юхимчук М.С., Крикус 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ектуванні автоматичних систем  необхідно забезпечити їх працездатність, тобто  при функціонуванні вони повинні досягти поставленої мети із заданою точністю та якістю. Зрозуміло, що успішно розв’язати такі задачі можливо лише при забезпеченні нормального їх функціонування та нечутливості до неминучих сторонніх збурень, від яких у принципі неможливо позбавитися при експлуатації автоматичних систем контролю та управління технічних і технологічних об’єктів та процесів. Тобто, автоматичні системи повинні стійко працювати, незважаючи на дію на них різноманітних збур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е тому, перша задача аналізу автоматичних систем з нечітким контролером, яка завжди розв’язується при проектуванні таких систем - задача оцінки їх стійкості. Причому, якщо стійкість лінійних систем є їх властивістю (тобто вимога стійкості таких систем визначає її структуру та значення відповідних параметрів), для визначення якої існують відносно прості математичні методи, то для систем управління з нечітким контролером розв’язок задач стійкості набагато складніший. Для таких систем не існує загальних критеріїв стійкості, а існуючі критерії, як правило, мають обмежену область застосув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Ще більше ускладняється розв’язок задач стійкості автоматичних систем з нечітким контролером у випадку, коли під дією неконтрольованих збурень змінюються їх параметри, тобто вони стають нестаціонарними. При цьому слід особливо підкреслити, що, в принципі, дуже важко забезпечити незмінність параметрів систем при їх використанні у реальних промислових умовах, в яких практично неможливо позбутися від таких неконтрольованих збурень як температура, вологість, запиленість, вібрації, електромагнітні завади, тощ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зважаючи на те, що питання стійкості автоматичних систем до цього часу є актуальним, лишається проблема оцінки стійкості систем з нечітким контролером. При цьому, навіть для стійких систем, важливою є задача оцінки їх чутливості до зміни параметрів.</w:t>
      </w:r>
    </w:p>
    <w:p>
      <w:pPr>
        <w:pStyle w:val="Normal"/>
        <w:spacing w:lineRule="auto" w:line="240" w:before="0" w:after="0"/>
        <w:ind w:firstLine="709"/>
        <w:jc w:val="both"/>
        <w:rPr/>
      </w:pPr>
      <w:r>
        <w:rPr>
          <w:rFonts w:cs="Times New Roman" w:ascii="Times New Roman" w:hAnsi="Times New Roman"/>
          <w:sz w:val="24"/>
          <w:szCs w:val="24"/>
        </w:rPr>
        <w:t>Питання оцінки стійкості систем з нечітким контролером у нинішній час цікавить широке коло фахівців, які працюють у різних галузях науки і техніки. Для ефективного розв’язку задач, які виникають при проектуванні багатьох технічних систем, необхідні зручні в застосуванні та доступні інженерам методи аналізу стійкості систем з нечітким контроле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ійсно, проектанти будь-яких автоматичних систем, як правило, не мають точної інформації про дійсні значення параметрів об’єктів управління, контролю чи вимірювання. Якщо орієнтуватися при розрахунках на деякі апріорні дані про значення відповідних параметрів, необхідно бути впевненим, що при можливих відхиленнях від цих даних автоматичні системи не стануть нестійкими, а їх показники якості не будуть суттєво відхилятися від розрахункових. Незважаючи на велику кількість публікацій, які присвячені теорії стійкості, для систем з нечітким контролером до цього часу не отримано остаточного розв’язку задач оцінки їх стійкості. При цьому аналіз отриманих результатів показав, що у межах існуючих методів неможливо оцінити вплив параметрів, на стійкі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чином, розробка більш ефективних методів оцінки стійкості нелінійних систем, лишається актуальною науковою проблемою теорії моделювання та автоматичного контролю і управлі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робка нових методів оцінки стійкості має особливе значення для розвитку науки та виробництва в Україні, бо дає можливість, при впровадженні отриманих результатів, створити нові засоби діагностування працездатності автоматичних систем, - насамперед в інформаційно-вимірювальній техніці та просисловості. Крім того, такі методи можуть знайти практичне застосування при розробці систем контролю за витратами всіх видів енергоресурсів на промислових підприємствах України.</w:t>
      </w:r>
      <w:bookmarkStart w:id="0" w:name="_GoBack"/>
      <w:bookmarkEnd w:id="0"/>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8:43:00Z</dcterms:created>
  <dc:creator>User</dc:creator>
  <dc:description/>
  <cp:keywords/>
  <dc:language>en-US</dc:language>
  <cp:lastModifiedBy>User</cp:lastModifiedBy>
  <dcterms:modified xsi:type="dcterms:W3CDTF">2017-01-22T08:46:00Z</dcterms:modified>
  <cp:revision>1</cp:revision>
  <dc:subject/>
  <dc:title/>
</cp:coreProperties>
</file>