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ВІННИЦЬКИЙ  НАЦІОНАЛЬНИЙ  ТЕХНІЧНИЙ  УНІВЕРСИТЕТ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АУКОВО – ТЕХНІЧНА  БІБЛІОТЕК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/>
      </w:pPr>
      <w:r>
        <w:rPr/>
        <w:t>РЕКОМЕНДАЦІЙНИЙ  ПОКАЖЧИК  ЛІТЕРАТУРИ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З  ПИТАНЬ  ВИЩОЇ  ШКОЛИ  ЗА </w:t>
      </w:r>
      <w:r>
        <w:rPr>
          <w:b/>
          <w:sz w:val="36"/>
          <w:lang w:val="en-US"/>
        </w:rPr>
        <w:t>I</w:t>
      </w:r>
      <w:r>
        <w:rPr>
          <w:b/>
          <w:sz w:val="36"/>
          <w:lang w:val="uk-UA"/>
        </w:rPr>
        <w:t>ІІ</w:t>
      </w:r>
      <w:r>
        <w:rPr>
          <w:b/>
          <w:sz w:val="36"/>
        </w:rPr>
        <w:t xml:space="preserve"> </w:t>
      </w:r>
      <w:r>
        <w:rPr>
          <w:b/>
          <w:sz w:val="36"/>
          <w:lang w:val="uk-UA"/>
        </w:rPr>
        <w:t>кв. 2017 р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1985" w:hanging="0"/>
        <w:rPr>
          <w:b/>
          <w:b/>
          <w:sz w:val="36"/>
          <w:lang w:val="uk-UA"/>
        </w:rPr>
      </w:pPr>
      <w:r>
        <w:rPr>
          <w:rFonts w:eastAsia="Times New Roman"/>
          <w:b/>
          <w:sz w:val="36"/>
          <w:lang w:val="uk-UA"/>
        </w:rPr>
        <w:t xml:space="preserve">                                                                  </w:t>
      </w:r>
      <w:r>
        <w:rPr/>
        <w:object w:dxaOrig="3885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9pt;height:251.7pt" filled="f" o:ole="">
            <v:imagedata r:id="rId3" o:title=""/>
          </v:shape>
          <o:OLEObject Type="Embed" ProgID="" ShapeID="ole_rId2" DrawAspect="Content" ObjectID="_381561231" r:id="rId2"/>
        </w:objec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-142" w:firstLine="14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rFonts w:eastAsia="Times New Roman"/>
          <w:b/>
          <w:sz w:val="36"/>
          <w:lang w:val="uk-UA"/>
        </w:rPr>
        <w:t xml:space="preserve">                                    </w:t>
      </w:r>
      <w:r>
        <w:rPr>
          <w:b/>
          <w:sz w:val="32"/>
          <w:lang w:val="uk-UA"/>
        </w:rPr>
        <w:t>ВІННИЦЯ  – 2017 р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До відома користувачів!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lang w:val="uk-UA"/>
        </w:rPr>
        <w:t>Відділ наукової інформації та бібліографії НТБ ВНТУ готує підбірку    матеріалів з питань вищої школи, які надають допомогу в навчально-виховній робо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</w:t>
      </w:r>
      <w:r>
        <w:rPr>
          <w:sz w:val="28"/>
        </w:rPr>
        <w:t xml:space="preserve">Покажчик </w:t>
      </w:r>
      <w:r>
        <w:rPr>
          <w:sz w:val="28"/>
          <w:lang w:val="uk-UA"/>
        </w:rPr>
        <w:t>включає</w:t>
      </w:r>
      <w:r>
        <w:rPr>
          <w:sz w:val="28"/>
        </w:rPr>
        <w:t xml:space="preserve">  матеріали з </w:t>
      </w:r>
      <w:r>
        <w:rPr>
          <w:sz w:val="28"/>
          <w:lang w:val="uk-UA"/>
        </w:rPr>
        <w:t xml:space="preserve">книг та </w:t>
      </w:r>
      <w:r>
        <w:rPr>
          <w:sz w:val="28"/>
        </w:rPr>
        <w:t xml:space="preserve">періодичних видань за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ІІ </w:t>
      </w:r>
      <w:r>
        <w:rPr>
          <w:sz w:val="28"/>
        </w:rPr>
        <w:t>кв.</w:t>
      </w:r>
      <w:r>
        <w:rPr>
          <w:sz w:val="28"/>
          <w:lang w:val="uk-UA"/>
        </w:rPr>
        <w:t>20</w:t>
      </w:r>
      <w:r>
        <w:rPr>
          <w:sz w:val="28"/>
        </w:rPr>
        <w:t>1</w:t>
      </w:r>
      <w:r>
        <w:rPr>
          <w:sz w:val="28"/>
          <w:lang w:val="uk-UA"/>
        </w:rPr>
        <w:t>7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Наш тел.: 26 – 40</w:t>
      </w:r>
      <w:r>
        <w:rPr>
          <w:sz w:val="28"/>
          <w:lang w:val="uk-UA"/>
        </w:rPr>
        <w:t>,  59–86–40.</w:t>
      </w:r>
    </w:p>
    <w:p>
      <w:pPr>
        <w:pStyle w:val="TextBody"/>
        <w:ind w:left="0" w:hanging="0"/>
        <w:rPr>
          <w:lang w:val="en-US"/>
        </w:rPr>
      </w:pPr>
      <w:r>
        <w:rPr>
          <w:rFonts w:eastAsia="Times New Roman"/>
        </w:rPr>
        <w:t xml:space="preserve">           </w:t>
      </w:r>
      <w:r>
        <w:rPr/>
        <w:t>Години  роботи : з 9.00 до 17. 0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Укладач: Л. В. Квятковська.</w:t>
      </w:r>
    </w:p>
    <w:p>
      <w:pPr>
        <w:pStyle w:val="Style15"/>
        <w:keepNext w:val="false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</w:rPr>
        <w:t>І</w:t>
      </w:r>
      <w:r>
        <w:rPr>
          <w:b/>
          <w:bCs/>
          <w:sz w:val="36"/>
        </w:rPr>
        <w:t>.  ДЕРЖАВНА ПОЛІТИКА В ГАЛУЗІ ОСВІТИ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1"/>
        </w:numPr>
        <w:rPr/>
      </w:pPr>
      <w:r>
        <w:rPr>
          <w:b/>
        </w:rPr>
        <w:t>Положення про Національний репозитарій академічних текстів : постанова   КМУ від 19 липня 2017 р. № 541</w:t>
      </w:r>
      <w:r>
        <w:rPr/>
        <w:t xml:space="preserve"> // Урядовий кур'єр. – 2017. – 1 серпня (№ 141). – С. 7.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>Кабмін затвердив склад Нацради з питань розвитку науки і технологій</w:t>
      </w:r>
      <w:r>
        <w:rPr/>
        <w:t xml:space="preserve"> // Освіта України. – 2017. – 14 серпня (№ 31). – С. 10.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 xml:space="preserve">Кремень, В. Г.  </w:t>
      </w:r>
      <w:r>
        <w:rPr/>
        <w:t>Про діяльність Національної академії педагогічних наук України у 2016 р. та в період 2012-2016 рр. і завдання подальшого розвитку / В. Г. Кремень // Педагогіка і психологія. – 2017. – № 2. – С. 5-13.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 xml:space="preserve">Кулик, Н.  </w:t>
      </w:r>
      <w:r>
        <w:rPr/>
        <w:t>Лагідна українізація : "Не ламати старе, будувати нове"-</w:t>
      </w:r>
      <w:r>
        <w:rPr>
          <w:lang w:val="ru-RU"/>
        </w:rPr>
        <w:t xml:space="preserve"> </w:t>
      </w:r>
      <w:r>
        <w:rPr/>
        <w:t>такий принцип лежав в основі освітньої політики часів Гетьманату / Н. Кулик // Освіта України. – 2017. – 24 липня (№ 28). – С. 14-15.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>МОН проти скорочення</w:t>
      </w:r>
      <w:r>
        <w:rPr/>
        <w:t xml:space="preserve"> // Освіта України. – 2017. – 11 вересня (№ 35). – С. 2.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ІІ. ВИЩА   ШКОЛА   В   ПРОЦЕСІ  ПЕРЕБУДОВИ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Астахова, В.  </w:t>
      </w:r>
      <w:r>
        <w:rPr/>
        <w:t>Новий напрям у дослідженні проблем освіти / В. Астахова // Вища освіта України. – 2017. – № 2. – С. 83-85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Бебко, С.  </w:t>
      </w:r>
      <w:r>
        <w:rPr/>
        <w:t>Система вищої освіти як об'єкт наукового дослідження / С. Бебко // Вища школа. – 2017. – № 4. – С. 83-89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Калініна, Н.  </w:t>
      </w:r>
      <w:r>
        <w:rPr/>
        <w:t>Керівник за контрактом та зміни у сфері вищої освіти / Н. Калініна // Бібліотечний форум: історія, теорія і практика. – 2017. – № 2. – С. 61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Кірик, Т.  </w:t>
      </w:r>
      <w:r>
        <w:rPr/>
        <w:t>Філософія освіти про гуманізм, неогуманізм, ноогуманізм у вищій школі України / Т. Кірик // Вища освіта України. – 2017. – № 2. – С. 32-38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Короденко, М.  </w:t>
      </w:r>
      <w:r>
        <w:rPr/>
        <w:t>Про вищу освіту, університетську науку і типові плани / М. Короденко // Освіта України. – 2017. – 10 липня (№ 26). – С. 6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>Нова модель підготовки кадрів</w:t>
      </w:r>
      <w:r>
        <w:rPr/>
        <w:t xml:space="preserve"> // Освіта України. – 2017. – 24 липня (№ 28). – С. 2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>Позиції наших вишів</w:t>
      </w:r>
      <w:r>
        <w:rPr/>
        <w:t xml:space="preserve"> // Освіта України. – 2017. – 11 вересня (№ 35). – С. 2.</w:t>
      </w:r>
    </w:p>
    <w:p>
      <w:pPr>
        <w:pStyle w:val="TextBody"/>
        <w:numPr>
          <w:ilvl w:val="0"/>
          <w:numId w:val="8"/>
        </w:numPr>
        <w:rPr>
          <w:b/>
          <w:b/>
          <w:szCs w:val="28"/>
        </w:rPr>
      </w:pPr>
      <w:r>
        <w:rPr>
          <w:b/>
          <w:bCs/>
        </w:rPr>
        <w:t xml:space="preserve">Поліщук, В.  </w:t>
      </w:r>
      <w:r>
        <w:rPr/>
        <w:t>Вища освіта у календарному соціальному вимірі / В. Поліщук // Вища школа. – 2017. – № 5-6. – С. 12-22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Сорока, В.  </w:t>
      </w:r>
      <w:r>
        <w:rPr/>
        <w:t>Технології для безпеки та економіки : [наука та освіта для оборони] / В. Сорока // Освіта України. – 2017. – 18 вересня (№ 36). – С. 5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Шулікін, Д.  </w:t>
      </w:r>
      <w:r>
        <w:rPr/>
        <w:t>Кухня стандартів / Д. Шулікін // Освіта України. – 2017. – 24 липня (№ 28). – С. 5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Шулікін, Д.  </w:t>
      </w:r>
      <w:r>
        <w:rPr/>
        <w:t>Про гірські школи, умови прийому, мережу дитсадків і виготовлення дипломів / Д. Шулікін // Освіта України. – 2017. – 17 липня (№ 27). – С. 6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ІІІ. ВСТУПНА КАМПАНІЯ </w:t>
      </w:r>
    </w:p>
    <w:p>
      <w:pPr>
        <w:pStyle w:val="TextBody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Бедзір, В.  </w:t>
      </w:r>
      <w:r>
        <w:rPr/>
        <w:t>Вступна кампанія: що обирає молодь? / В. Бедзір // Урядовий кур'єр. – 2017. – 19 серпня (№ 155). – С. 1, 4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Галата, С.  </w:t>
      </w:r>
      <w:r>
        <w:rPr/>
        <w:t>Готуватися до вступу-2018 уже сьогодні / С. Галата // Освіта України. – 2017. – 28 серпня (№ 33). – С. 6-7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Дарсанія, Р.  </w:t>
      </w:r>
      <w:r>
        <w:rPr/>
        <w:t>Обдарована молодь обирає навчання у провідних вишах України! / Р. Дарсанія // Освіта України. – 2017. – 17 липня (№ 27). – С. 13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Дячук, О.  </w:t>
      </w:r>
      <w:r>
        <w:rPr/>
        <w:t>Майбутнє держави зростає за студентськими лавами : Або кілька уроків вступної кампанії / О. Дячук // Світ. – 2017. – № 31-32. – С. 2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Короденко, М.  </w:t>
      </w:r>
      <w:r>
        <w:rPr/>
        <w:t>Вступна кампанія: аналіз і планування / М. Короденко // Освіта України. – 2017. – 11 вересня (№ 35). – С. 8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Короденко, М.  </w:t>
      </w:r>
      <w:r>
        <w:rPr/>
        <w:t>Про хід кампанії : [вступ до ВНЗ] / М. Короденко // Освіта України. – 2017. – 17 липня (№ 27). – С. 5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Луканська, А.  </w:t>
      </w:r>
      <w:r>
        <w:rPr/>
        <w:t>ЗНО та "одиниця" з обманом : Наступного тижня завершиться додаткова сесія тестування і вступники почнуть подавати заяви до вишів / А. Луканська // Голос України. – 2017. – 8 липня (№ 124). – С. 12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Малихіна, К.  </w:t>
      </w:r>
      <w:r>
        <w:rPr/>
        <w:t>Алгоритм профорієнтації у взаємодії ВНЗ та школи / К. Малихіна // Вища школа. – 2017. – № 5-6. – С. 95-103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Смілянська, А.  </w:t>
      </w:r>
      <w:r>
        <w:rPr/>
        <w:t>Вступна кампанія перетнула свій екватор / А. Смілянська // Голос України. – 2017. – 21 липня (№ 133). – С. 10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Шаров, О.  </w:t>
      </w:r>
      <w:r>
        <w:rPr/>
        <w:t>Перші кроки вступної / О. Шаров // Освіта України. – 2017. – 17 липня (№ 27). – С. 4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Шулікін, Д.  </w:t>
      </w:r>
      <w:r>
        <w:rPr/>
        <w:t>Від оприлюднення списків - до зарахування / Д. Шулікін // Освіта України. – 2017. – 7 серпня (№ 30). – С. 4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Шулікін, Д.  </w:t>
      </w:r>
      <w:r>
        <w:rPr/>
        <w:t>Вступ -2017 - на старті / Д. Шулікін // Освіта України. – 2017. – 10 липня (№ 26). – С. 4-5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Шулікін, Д.  </w:t>
      </w:r>
      <w:r>
        <w:rPr/>
        <w:t>Екватор вступу / Д. Шулікін // Освіта України. – 2017. – 24 липня (№ 28). – С. 4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Шулікін, Д.  </w:t>
      </w:r>
      <w:r>
        <w:rPr/>
        <w:t>Про вступну кампанію і навчальний рік / Д. Шулікін // Освіта України. – 2017. – 11 вересня (№ 35). – С. 5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 w:val="36"/>
        </w:rPr>
        <w:t>І</w:t>
      </w:r>
      <w:r>
        <w:rPr>
          <w:b/>
          <w:bCs/>
          <w:sz w:val="36"/>
          <w:lang w:val="en-US"/>
        </w:rPr>
        <w:t>V</w:t>
      </w:r>
      <w:r>
        <w:rPr>
          <w:b/>
          <w:bCs/>
          <w:sz w:val="36"/>
        </w:rPr>
        <w:t>. МОДЕРНІЗАЦІЯ ВИЩОЇ ОСВІТИ УКРАЇНИ І  БОЛОНСЬКИЙ ПРОЦЕС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  <w:lang w:val="en-US"/>
        </w:rPr>
        <w:t>V</w:t>
      </w:r>
      <w:r>
        <w:rPr>
          <w:b/>
          <w:sz w:val="36"/>
        </w:rPr>
        <w:t>. МІЖНАРОДНЕ СПІВРОБІТНИЦТВО В ОСВІТНІЙ  ГАЛУЗІ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 xml:space="preserve">Виноградов, О.  </w:t>
      </w:r>
      <w:r>
        <w:rPr/>
        <w:t>Професор Сорбонни Ів Валля: "Українські студенти дуже вмотивовані вчитися..." / О. Виноградов // Голос України. – 2017. – 13 вересня (№ 168). – С. 10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 xml:space="preserve">Опанасюк, Ю.  </w:t>
      </w:r>
      <w:r>
        <w:rPr/>
        <w:t>Проблеми розвитку міжнародного академічного співробітництва / Ю. Опанасюк // Вища освіта України. – 2017. – № 2. – С. 64-70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>Співпраця на різних рівнях</w:t>
      </w:r>
      <w:r>
        <w:rPr/>
        <w:t> : [співпраця в галузі освіти між Україною та КНР] // Освіта України. – 2017. – 10 липня (№ 26). – С. 2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>Україна - Китай: дружити вишами і вивчати мову</w:t>
      </w:r>
      <w:r>
        <w:rPr/>
        <w:t xml:space="preserve"> // Освіта України. – 2017. – 4 вересня (№ 34). – С. 7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>Українсько-польський центр</w:t>
      </w:r>
      <w:r>
        <w:rPr/>
        <w:t xml:space="preserve"> // Освіта України. – 2017. – 25 вересня (№ 37). – С. 3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 xml:space="preserve">Шитікова, С. П.  </w:t>
      </w:r>
      <w:r>
        <w:rPr/>
        <w:t>Міжнародні проекти як інструменти реформування вищої освіти в Україні / С. П. Шитікова // Педагогіка і психологія. – 2017. – № 2. – С. 20-27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2127" w:hanging="1275"/>
        <w:rPr>
          <w:b/>
          <w:b/>
          <w:sz w:val="36"/>
        </w:rPr>
      </w:pPr>
      <w:r>
        <w:rPr>
          <w:b/>
          <w:sz w:val="36"/>
          <w:lang w:val="en-US"/>
        </w:rPr>
        <w:t>VI</w:t>
      </w:r>
      <w:r>
        <w:rPr>
          <w:b/>
          <w:sz w:val="36"/>
        </w:rPr>
        <w:t>. МАЙБУТНЄ УКРАЇНИ ЯК МАЙБУТНЄ ЇЇ           НАУКИ</w:t>
      </w:r>
    </w:p>
    <w:p>
      <w:pPr>
        <w:pStyle w:val="TextBody"/>
        <w:ind w:left="2127" w:hanging="1275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Атестація наукових установ</w:t>
      </w:r>
      <w:r>
        <w:rPr/>
        <w:t xml:space="preserve"> // Освіта України. – 2017. – 24 липня (№ 28). – С. 2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Експертиза проектів</w:t>
      </w:r>
      <w:r>
        <w:rPr/>
        <w:t> : [наукових робіт молодих вчених] // Освіта України. – 2017. – 18 вересня (№ 36). – С. 2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Конкурс наукових робіт молодих вчених - інструмент "омолодження" науки в університетах</w:t>
      </w:r>
      <w:r>
        <w:rPr/>
        <w:t xml:space="preserve"> // Вища школа. – 2017. – № 5-6. – С. 5-6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МОН розробив пакет законів для розвитку інновацій, що передбачає субсидії для високотехнологічних виробництв</w:t>
      </w:r>
      <w:r>
        <w:rPr/>
        <w:t xml:space="preserve"> // Вища школа. – 2017. – № 5-6. – С. 4-5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Москаленко, О.</w:t>
      </w:r>
      <w:r>
        <w:rPr/>
        <w:t xml:space="preserve">  Реформування системи депонування наукових робіт у Державній науково-технічній бібліотеці України / О. Москаленко // Бібліотечний форум: історія, теорія і практика. – 2017. – № 2. – С. 12-13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Музей науки</w:t>
      </w:r>
      <w:r>
        <w:rPr/>
        <w:t xml:space="preserve"> // Освіта України. – 2017. – 31 липня (№ 29). – С. 5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Ориняк, І.</w:t>
      </w:r>
      <w:r>
        <w:rPr/>
        <w:t xml:space="preserve">  Технологічна наука: щоб бути попереду, треба швидше йти / І. Ориняк // Дзеркало тижня. – 2017. – 24-30 червня (№ 4). – С. 17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Про Національний репозитарій</w:t>
      </w:r>
      <w:r>
        <w:rPr/>
        <w:t xml:space="preserve"> // Освіта України. – 2017. – 24 липня (№ 28). – С. 2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Репозиторій академічних текстів створять до кінця року</w:t>
      </w:r>
      <w:r>
        <w:rPr/>
        <w:t xml:space="preserve"> // Голос України. – 2017. – 21 липня (№ 133). – С. 10.</w:t>
      </w:r>
    </w:p>
    <w:p>
      <w:pPr>
        <w:pStyle w:val="TextBody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  <w:lang w:val="en-US"/>
        </w:rPr>
        <w:t>VII</w:t>
      </w:r>
      <w:r>
        <w:rPr>
          <w:b/>
          <w:sz w:val="36"/>
        </w:rPr>
        <w:t>. ІННОВАЦІЇ В СИСТЕМІ ВИЩОЇ  ОСВІТИ</w:t>
      </w:r>
    </w:p>
    <w:p>
      <w:pPr>
        <w:pStyle w:val="TextBody"/>
        <w:ind w:lef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numPr>
          <w:ilvl w:val="0"/>
          <w:numId w:val="21"/>
        </w:numPr>
        <w:rPr/>
      </w:pPr>
      <w:r>
        <w:rPr>
          <w:b/>
          <w:bCs/>
        </w:rPr>
        <w:t xml:space="preserve">Мокін, Б. І.  </w:t>
      </w:r>
      <w:r>
        <w:rPr/>
        <w:t>Освоєння студентами вищих технічних навчальних закладів робітничих професій як один із варіантів реалізації ідеології дуальної освіти / Б. І. Мокін, О. М. Косарук // Вісник Вінницького політехнічного інституту. – 2017. – № 2. – С. 103-109.</w:t>
      </w:r>
    </w:p>
    <w:p>
      <w:pPr>
        <w:pStyle w:val="TextBody"/>
        <w:numPr>
          <w:ilvl w:val="0"/>
          <w:numId w:val="21"/>
        </w:numPr>
        <w:rPr/>
      </w:pPr>
      <w:r>
        <w:rPr>
          <w:b/>
          <w:bCs/>
        </w:rPr>
        <w:t xml:space="preserve">Мокін, Б. І.  </w:t>
      </w:r>
      <w:r>
        <w:rPr/>
        <w:t>Освоєння студентами вищих технічних навчальних закладів робітничих професій як один із варіантів реалізації ідеології дуальної освіти / Б. І. Мокін, О. М. Косарук // Вісник Вінницького політехнічного інституту. – 2017. – № 2. – С. 103-109. – Режим доступу: https://visnyk.vntu.edu.ua/index.php/visnyk/article/view/2039/2029. - Назва з екрана. - Дата перегляду: 18.07.2017.</w:t>
      </w:r>
    </w:p>
    <w:p>
      <w:pPr>
        <w:pStyle w:val="TextBody"/>
        <w:numPr>
          <w:ilvl w:val="0"/>
          <w:numId w:val="21"/>
        </w:numPr>
        <w:rPr/>
      </w:pPr>
      <w:r>
        <w:rPr>
          <w:b/>
          <w:bCs/>
        </w:rPr>
        <w:t xml:space="preserve">Пятничук, Т.  </w:t>
      </w:r>
      <w:r>
        <w:rPr/>
        <w:t>Експеримент з упровадження елементів дуальної системи підготовки кваліфікованих робітників у професійно-технічних навчальних закладах України / Т. Пятничук // Вища школа. – 2017. – № 5-6. – С. 78-84.</w:t>
      </w:r>
    </w:p>
    <w:p>
      <w:pPr>
        <w:pStyle w:val="Normal"/>
        <w:autoSpaceDE w:val="false"/>
        <w:ind w:left="360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jc w:val="center"/>
        <w:rPr/>
      </w:pPr>
      <w:r>
        <w:rPr>
          <w:b/>
          <w:sz w:val="36"/>
          <w:lang w:val="en-US"/>
        </w:rPr>
        <w:t>V</w:t>
      </w:r>
      <w:r>
        <w:rPr>
          <w:b/>
          <w:sz w:val="36"/>
        </w:rPr>
        <w:t>І</w:t>
      </w:r>
      <w:r>
        <w:rPr>
          <w:b/>
          <w:sz w:val="36"/>
          <w:lang w:val="en-US"/>
        </w:rPr>
        <w:t>II</w:t>
      </w:r>
      <w:r>
        <w:rPr>
          <w:b/>
          <w:sz w:val="36"/>
        </w:rPr>
        <w:t>. ЕКОНОМІЧНІ АСПЕКТИ ВШ</w:t>
      </w:r>
    </w:p>
    <w:p>
      <w:pPr>
        <w:pStyle w:val="TextBody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ind w:left="709" w:hanging="283"/>
        <w:rPr/>
      </w:pPr>
      <w:r>
        <w:rPr>
          <w:bCs/>
        </w:rPr>
        <w:t>1.</w:t>
      </w:r>
      <w:r>
        <w:rPr>
          <w:b/>
          <w:bCs/>
        </w:rPr>
        <w:t xml:space="preserve"> Про плату за користування</w:t>
      </w:r>
      <w:r>
        <w:rPr/>
        <w:t> : [ЄДЕБО] // Освіта України. – 2017. – 25 вересня (№ 37). – С. 2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"/>
        <w:rPr/>
      </w:pPr>
      <w:r>
        <w:rPr>
          <w:rFonts w:eastAsia="Times New Roman"/>
          <w:sz w:val="36"/>
        </w:rPr>
        <w:t xml:space="preserve">              </w:t>
      </w:r>
      <w:r>
        <w:rPr>
          <w:b/>
          <w:sz w:val="36"/>
        </w:rPr>
        <w:t>І</w:t>
      </w:r>
      <w:r>
        <w:rPr>
          <w:b/>
          <w:sz w:val="36"/>
          <w:lang w:val="en-US"/>
        </w:rPr>
        <w:t>X</w:t>
      </w:r>
      <w:r>
        <w:rPr>
          <w:b/>
          <w:sz w:val="36"/>
        </w:rPr>
        <w:t>.</w:t>
      </w:r>
      <w:r>
        <w:rPr>
          <w:b/>
          <w:sz w:val="36"/>
          <w:lang w:val="ru-RU"/>
        </w:rPr>
        <w:t xml:space="preserve">  </w:t>
      </w:r>
      <w:r>
        <w:rPr>
          <w:b/>
          <w:sz w:val="36"/>
        </w:rPr>
        <w:t>СИСТЕМА НЕПЕРЕРВНОЇ ОСВІТИ</w:t>
      </w:r>
    </w:p>
    <w:p>
      <w:pPr>
        <w:pStyle w:val="TextBody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Галата, С.  </w:t>
      </w:r>
      <w:r>
        <w:rPr/>
        <w:t>Дорослий? Навчайся! / С. Галата // Освіта України. – 2017. – 25 вересня (№ 37). – С. 7.</w:t>
      </w:r>
    </w:p>
    <w:p>
      <w:pPr>
        <w:pStyle w:val="TextBody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sz w:val="36"/>
          <w:lang w:val="en-US"/>
        </w:rPr>
        <w:t>X</w:t>
      </w:r>
      <w:r>
        <w:rPr>
          <w:b/>
          <w:sz w:val="36"/>
          <w:lang w:val="ru-RU"/>
        </w:rPr>
        <w:t xml:space="preserve">. </w:t>
      </w:r>
      <w:r>
        <w:rPr>
          <w:b/>
          <w:sz w:val="36"/>
        </w:rPr>
        <w:t>ІНТЕГРАЦІЯ ВИЩОЇ ШКОЛИ, НАУКИ ТА ВИРОБНИЦТВА</w:t>
      </w:r>
    </w:p>
    <w:p>
      <w:pPr>
        <w:pStyle w:val="TextBody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numPr>
          <w:ilvl w:val="0"/>
          <w:numId w:val="19"/>
        </w:numPr>
        <w:rPr/>
      </w:pPr>
      <w:r>
        <w:rPr>
          <w:b/>
          <w:bCs/>
        </w:rPr>
        <w:t>Дипломне проектування (для студентів екологічних спеціальностей)</w:t>
      </w:r>
      <w:r>
        <w:rPr/>
        <w:t> : навчальний посібник / В. Г. Петрук, В. А. Іщенко, І. В. Васильківський [та ін.] ; ВНТУ. – Вінниця : ВНТУ, 2017. – 97 с. – 50 пр.</w:t>
      </w:r>
    </w:p>
    <w:p>
      <w:pPr>
        <w:pStyle w:val="TextBody"/>
        <w:numPr>
          <w:ilvl w:val="0"/>
          <w:numId w:val="19"/>
        </w:numPr>
        <w:rPr/>
      </w:pPr>
      <w:r>
        <w:rPr>
          <w:b/>
          <w:bCs/>
        </w:rPr>
        <w:t>Переваги програми</w:t>
      </w:r>
      <w:r>
        <w:rPr/>
        <w:t> : [Горизонт-2020] // Освіта України. – 2017. – 11 вересня (№ 35). – С. 2.</w:t>
      </w:r>
    </w:p>
    <w:p>
      <w:pPr>
        <w:pStyle w:val="TextBody"/>
        <w:numPr>
          <w:ilvl w:val="0"/>
          <w:numId w:val="19"/>
        </w:numPr>
        <w:rPr/>
      </w:pPr>
      <w:r>
        <w:rPr>
          <w:b/>
          <w:bCs/>
        </w:rPr>
        <w:t>Підтримка українських організацій у програмі "Горизонт 2020"</w:t>
      </w:r>
      <w:r>
        <w:rPr/>
        <w:t xml:space="preserve"> // Вища школа. – 2017. – № 4. – С. 5.</w:t>
      </w:r>
    </w:p>
    <w:p>
      <w:pPr>
        <w:pStyle w:val="TextBody"/>
        <w:numPr>
          <w:ilvl w:val="0"/>
          <w:numId w:val="19"/>
        </w:numPr>
        <w:rPr/>
      </w:pPr>
      <w:r>
        <w:rPr>
          <w:b/>
          <w:bCs/>
        </w:rPr>
        <w:t>Створено Нацраду з питань розвитку науки і технологій</w:t>
      </w:r>
      <w:r>
        <w:rPr/>
        <w:t xml:space="preserve"> // Вища школа. – 2017. – № 4. – С. 3-4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ХІ. ЯКІСТЬ ОСВІТНІХ ПОСЛУГ</w:t>
      </w:r>
    </w:p>
    <w:p>
      <w:pPr>
        <w:pStyle w:val="TextBody"/>
        <w:ind w:left="36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Бугров, В.  </w:t>
      </w:r>
      <w:r>
        <w:rPr/>
        <w:t>Володимир Бугров: На результати хорошого рейтингу, як і на дзеркало, ображатися не варто / В. Бугров // Освіта України. – 2017. – 31 липня (№ 29). – С. 6-7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Головенкін, В.  </w:t>
      </w:r>
      <w:r>
        <w:rPr/>
        <w:t>Ще раз про систему оцінок у вищій школі / В. Головенкін // Вища школа. – 2017. – № 4. – С. 65-72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Ковалів, І.  </w:t>
      </w:r>
      <w:r>
        <w:rPr/>
        <w:t>Доки плагіатори спатимуть спокійно? / І. Ковалів // Урядовий кур'єр. – 2017. – 4 серпня (№ 144). – С. 4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Корсак, О.  </w:t>
      </w:r>
      <w:r>
        <w:rPr/>
        <w:t>Світовий тренд з вимірювання якості середньої і вищої освіти: зарубіжний і національний досвід / О. Корсак // Вища школа. – 2017. – № 4. – С. 73-82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Курбатов, С.  </w:t>
      </w:r>
      <w:r>
        <w:rPr/>
        <w:t>Проблема вимірювання результатів навчання і вдосконалення існуючих систем університетських рейтингів / С. Курбатов // Вища освіта України. – 2017. – № 2. – С. 18-22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Лущак, В.  </w:t>
      </w:r>
      <w:r>
        <w:rPr/>
        <w:t>Чи можна довіряти загальноукраїнським рейтингам ВНЗ? / В. Лущак // Дзеркало тижня. – 2017. – 4-10 лютого (№ 4). – С. 12.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 xml:space="preserve">ХІІ. ЗРОСТАННЯ   РОЛІ   УНІВЕРСИТЕТІВ </w:t>
        <w:softHyphen/>
        <w:t>–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ВИМОГА СУЧАСНОСТІ</w:t>
      </w:r>
    </w:p>
    <w:p>
      <w:pPr>
        <w:pStyle w:val="TextBody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 xml:space="preserve">Корсак, К.  </w:t>
      </w:r>
      <w:r>
        <w:rPr/>
        <w:t>Можлива роль університетів у повторенні українцями прадавнього глобального цивілізаційного простору / К. Корсак, Ю. Корсак // Вища школа. – 2017. – № 5-6. – С. 23-31.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 xml:space="preserve">Яцунь, О.  </w:t>
      </w:r>
      <w:r>
        <w:rPr/>
        <w:t>Університетська освіта: шлях від ревізії до світоглядного переосмислення та визначення нових векторів розвитку / О. Яцунь // Вища школа. – 2017. – № 4. – С. 34-47.</w:t>
      </w:r>
    </w:p>
    <w:p>
      <w:pPr>
        <w:pStyle w:val="Normal"/>
        <w:autoSpaceDE w:val="false"/>
        <w:ind w:left="360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</w:rPr>
        <w:t>ХІІІ. ГУМАНІЗАЦІЯ  ТА  ГУМАНІТАРИЗАЦІЯ  В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</w:t>
      </w:r>
      <w:r>
        <w:rPr>
          <w:b/>
          <w:sz w:val="36"/>
        </w:rPr>
        <w:t>ХІ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.  ПЕДАГОГІКА  ВШ</w:t>
      </w:r>
    </w:p>
    <w:p>
      <w:pPr>
        <w:pStyle w:val="TextBody"/>
        <w:rPr>
          <w:b/>
          <w:b/>
          <w:sz w:val="36"/>
          <w:szCs w:val="28"/>
          <w:lang w:val="en-US"/>
        </w:rPr>
      </w:pPr>
      <w:r>
        <w:rPr>
          <w:b/>
          <w:sz w:val="36"/>
          <w:szCs w:val="28"/>
          <w:lang w:val="en-US"/>
        </w:rPr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Вознюк, О.  </w:t>
      </w:r>
      <w:r>
        <w:rPr/>
        <w:t>Розвиток педагогічної дійсності / О. Вознюк // Вища освіта України. – 2017. – № 2. – С. 23-31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Качмар, О.  </w:t>
      </w:r>
      <w:r>
        <w:rPr/>
        <w:t>Стратегії подолання агресивності студентів у сучасній вищій освіті / О. Качмар // Вища освіта України. – 2017. – № 2. – С. 52-57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Корольова, І.  </w:t>
      </w:r>
      <w:r>
        <w:rPr/>
        <w:t>Роль професійної рефлексії у фаховому становленні особистості майбутнього менеджера освітньої галузі / І. Корольова // Вища школа. – 2017. – № 5-6. – С. 69-77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Подолякіна, О.  </w:t>
      </w:r>
      <w:r>
        <w:rPr/>
        <w:t>Проекти радикальної зміни дискурсу освіти: ідейні основи та дискурсивні і комунікативні концепції трансформацій педагогічної практики в системі філософії освіти / О. Подолякіна // Вища освіта України. – 2017. – № 2. – С. 78-82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Смульсон, М. Л.  </w:t>
      </w:r>
      <w:r>
        <w:rPr/>
        <w:t>Задача в інтелектуальній діяльності / М. Л. Смульсон // Педагогіка і психологія. – 2017. – № 2. – С. 40-48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709"/>
          <w:tab w:val="left" w:pos="1134" w:leader="none"/>
        </w:tabs>
        <w:ind w:left="1985" w:hanging="851"/>
        <w:rPr>
          <w:b/>
          <w:b/>
          <w:szCs w:val="28"/>
        </w:rPr>
      </w:pPr>
      <w:r>
        <w:rPr>
          <w:b/>
          <w:sz w:val="36"/>
        </w:rPr>
        <w:t xml:space="preserve">ХV. ОРГАНІЗАЦІЯ ТА КОНТРОЛЬ НАВЧАЛЬНОГО </w:t>
      </w:r>
      <w:r>
        <w:rPr>
          <w:b/>
          <w:sz w:val="36"/>
          <w:lang w:val="ru-RU"/>
        </w:rPr>
        <w:t xml:space="preserve">   </w:t>
      </w:r>
      <w:r>
        <w:rPr>
          <w:b/>
          <w:sz w:val="36"/>
        </w:rPr>
        <w:t>ПРОЦЕСУ</w:t>
      </w:r>
    </w:p>
    <w:p>
      <w:pPr>
        <w:pStyle w:val="TextBody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ind w:left="1560" w:hanging="851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VI</w:t>
      </w:r>
      <w:r>
        <w:rPr>
          <w:b/>
          <w:sz w:val="36"/>
        </w:rPr>
        <w:t xml:space="preserve">. ПИТАННЯ    МЕТОДИКИ   ТА   МЕТОДОЛОГІЇ 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ВИКЛАДАННЯ   НАВЧАЛЬНИХ   ДИСЦИПЛІН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Андрущенко, В.</w:t>
      </w:r>
      <w:r>
        <w:rPr/>
        <w:t xml:space="preserve">  Філософська освіта і наука як каталізатор цивілізаційного проекту України / В. Андрущенко, Н. Хамітов // Вища освіта України. – 2017. – № 2. – С. 5-17.</w:t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Загородня, А.</w:t>
      </w:r>
      <w:r>
        <w:rPr/>
        <w:t xml:space="preserve">  Тенденції розвитку системи професійної підготовки фахівців економічної галузі у вищих навчальних закладах України та Польщі / А. Загородня // Вища школа. – 2017. – № 5-6. – С. 41-47.</w:t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Коваленко-Кобилянська, І. Г.</w:t>
      </w:r>
      <w:r>
        <w:rPr/>
        <w:t xml:space="preserve">  Вплив актуалізації метакогнітивних здібностей на психологічне здоров'я у старості / І. Г. Коваленко-Кобилянська // Педагогіка і психологія. – 2017. – № 2. – С. 63-68.</w:t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Методичні вказівки до написання кваліфікаційної магістерської роботи для студентів спеціальності "Менеджмент організацій і адміністрування"</w:t>
      </w:r>
      <w:r>
        <w:rPr/>
        <w:t xml:space="preserve"> / ВНТУ ; уклад.: О. М. Роїк, А. О. Азарова, Ю. В. Міронова. – Вінниця : ВНТУ, 2017. – 57 с. – 40 пр.</w:t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Навчальний посібник до виконання магістерських кваліфікаційних робіт для студентів спеціальності 172 - "Телекомунікації та радіотехніка" спеціалізації "Технології та засоби телекомунікації", "Радіоелектронні апарати та засоби" всіх форм навчання :</w:t>
      </w:r>
      <w:r>
        <w:rPr/>
        <w:t xml:space="preserve"> навчальний посібник / М. А. Філинюк, С. Т. Барась, С. Є. Фурса, О. О. Лазарєв ; ВНТУ. – Вінниця : ВНТУ, 2017. – 79 с. – 50 пр.</w:t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Отич, Д. Д.</w:t>
      </w:r>
      <w:r>
        <w:rPr/>
        <w:t xml:space="preserve">  Проблема релігійного копінгу у сучасній психології / Д. Д. Отич // Педагогіка і психологія. – 2017. – № 2. – С. 69-73.</w:t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Панок, В. Г.</w:t>
      </w:r>
      <w:r>
        <w:rPr/>
        <w:t xml:space="preserve">  Прикладна психологія: узмістовлення / В. Г. Панок // Педагогіка і психологія. – 2017. – № 2. – С. 50-62.</w:t>
      </w:r>
    </w:p>
    <w:p>
      <w:pPr>
        <w:pStyle w:val="TextBody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1080" w:hanging="0"/>
        <w:jc w:val="center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ІІ. ВИКЛАДАННЯ ХІМІЇ</w:t>
      </w:r>
    </w:p>
    <w:p>
      <w:pPr>
        <w:pStyle w:val="TextBody"/>
        <w:ind w:left="108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VIII</w:t>
      </w:r>
      <w:r>
        <w:rPr>
          <w:b/>
          <w:sz w:val="36"/>
        </w:rPr>
        <w:t>. ВИКЛАДАННЯ ІНОЗЕМНИХ МОВ</w:t>
      </w:r>
    </w:p>
    <w:p>
      <w:pPr>
        <w:pStyle w:val="TextBody"/>
        <w:ind w:left="70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  <w:lang w:val="en-US"/>
        </w:rPr>
        <w:t>X</w:t>
      </w:r>
      <w:r>
        <w:rPr>
          <w:b/>
          <w:sz w:val="36"/>
        </w:rPr>
        <w:t>І</w:t>
      </w:r>
      <w:r>
        <w:rPr>
          <w:b/>
          <w:sz w:val="36"/>
          <w:lang w:val="en-US"/>
        </w:rPr>
        <w:t>X</w:t>
      </w:r>
      <w:r>
        <w:rPr>
          <w:b/>
          <w:sz w:val="36"/>
        </w:rPr>
        <w:t>. ІНЖЕНЕРНА  ОСВІТА  –  ЗАПОРУКА         МАЙБУТНЬОГО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993" w:hanging="567"/>
        <w:jc w:val="center"/>
        <w:rPr>
          <w:b/>
          <w:b/>
          <w:szCs w:val="28"/>
        </w:rPr>
      </w:pPr>
      <w:r>
        <w:rPr>
          <w:b/>
          <w:sz w:val="36"/>
        </w:rPr>
        <w:t>ІТ – ОСВІТА</w:t>
      </w:r>
    </w:p>
    <w:p>
      <w:pPr>
        <w:pStyle w:val="TextBody"/>
        <w:ind w:left="993" w:hanging="567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numPr>
          <w:ilvl w:val="0"/>
          <w:numId w:val="5"/>
        </w:numPr>
        <w:rPr>
          <w:b/>
          <w:b/>
          <w:sz w:val="36"/>
          <w:lang w:val="ru-RU"/>
        </w:rPr>
      </w:pPr>
      <w:r>
        <w:rPr>
          <w:b/>
          <w:sz w:val="36"/>
        </w:rPr>
        <w:t>ЕКОЛОГІЧНА ОСВІТА І ВИХОВАННЯ</w:t>
      </w:r>
    </w:p>
    <w:p>
      <w:pPr>
        <w:pStyle w:val="TextBody"/>
        <w:ind w:left="1080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ind w:left="851" w:hanging="425"/>
        <w:jc w:val="center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XI</w:t>
      </w:r>
      <w:r>
        <w:rPr>
          <w:b/>
          <w:sz w:val="36"/>
        </w:rPr>
        <w:t>. ЗАСТОСУВАННЯ   ІНФОРМАЦІЙНИХ ТЕХНОЛОГІЙ  В НАВЧАЛЬНОМУ ПРОЦЕСІ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5"/>
        </w:numPr>
        <w:rPr/>
      </w:pPr>
      <w:r>
        <w:rPr>
          <w:b/>
          <w:bCs/>
        </w:rPr>
        <w:t>Доступ до електронних наукових баз</w:t>
      </w:r>
      <w:r>
        <w:rPr/>
        <w:t xml:space="preserve"> // Освіта України. – 2017. – 14 серпня (№ 31). – С. 2.</w:t>
      </w:r>
    </w:p>
    <w:p>
      <w:pPr>
        <w:pStyle w:val="TextBody"/>
        <w:numPr>
          <w:ilvl w:val="0"/>
          <w:numId w:val="15"/>
        </w:numPr>
        <w:rPr/>
      </w:pPr>
      <w:r>
        <w:rPr>
          <w:b/>
          <w:bCs/>
        </w:rPr>
        <w:t>За бюджетні кошти</w:t>
      </w:r>
      <w:r>
        <w:rPr/>
        <w:t> : [доступ до міжнародних баз даних] // Освіта України. – 2017. – 25 вересня (№ 37). – С. 2.</w:t>
      </w:r>
    </w:p>
    <w:p>
      <w:pPr>
        <w:pStyle w:val="TextBody"/>
        <w:numPr>
          <w:ilvl w:val="0"/>
          <w:numId w:val="15"/>
        </w:numPr>
        <w:rPr/>
      </w:pPr>
      <w:r>
        <w:rPr>
          <w:b/>
          <w:bCs/>
        </w:rPr>
        <w:t xml:space="preserve">Загірняк, М.  </w:t>
      </w:r>
      <w:r>
        <w:rPr/>
        <w:t>Про користування можливостями міжнародної бази даних SCOPUS / М. Загірняк, А. Костенко // Вища школа. – 2017. – № 5-6. – C. 48-55.</w:t>
      </w:r>
    </w:p>
    <w:p>
      <w:pPr>
        <w:pStyle w:val="TextBody"/>
        <w:numPr>
          <w:ilvl w:val="0"/>
          <w:numId w:val="15"/>
        </w:numPr>
        <w:rPr/>
      </w:pPr>
      <w:r>
        <w:rPr>
          <w:b/>
          <w:bCs/>
        </w:rPr>
        <w:t xml:space="preserve">Моргун, І. А.  </w:t>
      </w:r>
      <w:r>
        <w:rPr/>
        <w:t>Інформаційна технологія багатокритеріального періодичного оцінювання якості електронних навчальних матеріалів / І. А. Моргун, М. П. Боцула // Вісник Вінницького політехнічного інституту. – 2017. – № 2. – С. 77-82.</w:t>
      </w:r>
    </w:p>
    <w:p>
      <w:pPr>
        <w:pStyle w:val="TextBody"/>
        <w:numPr>
          <w:ilvl w:val="0"/>
          <w:numId w:val="15"/>
        </w:numPr>
        <w:rPr/>
      </w:pPr>
      <w:r>
        <w:rPr>
          <w:b/>
          <w:bCs/>
        </w:rPr>
        <w:t xml:space="preserve">Моргун, І. А.  </w:t>
      </w:r>
      <w:r>
        <w:rPr/>
        <w:t>Інформаційна технологія багатокритеріального періодичного оцінювання якості електронних навчальних матеріалів / І. А. Моргун, М. П. Боцула // Вісник Вінницького політехнічного інституту. – 2017. – № 2. – С. 77-82. – Режим доступу: https://visnyk.vntu.edu.ua/index.php/visnyk/article/view/2035/2025. - Назва з екрана. - Дата перегляду: 18.07.2017.</w:t>
      </w:r>
    </w:p>
    <w:p>
      <w:pPr>
        <w:pStyle w:val="TextBody"/>
        <w:numPr>
          <w:ilvl w:val="0"/>
          <w:numId w:val="15"/>
        </w:numPr>
        <w:rPr/>
      </w:pPr>
      <w:r>
        <w:rPr>
          <w:b/>
          <w:bCs/>
        </w:rPr>
        <w:t xml:space="preserve">Примаченко, І.  </w:t>
      </w:r>
      <w:r>
        <w:rPr/>
        <w:t>Тиха освітня революція : [Чому все більше українців отримують нові навички та фах на онлайн-курсах] / І. Примаченко // День. – 2017. – 7 вересня (№ 157). – С. 11.</w:t>
      </w:r>
    </w:p>
    <w:p>
      <w:pPr>
        <w:pStyle w:val="Normal"/>
        <w:autoSpaceDE w:val="false"/>
        <w:ind w:left="426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rFonts w:eastAsia="Times New Roman"/>
          <w:b/>
          <w:sz w:val="36"/>
        </w:rPr>
        <w:t xml:space="preserve">                      </w:t>
      </w:r>
      <w:r>
        <w:rPr>
          <w:b/>
          <w:sz w:val="36"/>
          <w:lang w:val="en-US"/>
        </w:rPr>
        <w:t>XXII</w:t>
      </w:r>
      <w:r>
        <w:rPr>
          <w:b/>
          <w:sz w:val="36"/>
        </w:rPr>
        <w:t>. ДИСТАНЦІЙНА ОСВІТА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993" w:hanging="993"/>
        <w:jc w:val="center"/>
        <w:rPr/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XIII</w:t>
      </w:r>
      <w:r>
        <w:rPr>
          <w:b/>
          <w:sz w:val="36"/>
        </w:rPr>
        <w:t xml:space="preserve">. НАВЧАЛЬНО – ВИРОБНИЧА ПРАКТИКА, </w:t>
      </w:r>
      <w:r>
        <w:rPr>
          <w:b/>
          <w:sz w:val="36"/>
          <w:lang w:val="ru-RU"/>
        </w:rPr>
        <w:t xml:space="preserve">   </w:t>
      </w:r>
      <w:r>
        <w:rPr>
          <w:b/>
          <w:sz w:val="36"/>
        </w:rPr>
        <w:t>СТАЖУВАННЯ Й ПРАЦЕВЛАШТУВАННЯ МОЛОДИХ   СПЕЦІАЛІСТІВ</w:t>
      </w:r>
    </w:p>
    <w:p>
      <w:pPr>
        <w:pStyle w:val="TextBody"/>
        <w:ind w:left="993" w:hanging="993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Коваль, Л.  </w:t>
      </w:r>
      <w:r>
        <w:rPr/>
        <w:t>Молодий фахівець шукає робоче місце / Л. Коваль // Урядовий кур'єр. – 2017. – 12 липня (№ 127). – С. 4.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993" w:hanging="567"/>
        <w:rPr>
          <w:b/>
          <w:b/>
          <w:bCs/>
          <w:szCs w:val="28"/>
        </w:rPr>
      </w:pPr>
      <w:r>
        <w:rPr>
          <w:rFonts w:eastAsia="Times New Roman"/>
        </w:rPr>
        <w:t xml:space="preserve">                                 </w:t>
      </w:r>
      <w:r>
        <w:rPr>
          <w:b/>
          <w:bCs/>
          <w:sz w:val="36"/>
        </w:rPr>
        <w:t>Х</w:t>
      </w:r>
      <w:r>
        <w:rPr>
          <w:b/>
          <w:bCs/>
          <w:sz w:val="36"/>
          <w:lang w:val="en-US"/>
        </w:rPr>
        <w:t>XIV</w:t>
      </w:r>
      <w:r>
        <w:rPr>
          <w:b/>
          <w:bCs/>
          <w:sz w:val="36"/>
        </w:rPr>
        <w:t>. ВИХОВНА РОБОТА</w:t>
      </w:r>
    </w:p>
    <w:p>
      <w:pPr>
        <w:pStyle w:val="TextBody"/>
        <w:ind w:left="0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left="709" w:hanging="0"/>
        <w:jc w:val="center"/>
        <w:rPr/>
      </w:pPr>
      <w:r>
        <w:rPr>
          <w:b/>
          <w:bCs/>
          <w:sz w:val="36"/>
          <w:lang w:val="en-US"/>
        </w:rPr>
        <w:t>XXV</w:t>
      </w:r>
      <w:r>
        <w:rPr>
          <w:b/>
          <w:bCs/>
          <w:sz w:val="36"/>
          <w:lang w:val="ru-RU"/>
        </w:rPr>
        <w:t xml:space="preserve">. </w:t>
      </w:r>
      <w:r>
        <w:rPr>
          <w:b/>
          <w:bCs/>
          <w:sz w:val="36"/>
        </w:rPr>
        <w:t>ФОРМУВАННЯ ЦІННІСНИХ ОРІЄНТИРІВ МОЛОДІ  ПРИ ДОТРИМАННІ ЗДОРОВОГО СПОСОБУ ЖИТТЯ</w:t>
      </w:r>
    </w:p>
    <w:p>
      <w:pPr>
        <w:pStyle w:val="TextBody"/>
        <w:ind w:left="709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numPr>
          <w:ilvl w:val="0"/>
          <w:numId w:val="22"/>
        </w:numPr>
        <w:rPr/>
      </w:pPr>
      <w:r>
        <w:rPr>
          <w:b/>
          <w:bCs/>
        </w:rPr>
        <w:t>Про підсумки і перспективи</w:t>
      </w:r>
      <w:r>
        <w:rPr/>
        <w:t> : [29-та Всесвітня літня універсіада] // Освіта України. – 2017. – 11 вересня (№ 35). – С. 2.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/>
      </w:pP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VI</w:t>
      </w:r>
      <w:r>
        <w:rPr>
          <w:b/>
          <w:bCs/>
          <w:sz w:val="36"/>
        </w:rPr>
        <w:t>. ПРОФСПІЛКИ ОСВІТЯН ТА СТУДЕНТСТВА.</w:t>
      </w:r>
    </w:p>
    <w:p>
      <w:pPr>
        <w:pStyle w:val="TextBody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</w:t>
      </w:r>
      <w:r>
        <w:rPr>
          <w:b/>
          <w:bCs/>
          <w:sz w:val="36"/>
        </w:rPr>
        <w:t>СТУДЕНТСЬКЕ  САМОВРЯДУВАННЯ</w:t>
      </w:r>
    </w:p>
    <w:p>
      <w:pPr>
        <w:pStyle w:val="TextBody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>Права при звільненні</w:t>
      </w:r>
      <w:r>
        <w:rPr/>
        <w:t xml:space="preserve"> // Освіта України. – 2017. – 25 вересня (№ 37). – С. 10.</w:t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>Умови призначення пільгової пенсії та виплати грошової допомоги при виході на пенсію педагогам</w:t>
      </w:r>
      <w:r>
        <w:rPr/>
        <w:t xml:space="preserve"> // Освіта України. – 2017. – 14 серпня (№ 31). – С. 11.</w:t>
      </w:r>
    </w:p>
    <w:p>
      <w:pPr>
        <w:pStyle w:val="TextBody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993" w:hanging="851"/>
        <w:rPr>
          <w:b/>
          <w:b/>
          <w:bCs/>
          <w:szCs w:val="28"/>
        </w:rPr>
      </w:pPr>
      <w:r>
        <w:rPr>
          <w:rFonts w:eastAsia="Times New Roman"/>
          <w:sz w:val="36"/>
        </w:rPr>
        <w:t xml:space="preserve">                                </w:t>
      </w:r>
      <w:r>
        <w:rPr>
          <w:b/>
          <w:bCs/>
          <w:sz w:val="36"/>
        </w:rPr>
        <w:t>Х</w:t>
      </w:r>
      <w:r>
        <w:rPr>
          <w:b/>
          <w:bCs/>
          <w:sz w:val="36"/>
          <w:lang w:val="en-US"/>
        </w:rPr>
        <w:t>XVI</w:t>
      </w:r>
      <w:r>
        <w:rPr>
          <w:b/>
          <w:bCs/>
          <w:sz w:val="36"/>
        </w:rPr>
        <w:t>I. У ВНЗ УКРАЇНИ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>100-річчя університету</w:t>
      </w:r>
      <w:r>
        <w:rPr/>
        <w:t> : [Одеський НПУ] // Освіта України. – 2017. – 14 серпня (№ 31). – С. 2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Барна, М.  </w:t>
      </w:r>
      <w:r>
        <w:rPr/>
        <w:t>Львівський торговельно-економічний університет-визнаний науковий центр з економіки та торгівлі / М. Барна, Б. Семак // Вища школа. – 2017. – № 4. – С. 24-33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Губерський, Л.  </w:t>
      </w:r>
      <w:r>
        <w:rPr/>
        <w:t>Леонід Губерський: Ми не відчули дефіциту в абітурієнтах - ані кількісного, ані якісного / Л. Губерський // Освіта України. – 2017. – 11 вересня (№ 35). – С. 1, 9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Куцик, П.  </w:t>
      </w:r>
      <w:r>
        <w:rPr/>
        <w:t>Львівському торговельно-економічному університету - 200 років / П. Куцик, С. Гелей // Вища школа. – 2017. – № 4. – С. 7-23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Омельчук, С.  </w:t>
      </w:r>
      <w:r>
        <w:rPr/>
        <w:t>Ювілейна академія до 100-річчя Херсонського державного університету / С. Омельчук // Вища школа. – 2017. – № 5-6. – С. 104-107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Особова, О.  </w:t>
      </w:r>
      <w:r>
        <w:rPr/>
        <w:t>Скільки в офісі CO_2? : Студент Східноукраїнського університету розробив конструктор для дорослих / О. Особова // Урядовий кур'єр. – 2017. – 13 липня (№ 128). – С. 12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Стратонов, В.  </w:t>
      </w:r>
      <w:r>
        <w:rPr/>
        <w:t>Херсонському державному університету-100 років! / В. Стратонов // Вища школа. – 2017. – № 5-6. – С. 7-11.</w:t>
      </w:r>
    </w:p>
    <w:p>
      <w:pPr>
        <w:pStyle w:val="TextBody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1843" w:hanging="113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VIII</w:t>
      </w:r>
      <w:r>
        <w:rPr>
          <w:b/>
          <w:bCs/>
          <w:sz w:val="36"/>
        </w:rPr>
        <w:t>. ВИЗНАЧНІ ПЕДАГОГИ, ДІЯЧІ НАУКИ</w:t>
      </w:r>
    </w:p>
    <w:p>
      <w:pPr>
        <w:pStyle w:val="TextBody"/>
        <w:ind w:left="1843" w:hanging="1134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</w:rPr>
        <w:t xml:space="preserve">Березюк, Н.  </w:t>
      </w:r>
      <w:r>
        <w:rPr/>
        <w:t>Видатний математик і невідомий бібліограф Дмитро Матвійович Синцов (1867-1946) / Н. Березюк // Бібліотечний форум: історія, теорія і практика. – 2017. – № 2. – С. 49-52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</w:rPr>
        <w:t xml:space="preserve">Кулик, Н.  </w:t>
      </w:r>
      <w:r>
        <w:rPr/>
        <w:t>Траса "равлика" : [120 років з дня народження піонера теорії космонавтики і ракетобудування Ю. Кондратюка (О. Г. Шаргея)] / Н. Кулик // Освіта України. – 2017. – 25 вересня (№ 37). – С. 14-15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1418" w:hanging="1134"/>
        <w:jc w:val="left"/>
        <w:rPr>
          <w:b/>
          <w:b/>
          <w:bCs/>
          <w:szCs w:val="28"/>
        </w:rPr>
      </w:pP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IX</w:t>
      </w:r>
      <w:r>
        <w:rPr>
          <w:b/>
          <w:bCs/>
          <w:sz w:val="36"/>
        </w:rPr>
        <w:t xml:space="preserve">. СУЧАСНИЙ БІБЛІОТЕЧНИЙ ІНФОРМАЦІЙНИЙ </w:t>
      </w:r>
      <w:r>
        <w:rPr>
          <w:b/>
          <w:bCs/>
          <w:sz w:val="36"/>
          <w:lang w:val="ru-RU"/>
        </w:rPr>
        <w:t xml:space="preserve"> </w:t>
      </w:r>
      <w:r>
        <w:rPr>
          <w:b/>
          <w:bCs/>
          <w:sz w:val="36"/>
        </w:rPr>
        <w:t>ЦЕНТР ВНЗ : ЗДОБУТКИ, ПЕРСПЕКТИВИ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17"/>
        </w:numPr>
        <w:rPr/>
      </w:pPr>
      <w:r>
        <w:rPr>
          <w:b/>
          <w:bCs/>
        </w:rPr>
        <w:t xml:space="preserve">Богданов, Г.  </w:t>
      </w:r>
      <w:r>
        <w:rPr/>
        <w:t>Бібліотеки сучасних німецьких університетів / Г. Богданов // Вісник Книжкової палати. – 2017. – № 7. – С. 20-23.</w:t>
      </w:r>
    </w:p>
    <w:p>
      <w:pPr>
        <w:pStyle w:val="TextBody"/>
        <w:numPr>
          <w:ilvl w:val="0"/>
          <w:numId w:val="17"/>
        </w:numPr>
        <w:rPr/>
      </w:pPr>
      <w:r>
        <w:rPr>
          <w:b/>
          <w:bCs/>
        </w:rPr>
        <w:t xml:space="preserve">Довгань, А. В.  </w:t>
      </w:r>
      <w:r>
        <w:rPr/>
        <w:t>Теория принятия решений в контексте библиотечного дела / А. В. Довгань, А. В. Давыдчук // Библиотечное дело. – 2017. – № 11. – С. 19-22.</w:t>
      </w:r>
    </w:p>
    <w:p>
      <w:pPr>
        <w:pStyle w:val="TextBody"/>
        <w:numPr>
          <w:ilvl w:val="0"/>
          <w:numId w:val="17"/>
        </w:numPr>
        <w:rPr/>
      </w:pPr>
      <w:r>
        <w:rPr>
          <w:b/>
          <w:bCs/>
        </w:rPr>
        <w:t xml:space="preserve">Ліщук, Т.  </w:t>
      </w:r>
      <w:r>
        <w:rPr/>
        <w:t>Особливості процесу комплектування сучасної університетської бібліотеки: на прикладі Наукової бібліотеки Національного університету "Києво-Могилянська академія" / Т. Ліщук, Н. Павлів // Бібліотечний форум: історія, теорія і практика. – 2017. – № 2. – С. 19-22.</w:t>
      </w:r>
    </w:p>
    <w:p>
      <w:pPr>
        <w:pStyle w:val="TextBody"/>
        <w:numPr>
          <w:ilvl w:val="0"/>
          <w:numId w:val="17"/>
        </w:numPr>
        <w:rPr/>
      </w:pPr>
      <w:r>
        <w:rPr>
          <w:b/>
          <w:bCs/>
        </w:rPr>
        <w:t xml:space="preserve">Назар'єва, С.  </w:t>
      </w:r>
      <w:r>
        <w:rPr/>
        <w:t>Використання інструментів веб-комунікації бібліотеками університетів / С. Назар'єва // Бібліотечний форум: історія, теорія і практика. – 2017. – № 2. – С. 14-16.</w:t>
      </w:r>
    </w:p>
    <w:p>
      <w:pPr>
        <w:pStyle w:val="TextBody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b/>
          <w:b/>
          <w:bCs/>
          <w:szCs w:val="28"/>
        </w:rPr>
      </w:pPr>
      <w:r>
        <w:rPr>
          <w:rFonts w:eastAsia="Times New Roman"/>
          <w:b/>
          <w:bCs/>
          <w:sz w:val="32"/>
        </w:rPr>
        <w:t xml:space="preserve">                  </w:t>
      </w: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X</w:t>
      </w:r>
      <w:r>
        <w:rPr>
          <w:b/>
          <w:bCs/>
          <w:sz w:val="36"/>
        </w:rPr>
        <w:t>. ВИЩА ШКОЛА ЗА РУБЕЖЕМ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Дараган, Т.  </w:t>
      </w:r>
      <w:r>
        <w:rPr/>
        <w:t>Інтернаціоналізація вищої освіти у ХХІ столітті: досвід університетів США і Європи / Т. Дараган, Н. Тимошенко, О. Власюк // Вища школа. – 2017. – № 4. – С. 48-54.</w:t>
      </w:r>
    </w:p>
    <w:p>
      <w:pPr>
        <w:pStyle w:val="TextBody"/>
        <w:numPr>
          <w:ilvl w:val="0"/>
          <w:numId w:val="20"/>
        </w:numPr>
        <w:spacing w:before="0" w:after="120"/>
        <w:rPr/>
      </w:pPr>
      <w:r>
        <w:rPr>
          <w:b/>
          <w:bCs/>
        </w:rPr>
        <w:t xml:space="preserve">Коваленко, О.  </w:t>
      </w:r>
      <w:r>
        <w:rPr/>
        <w:t>Правове забезпечення вищої освіти Сполученого Королівства Великої Британії та Північної Ірландії / О. Коваленко // Вища освіта України. – 2017. – № 2. – С. 58-63.</w:t>
      </w:r>
    </w:p>
    <w:sectPr>
      <w:type w:val="nextPage"/>
      <w:pgSz w:w="11906" w:h="16838"/>
      <w:pgMar w:left="1134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0"/>
      <w:numFmt w:val="upperRoman"/>
      <w:lvlText w:val="%1."/>
      <w:lvlJc w:val="left"/>
      <w:pPr>
        <w:tabs>
          <w:tab w:val="num" w:pos="1860"/>
        </w:tabs>
        <w:ind w:left="1860" w:hanging="7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254"/>
      <w:outlineLvl w:val="2"/>
    </w:pPr>
    <w:rPr>
      <w:sz w:val="36"/>
      <w:lang w:val="uk-U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Символ нумерации"/>
    <w:qFormat/>
    <w:rPr/>
  </w:style>
  <w:style w:type="character" w:styleId="WW">
    <w:name w:val="WW-Символ нумерации"/>
    <w:qFormat/>
    <w:rPr/>
  </w:style>
  <w:style w:type="character" w:styleId="WW1">
    <w:name w:val="WW-Символ нумерации1"/>
    <w:qFormat/>
    <w:rPr/>
  </w:style>
  <w:style w:type="character" w:styleId="WW11">
    <w:name w:val="WW-Символ нумерации11"/>
    <w:qFormat/>
    <w:rPr/>
  </w:style>
  <w:style w:type="character" w:styleId="WW111">
    <w:name w:val="WW-Символ нумерации111"/>
    <w:qFormat/>
    <w:rPr/>
  </w:style>
  <w:style w:type="character" w:styleId="WW1111">
    <w:name w:val="WW-Символ нумерации1111"/>
    <w:qFormat/>
    <w:rPr/>
  </w:style>
  <w:style w:type="character" w:styleId="WW11111">
    <w:name w:val="WW-Символ нумерации11111"/>
    <w:qFormat/>
    <w:rPr/>
  </w:style>
  <w:style w:type="character" w:styleId="WW111111">
    <w:name w:val="WW-Символ нумерации111111"/>
    <w:qFormat/>
    <w:rPr/>
  </w:style>
  <w:style w:type="character" w:styleId="WW1111111">
    <w:name w:val="WW-Символ нумерации1111111"/>
    <w:qFormat/>
    <w:rPr/>
  </w:style>
  <w:style w:type="character" w:styleId="WW11111111">
    <w:name w:val="WW-Символ нумерации11111111"/>
    <w:qFormat/>
    <w:rPr/>
  </w:style>
  <w:style w:type="character" w:styleId="WW111111111">
    <w:name w:val="WW-Символ нумерации111111111"/>
    <w:qFormat/>
    <w:rPr/>
  </w:style>
  <w:style w:type="character" w:styleId="WW1111111111">
    <w:name w:val="WW-Символ нумерации1111111111"/>
    <w:qFormat/>
    <w:rPr/>
  </w:style>
  <w:style w:type="character" w:styleId="WW11111111111">
    <w:name w:val="WW-Символ нумерации11111111111"/>
    <w:qFormat/>
    <w:rPr/>
  </w:style>
  <w:style w:type="character" w:styleId="WW111111111111">
    <w:name w:val="WW-Символ нумерации111111111111"/>
    <w:qFormat/>
    <w:rPr/>
  </w:style>
  <w:style w:type="character" w:styleId="WW1111111111111">
    <w:name w:val="WW-Символ нумерации1111111111111"/>
    <w:qFormat/>
    <w:rPr/>
  </w:style>
  <w:style w:type="character" w:styleId="WW11111111111111">
    <w:name w:val="WW-Символ нумерации11111111111111"/>
    <w:qFormat/>
    <w:rPr/>
  </w:style>
  <w:style w:type="character" w:styleId="WW111111111111111">
    <w:name w:val="WW-Символ нумерации111111111111111"/>
    <w:qFormat/>
    <w:rPr/>
  </w:style>
  <w:style w:type="character" w:styleId="WW1111111111111111">
    <w:name w:val="WW-Символ нумерации1111111111111111"/>
    <w:qFormat/>
    <w:rPr/>
  </w:style>
  <w:style w:type="character" w:styleId="WW11111111111111111">
    <w:name w:val="WW-Символ нумерации11111111111111111"/>
    <w:qFormat/>
    <w:rPr/>
  </w:style>
  <w:style w:type="character" w:styleId="WW111111111111111111">
    <w:name w:val="WW-Символ нумерации111111111111111111"/>
    <w:qFormat/>
    <w:rPr/>
  </w:style>
  <w:style w:type="character" w:styleId="WW1111111111111111111">
    <w:name w:val="WW-Символ нумерации1111111111111111111"/>
    <w:qFormat/>
    <w:rPr/>
  </w:style>
  <w:style w:type="character" w:styleId="Style13">
    <w:name w:val="Маркеры списка"/>
    <w:qFormat/>
    <w:rPr>
      <w:rFonts w:ascii="StarSymbol;Courier New" w:hAnsi="StarSymbol;Courier New" w:eastAsia="StarSymbol;Courier New" w:cs="StarSymbol;Courier New"/>
      <w:sz w:val="18"/>
    </w:rPr>
  </w:style>
  <w:style w:type="character" w:styleId="WW2">
    <w:name w:val="WW-Маркеры списка"/>
    <w:qFormat/>
    <w:rPr>
      <w:rFonts w:ascii="StarSymbol;Courier New" w:hAnsi="StarSymbol;Courier New" w:eastAsia="StarSymbol;Courier New" w:cs="StarSymbol;Courier New"/>
      <w:sz w:val="18"/>
    </w:rPr>
  </w:style>
  <w:style w:type="character" w:styleId="WW12">
    <w:name w:val="WW-Маркеры списка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2">
    <w:name w:val="WW-Маркеры списка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2">
    <w:name w:val="WW-Маркеры списка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2">
    <w:name w:val="WW-Маркеры списка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2">
    <w:name w:val="WW-Маркеры списка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2">
    <w:name w:val="WW-Маркеры списка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2">
    <w:name w:val="WW-Маркеры списка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2">
    <w:name w:val="WW-Маркеры списка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2">
    <w:name w:val="WW-Маркеры списка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2">
    <w:name w:val="WW-Маркеры списка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2">
    <w:name w:val="WW-Маркеры списка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2">
    <w:name w:val="WW-Маркеры списка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2">
    <w:name w:val="WW-Маркеры списка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2">
    <w:name w:val="WW-Маркеры списка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2">
    <w:name w:val="WW-Маркеры списка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2">
    <w:name w:val="WW-Маркеры списка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12">
    <w:name w:val="WW-Маркеры списка1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112">
    <w:name w:val="WW-Маркеры списка11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1111">
    <w:name w:val="WW-Маркеры списка111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1z0">
    <w:name w:val="WW8Num11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3z0">
    <w:name w:val="WW8Num1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2z0">
    <w:name w:val="WW8Num2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3z0">
    <w:name w:val="WW8Num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4z0">
    <w:name w:val="WW8Num4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5z0">
    <w:name w:val="WW8Num15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2z0">
    <w:name w:val="WW8Num12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z0">
    <w:name w:val="WW-WW8Num2z0"/>
    <w:qFormat/>
    <w:rPr>
      <w:rFonts w:ascii="StarSymbol;Courier New" w:hAnsi="StarSymbol;Courier New" w:eastAsia="StarSymbol;Courier New" w:cs="StarSymbol;Courier New"/>
      <w:sz w:val="18"/>
    </w:rPr>
  </w:style>
  <w:style w:type="character" w:styleId="Style14">
    <w:name w:val="Основной текст Знак"/>
    <w:basedOn w:val="Style11"/>
    <w:qFormat/>
    <w:rPr>
      <w:rFonts w:eastAsia="HG Mincho Light J;Times New Roman"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before="0" w:after="120"/>
      <w:ind w:left="993" w:hanging="284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hanging="254"/>
      <w:jc w:val="center"/>
    </w:pPr>
    <w:rPr>
      <w:sz w:val="36"/>
      <w:lang w:val="uk-UA"/>
    </w:rPr>
  </w:style>
  <w:style w:type="paragraph" w:styleId="2">
    <w:name w:val="Основной текст с отступом 2"/>
    <w:basedOn w:val="Normal"/>
    <w:qFormat/>
    <w:pPr>
      <w:ind w:hanging="254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-284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45:00Z</dcterms:created>
  <dc:creator>user32</dc:creator>
  <dc:description/>
  <cp:keywords/>
  <dc:language>en-US</dc:language>
  <cp:lastModifiedBy>user307</cp:lastModifiedBy>
  <cp:lastPrinted>2010-03-09T14:10:00Z</cp:lastPrinted>
  <dcterms:modified xsi:type="dcterms:W3CDTF">2017-10-27T12:11:00Z</dcterms:modified>
  <cp:revision>34</cp:revision>
  <dc:subject/>
  <dc:title>До відома користувачів</dc:title>
</cp:coreProperties>
</file>