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.В. Дембицкая, О.В. Кобылянский 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ТУ (г.Винница, Украина)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РГАНИЗАЦИЯ САМОСТОЯТЕЛЬНОЙ РАБОТЫ СТУДЕНТОВ ПРИ ИЗУЧЕНИИ БЕЗОПАСНОСТИ ЖИЗНЕДЕЯТЕЛЬНОСТИ СТУДЕНТАМИ ИНЖЕНЕРНЫХ СПЕЦИАЛЬНОСТЕЙ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краина сделала свой цивилизационный выбор и подписала соглашение об ассоциации с Евросоюзом, которое предусматривает углубленную экономическую и политическую интеграцию на принципах устойчивого развития до 2020 года. Переход к демократическому и правовому государству, рыночной экономике, приближение к мировым тенденциям экономического и общественного развития требует существенной модернизации высшего образ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краине при создании безопасных условий труда традиционно используется неадекватная законам экономики и техносферы концепция «абсолютной безопасности» – ALAPA (аббревиатура от «As Low As Practicable Achievable»: «настолько низко, насколько это достижимо практически»), то есть применение всех практически осуществимых методов и средств защиты. Так, и в соответствии с типовой учебной программой нормативной дисциплины «Основы охраны труда», целью её изучения является формирование у студентов ответственности за личную и коллективную безопасность и осознание необходимости обязательного выполнения в полном объеме всех мероприятий обеспечения безопасности труда на рабочих местах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о время, как немецким ученым В. Беком в конце ХХ века была разработана социологическая теория перехода человечества в новую фазу своего развития – «общество риска», и в Великобритании, Нидерландах, Германии, Италии, Австралии и других экономически развитых странах с начала применяться концепция «приемлемого» (допустимого) риска – ALARA (аббревиатура от «As Low As Reasonable Achievable»: «настолько низко, насколько это достижимо в пределах разумного». То есть, если нельзя создать абсолютно безопасные условия труда и деятельности людей, обеспечить им абсолютную безопасность, то нужно стремиться к достижению такого уровня риска, который воспринимает общество в данный период времени, исходя из уровня жизни, социально-политического и экономического положения, развития науки и техник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енно, основной задачей высшего образования является не просто передача студентам определенного объема знаний по использованию всех известных методов и средств защиты, а формирование компетентного специалиста, который творчески подходит к решению задачи оптимизации уровня безопасности в конкретной производственной ситуации и  мотивирован к саморазвитию на протяжении всей профессиональной деятельности. Решение этой задачи возможно лишь при условии превращения студента из пассивного потребителя готовых знаний в активного исследователя, который умеет формулировать проблему, анализировать пути ее решения и находить оптимальный результат. Так как большая часть времени при изучении дисциплин цикла безопасности жизнедеятельности отводится на самостоятельную работу студента, возникает проблема поиска педагогических средств и разработки соответствующего методического обеспечения самостоятельной работы студентов, с целью повышения эффективности её организац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а труда изучается студентами инженерных специальностей, с целью получения необходимого в дальнейшей профессиональной деятельности специалиста уровня знаний по данной дисциплине, а также формирования активной позиции по практической реализации принципа приоритетности охраны жизни и здоровья работников по отношению к результатам производственной деятельности. Однако, в условиях реального производства этот принцип часто носит декларативный характер, так как персонал вынужден работать в условиях повышенного риска, поскольку изношенные основные производственные фонды создают потенциальную угрозу для работающих [1, с.124]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и основных причин травматизма на производстве можно выделить несоблюдение требований охраны труда, пожарной безопасности и низкий уровень производственной дисциплины, что указывает на необходимость формирования культуры охраны труда еще на этапе подготовки специалистов инженерных специальностей [2, с.22]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рганизация самостоятельной работы студентов при изучении дисциплин цикла безопасности жизнедеятельности, осуществлялась нами в два этапа, на каждом из которых реализовались определенные задач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I этап. В процессе изучения бакалаврами дисциплин «Безопасность жизнедеятельности» и «Основы охраны труда» совершенствовались умения и навыки самостоятельной работы под непосредственным руководством преподавателя. На этом этапе мы осуществля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я познавательной активности к изучению безопасности жизнедеятельности и охраны труда за счет положительной мотивации к самостоятельному овладению знаниями, умениями и навы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умений работать с литературными и нормативными источниками, государственными и отраслевыми стандар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ние интеллектуальных умений (анализировать, обобщать, сравнивать, выделять главное и т.д.) при работе с учебной и научной литератур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я творческих умений при решении проблем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формирования критического мышления, ораторских способностей, а также способности ведения дискуссии на основе подготовки и выступлений с доклад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II этап. В процессе изучения дисциплины «Охрана труда в отрасли» самостоятельная работа студентов должна иметь проблемный и научный характер. На этом этапе осуществлялось формирование умений, навыков самостоятельной работы студентов в сотрудничестве с преподавателем. Организация самостоятельной работы студентов предусматрива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интеллектуальных умений (анализировать, сравнивать, обобщать, выделять главное) на основе разработанной научной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творческих умений при решении производственных ситуаций, твор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ния критического мышления, ораторских способностей, а также способности ведения дискуссии на основе подготовки и выступлений с докладами на студенческих семинарах и конферен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формирование умений определить методы исследования, составить доклад при подготовке курсовых и дипломных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ля определения особенностей профессиональной подготовки инженерных специальностей был проведен анализ учебных планов, что позволило определить перечень дисциплин, входящих в цикл фундаментальной и профессионально-ориентированной подготовки специалиста и непосредственно связанных с дисциплинами цикла безопасности жизнедеятельности. При этом были сформированы основные типы заданий для самостоятельной работы студентов инженерных специальностей при изучении этих дисциплин, с учетом особенностей их профессиональной подготовк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озиций управленческого подхода к организации самостоятельной работы студентов было разработано соответствующее методическое обеспечение дисциплин цикла безопасности жизнедеятельности, с целью обеспечения эффективного функционирования учебного процесса для формирования компетентного специалиста инженерных специальност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гайдак І. С. Формування культури в системі управління ризиками та охороною праці / І. С. Сагайдак, О. Кочергін // Проблеми гуманізації навчання та виховання у вищому закладі освіти : матеріали Х Ірпінських міжнародних науково-педагогічних читань (м. Ірпінь, 29–30 березня 2012 р.): у 4 ч. – Ч. 3 / секції 5, 6. – Ірпінь : Вид-во НУДПС України, 2012. – С. 123–1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Тереверко О. Культура охорони праці в документах МОП /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О. Тереверко // Охорона праці. – 2010. – № 7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С.22–26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6:09:00Z</dcterms:created>
  <dc:creator>софийка</dc:creator>
  <dc:description/>
  <cp:keywords/>
  <dc:language>en-US</dc:language>
  <cp:lastModifiedBy>Dart_Vader</cp:lastModifiedBy>
  <dcterms:modified xsi:type="dcterms:W3CDTF">2015-03-01T21:05:00Z</dcterms:modified>
  <cp:revision>10</cp:revision>
  <dc:subject/>
  <dc:title/>
</cp:coreProperties>
</file>