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АСПЕКТИ НАВЧАННЯ З БЕЗПЕКИ ЖИТТЄДІЯЛЬНОСТІ СПЕЦІАЛІСТІВ, ПРАЦІВНИКІВ І ПОСАДОВИХ ОСІБ</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та охорони праці при підготовці за робітничими професіями, спеціалістів у вищих навчальних закладах та післядипломній освіті фахівців. </w:t>
      </w:r>
      <w:r>
        <w:rPr>
          <w:rFonts w:cs="Times New Roman CYR" w:ascii="Times New Roman CYR" w:hAnsi="Times New Roman CYR"/>
          <w:i/>
          <w:iCs/>
          <w:sz w:val="28"/>
          <w:szCs w:val="28"/>
          <w:lang w:eastAsia="ru-RU"/>
        </w:rPr>
        <w:t xml:space="preserve">Проведені практичні дослідження їх ефективності.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охорона праці, навчання посадових осіб, підготовка спеціалістів</w:t>
      </w:r>
    </w:p>
    <w:p>
      <w:pPr>
        <w:pStyle w:val="Normal"/>
        <w:widowControl w:val="false"/>
        <w:autoSpaceDE w:val="false"/>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i/>
          <w:iCs/>
          <w:sz w:val="28"/>
          <w:szCs w:val="28"/>
          <w:lang w:val="en-US"/>
        </w:rPr>
        <w:t xml:space="preserve">Analyzed programs of teaching of safety of vital functions and labour protection at preparation after workings professions, specialists in higher educational establishments and after-diploma education of specialists. Practical researches of their efficiency are conducted. </w:t>
      </w:r>
    </w:p>
    <w:p>
      <w:pPr>
        <w:pStyle w:val="Normal"/>
        <w:widowControl w:val="false"/>
        <w:autoSpaceDE w:val="false"/>
        <w:spacing w:lineRule="auto" w:line="360" w:before="0" w:after="0"/>
        <w:ind w:firstLine="567"/>
        <w:jc w:val="both"/>
        <w:rPr>
          <w:rFonts w:ascii="Times New Roman CYR" w:hAnsi="Times New Roman CYR" w:cs="Times New Roman CYR"/>
          <w:sz w:val="28"/>
          <w:szCs w:val="28"/>
          <w:lang w:val="uk-UA" w:eastAsia="ru-RU"/>
        </w:rPr>
      </w:pPr>
      <w:r>
        <w:rPr>
          <w:rFonts w:cs="Times New Roman" w:ascii="Times New Roman" w:hAnsi="Times New Roman"/>
          <w:i/>
          <w:iCs/>
          <w:sz w:val="28"/>
          <w:szCs w:val="28"/>
          <w:lang w:val="en-US"/>
        </w:rPr>
        <w:t>Keywords: safety of vital functions, labour, studies of public servants protection,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i/>
          <w:iCs/>
          <w:sz w:val="28"/>
          <w:szCs w:val="28"/>
        </w:rPr>
        <w:t xml:space="preserve">Проанализированы программы преподавания безопасности жизнедеятельности и охраны труда при подготовке по рабочим профессиям, специалистов в высших учебных заведениях и последипломном образовании специалистов. Проведены практические исследования их эффективности. </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i/>
          <w:iCs/>
          <w:sz w:val="28"/>
          <w:szCs w:val="28"/>
        </w:rPr>
        <w:t>Ключевые слова: безопасность жизнедеятельности, охрана труда, учебы должностных лиц, подготовка специалистов</w:t>
      </w:r>
    </w:p>
    <w:p>
      <w:pPr>
        <w:pStyle w:val="Normal"/>
        <w:widowControl w:val="false"/>
        <w:autoSpaceDE w:val="false"/>
        <w:spacing w:lineRule="auto" w:line="360" w:before="0" w:after="0"/>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0" w:after="0"/>
        <w:ind w:firstLine="567"/>
        <w:rPr>
          <w:rFonts w:ascii="Arial CYR" w:hAnsi="Arial CYR" w:cs="Arial CYR"/>
          <w:sz w:val="20"/>
          <w:szCs w:val="20"/>
        </w:rPr>
      </w:pPr>
      <w:r>
        <w:rPr>
          <w:rFonts w:cs="Arial CYR" w:ascii="Arial CYR" w:hAnsi="Arial CYR"/>
          <w:sz w:val="20"/>
          <w:szCs w:val="20"/>
        </w:rPr>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юча нині система управління охороною праці (СУОП) багато в чому вичерпала себе і не дає ба</w:t>
        <w:softHyphen/>
        <w:t>жаного результату. Про це свідчить рівень виробничого травматизму на підприємствах України, який хоча і поступово зменшується, але є неприпустимим для європейської держави.</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Перехід міністерств і відомств від адміні</w:t>
        <w:softHyphen/>
        <w:t>стративних методів управління до функціонально</w:t>
        <w:softHyphen/>
        <w:t>го управління призводить до ліквідації таких ін</w:t>
        <w:softHyphen/>
        <w:t>ститутів, як відомчий нагляд, галузеве норматив</w:t>
        <w:softHyphen/>
        <w:t>не забезпечення, система підвищення кваліфікації фахівців, роль яких надзвичайно важлива для забез</w:t>
        <w:softHyphen/>
        <w:t>печення безпеки виробництв. Практично припинене бюджетне фінансування науково-дослідних робіт, що в свою чергу стримує розробку нових норматив</w:t>
        <w:softHyphen/>
        <w:t>но-правових актів з охорони праці та промислової безпеки. Останніми роками посилилися тенденції до скорочення, а то і повної ліквідації на виробниц</w:t>
        <w:softHyphen/>
        <w:t>твах спеціалізованих служб з безпеки виробництва та охорони праці.</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В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Тож 20,7 млн. працездатних осіб віком від 15 до 70 років працює у 1,07 млн. зареєстрованих в Україні підприємств. Роботодавці сотен тисяч малих приватних підприємств, де кількість працюючих не перевищує 10 осіб,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 Враховуючі ці обставини, не дивує, що за відсутності на підприємствах необхідних нормативно-правових актів, показники травматизму в останні роки (2,5 млн. травмованих і більше 70 тис. загиблих) майже удвічі перевищують показники 1986 року по Україні та в декілька раз – в економічно розвинутих країнах</w:t>
      </w:r>
      <w:r>
        <w:rPr>
          <w:rFonts w:eastAsia="Times New Roman" w:cs="Times New Roman" w:ascii="Times New Roman" w:hAnsi="Times New Roman"/>
          <w:sz w:val="28"/>
          <w:szCs w:val="28"/>
        </w:rPr>
        <w:t xml:space="preserve"> [1]</w:t>
      </w:r>
      <w:r>
        <w:rPr>
          <w:rFonts w:eastAsia="Times New Roman"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Існує ряд підходів щодо підвищення ефективності системи управління охороною праці на сучасному етапі: вдосконалення нормативно-правової бази охорони праці, підвищення кваліфікації і якості навчання фахівців, пропаганда передового досвіду організації трудового процесу, впровадження інформаційних технологій тощо. Вагомий внесок в розв’язання проблеми підвищення якості навчання і ефективності функціонування СУОП, безпеки технологічних процесів та обладнання зробили вітчизняні вчені В.О. Бойко, О.Г. Вільсон, Г.Г. Гогіташвілі, В.І. Голінько, В.С. Джигирей, Є.П. Желібо,        В.Ц. Жидецький, В.М. Заплатинський, В.В. Зацарний, В.І. Козлов,                        Г.Н. Крикунов, В.Л. Лапін,  Г.В. Лесенко, І.П. Пістун, О.Г. Ревук, О.Н. Русак, К.Н. Ткачук, С.П. Ткачук та інш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аким чином, внаслідок реформування нормативно-законодавчої бази та запровадження нових форм господарювання все більшу актуальність при вирішенні задач охорони праці  набувають підходи, що базуються на вдосконаленні системи професійної освіти</w:t>
      </w:r>
      <w:r>
        <w:rPr>
          <w:rFonts w:cs="Times New Roman" w:ascii="Times New Roman" w:hAnsi="Times New Roman"/>
          <w:sz w:val="28"/>
          <w:szCs w:val="28"/>
        </w:rPr>
        <w:t xml:space="preserve"> [2]</w:t>
      </w:r>
      <w:r>
        <w:rPr>
          <w:rFonts w:cs="Times New Roman" w:ascii="Times New Roman" w:hAnsi="Times New Roman"/>
          <w:sz w:val="28"/>
          <w:szCs w:val="28"/>
          <w:lang w:val="uk-UA"/>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ою статті є дослідження програм навчання з питань безпеки життєдіяльності спеціалістів, посадових осіб і працівників на відповідність вимогам сучасної нормативної бази.</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ість повноцінного забезпечення потреб економіки, зумовлених розвитком ринкових відносин та високотехнологічного виробництва вимагає пошуку нової парадигми про</w:t>
        <w:softHyphen/>
        <w:t>фесійної освіти, яка передбачає: орієнтацію розвитку професійної освіти на реальний попит ринку праці; освіту протягом усього життя; надання кваліфікації широкого профілю та навчальних навичок для підвищення, зміни кваліфікації, пошуку нового місця роботи; врахування потреб формального та неформального секторів економіки; орієнтація як на роботу за наймом, так і на самостійне підприємництво.</w:t>
      </w:r>
    </w:p>
    <w:p>
      <w:pPr>
        <w:pStyle w:val="Normal"/>
        <w:widowControl w:val="false"/>
        <w:spacing w:lineRule="auto" w:line="360" w:before="0" w:after="0"/>
        <w:ind w:firstLine="567"/>
        <w:jc w:val="both"/>
        <w:rPr/>
      </w:pPr>
      <w:r>
        <w:rPr>
          <w:rFonts w:cs="Times New Roman" w:ascii="Times New Roman" w:hAnsi="Times New Roman"/>
          <w:sz w:val="28"/>
          <w:szCs w:val="28"/>
          <w:lang w:val="uk-UA"/>
        </w:rPr>
        <w:t>Згідно Закону України  «Про охорону праці»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яка може бути пов'язана з роботою, що виконується.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TextBody"/>
        <w:widowControl w:val="false"/>
        <w:spacing w:lineRule="auto" w:line="360"/>
        <w:ind w:firstLine="567"/>
        <w:rPr>
          <w:color w:val="000000"/>
          <w:szCs w:val="28"/>
          <w:lang w:val="uk-UA"/>
        </w:rPr>
      </w:pPr>
      <w:r>
        <w:rPr>
          <w:color w:val="000000"/>
          <w:spacing w:val="-5"/>
          <w:szCs w:val="28"/>
          <w:lang w:val="uk-UA"/>
        </w:rPr>
        <w:t>Всі ці заходи роботодавець повинен реалізувати завдяки функціонуванню СУОП, яку він повинен створити, а саме:</w:t>
      </w:r>
    </w:p>
    <w:p>
      <w:pPr>
        <w:pStyle w:val="Style16"/>
        <w:keepLines w:val="false"/>
        <w:widowControl w:val="false"/>
        <w:spacing w:lineRule="auto" w:line="360"/>
        <w:ind w:firstLine="567"/>
        <w:rPr/>
      </w:pPr>
      <w:r>
        <w:rPr>
          <w:color w:val="000000"/>
        </w:rPr>
        <w:t xml:space="preserve">створює відповідні служби і призначає посадових осіб, </w:t>
      </w:r>
      <w:r>
        <w:rPr>
          <w:color w:val="000000"/>
          <w:spacing w:val="-4"/>
        </w:rPr>
        <w:t xml:space="preserve">які забезпечують вирішення конкретних питань охорони </w:t>
      </w:r>
      <w:r>
        <w:rPr>
          <w:color w:val="000000"/>
          <w:spacing w:val="-2"/>
        </w:rPr>
        <w:t>праці, затверджує інструкції про їх обов’язки, права та відповідальність за виконання покладених на них фун</w:t>
      </w:r>
      <w:r>
        <w:rPr>
          <w:color w:val="000000"/>
        </w:rPr>
        <w:t>кцій, а також контролює їх додержання;</w:t>
      </w:r>
    </w:p>
    <w:p>
      <w:pPr>
        <w:pStyle w:val="Style16"/>
        <w:keepLines w:val="false"/>
        <w:widowControl w:val="false"/>
        <w:spacing w:lineRule="auto" w:line="360"/>
        <w:ind w:firstLine="567"/>
        <w:rPr>
          <w:color w:val="000000"/>
        </w:rPr>
      </w:pPr>
      <w:r>
        <w:rPr>
          <w:color w:val="000000"/>
        </w:rPr>
        <w:t>розробляє за участю сторін колективного договору і ре</w:t>
      </w:r>
      <w:r>
        <w:rPr>
          <w:color w:val="000000"/>
          <w:spacing w:val="-2"/>
        </w:rPr>
        <w:t xml:space="preserve">алізує комплексні заходи для досягнення встановлених </w:t>
      </w:r>
      <w:r>
        <w:rPr>
          <w:color w:val="000000"/>
          <w:spacing w:val="-5"/>
        </w:rPr>
        <w:t>нормативів та підвищення існуючого рівня охорони пра</w:t>
      </w:r>
      <w:r>
        <w:rPr>
          <w:color w:val="000000"/>
          <w:spacing w:val="-15"/>
        </w:rPr>
        <w:t>ці;</w:t>
      </w:r>
    </w:p>
    <w:p>
      <w:pPr>
        <w:pStyle w:val="Style16"/>
        <w:keepLines w:val="false"/>
        <w:widowControl w:val="false"/>
        <w:spacing w:lineRule="auto" w:line="360"/>
        <w:ind w:firstLine="567"/>
        <w:rPr/>
      </w:pPr>
      <w:r>
        <w:rPr>
          <w:color w:val="000000"/>
        </w:rPr>
        <w:t>організовує проведення аудиту охорони праці, лабора</w:t>
      </w:r>
      <w:r>
        <w:rPr>
          <w:color w:val="000000"/>
          <w:spacing w:val="-3"/>
        </w:rPr>
        <w:t xml:space="preserve">торних досліджень умов праці, оцінювання технічного стану </w:t>
      </w:r>
      <w:r>
        <w:rPr>
          <w:color w:val="000000"/>
          <w:spacing w:val="-4"/>
        </w:rPr>
        <w:t>виробничого</w:t>
      </w:r>
      <w:r>
        <w:rPr>
          <w:color w:val="000000"/>
        </w:rPr>
        <w:t xml:space="preserve"> </w:t>
      </w:r>
      <w:r>
        <w:rPr>
          <w:color w:val="000000"/>
          <w:spacing w:val="-4"/>
        </w:rPr>
        <w:t>обладнання та устаткування, атестації ро</w:t>
      </w:r>
      <w:r>
        <w:rPr>
          <w:color w:val="000000"/>
          <w:spacing w:val="-7"/>
        </w:rPr>
        <w:t xml:space="preserve">бочих місць на відповідність нормативно-правовим актам </w:t>
      </w:r>
      <w:r>
        <w:rPr>
          <w:color w:val="000000"/>
        </w:rPr>
        <w:t>з охорони праці в порядку і строки, що визначаються за</w:t>
      </w:r>
      <w:r>
        <w:rPr>
          <w:color w:val="000000"/>
          <w:spacing w:val="-7"/>
        </w:rPr>
        <w:t>конодавством, та за їх підсумками вживає заходів щодо усун</w:t>
      </w:r>
      <w:r>
        <w:rPr>
          <w:color w:val="000000"/>
          <w:spacing w:val="-4"/>
        </w:rPr>
        <w:t xml:space="preserve">ення небезпечних і шкідливих для здоров’я виробничих </w:t>
      </w:r>
      <w:r>
        <w:rPr>
          <w:color w:val="000000"/>
        </w:rPr>
        <w:t>факторів;</w:t>
      </w:r>
    </w:p>
    <w:p>
      <w:pPr>
        <w:pStyle w:val="Style16"/>
        <w:keepLines w:val="false"/>
        <w:widowControl w:val="false"/>
        <w:spacing w:lineRule="auto" w:line="360"/>
        <w:ind w:firstLine="567"/>
        <w:rPr/>
      </w:pPr>
      <w:r>
        <w:rPr>
          <w:color w:val="000000"/>
          <w:spacing w:val="-6"/>
        </w:rPr>
        <w:t>розробляє і затверджує положення, інструкції, інші ак</w:t>
      </w:r>
      <w:r>
        <w:rPr>
          <w:color w:val="000000"/>
        </w:rPr>
        <w:t>ти з охорони праці, що діють у межах підприємства</w:t>
      </w:r>
      <w:r>
        <w:rPr>
          <w:color w:val="000000"/>
          <w:spacing w:val="-5"/>
        </w:rPr>
        <w:t xml:space="preserve"> та встановлюють правила виконан</w:t>
      </w:r>
      <w:r>
        <w:rPr>
          <w:color w:val="000000"/>
          <w:spacing w:val="-3"/>
        </w:rPr>
        <w:t>ня робіт і поведінки працівників на території підприєм</w:t>
      </w:r>
      <w:r>
        <w:rPr>
          <w:color w:val="000000"/>
          <w:spacing w:val="-7"/>
        </w:rPr>
        <w:t>ства, у виробничих приміщеннях, на будівельних майдан</w:t>
      </w:r>
      <w:r>
        <w:rPr>
          <w:color w:val="000000"/>
          <w:spacing w:val="-5"/>
        </w:rPr>
        <w:t>чиках, робочих місцях відповідно до нормативно-правових актів з охорони праці, забезпечує безоплатно праців</w:t>
      </w:r>
      <w:r>
        <w:rPr>
          <w:color w:val="000000"/>
          <w:spacing w:val="-3"/>
        </w:rPr>
        <w:t>ників нормативно-правовими актами та актами підпри</w:t>
      </w:r>
      <w:r>
        <w:rPr>
          <w:color w:val="000000"/>
          <w:spacing w:val="-5"/>
        </w:rPr>
        <w:t>ємства з охорони праці тощо.</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 xml:space="preserve">Найбільш складним етапом впровадження СУОП для переважної більшості роботодавців є розробка необхідної документації: положень, інструкцій та інших актів з охорони праці, так як потребує високого рівня як фахових, так і юридичних знань. У відповідності з “Положенням про розробку інструкцій з охорони праці”, затвердженим наказом Держнаглядохоронпраці        № 9 від 29.01.98 р. інструкції повинні містити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роботодавця виконуються ці роботи, трудові чи службові обов'язки.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ня працівником вимог інструкцій розглядається як порушення трудової дисципліни, за яке до нього може бути застосовано стягнення згідно з чинним законодавством, тому всі їх види повинні відповідати чинному законодавству  України, вимогам державних міжгалузевих і галузевих нормативних актів з охорони праці: правил, норм, стандартів, інших нормативних і організаційно-методичних документів з охорони праці, на основі яких вони розробляються, та містити тільки ті вимоги щодо охорони праці, дотримання яких обов'язкове самими працівниками. </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одавцю самостійно, без проведення спеціального навчання скласти інструкції, які відповідають усім наведеним вимогам, практично неможливо. Необхідно також враховувати, що на даний час в Державному реєстрі міжгалузевих і галузевих нормативних актів зафіксовано понад 2 тисячі документів (250 розроблені за роки незалежності, а інші перейшли у спадок від колишнього СРСР). Класифікатор професій в Україні ДК 003:2005 нараховує понад тисячу професій. Але навіть сумлінні роботодавці не завжди можуть розробити і затвердити інструкції з охорони праці для певної професії, використовуючи примірні інструкції, яких  зареєстровано у Національному науково-дослідному інституті промислової безпеки та охорони праці лише 463 (44 % від потреби). Наприклад, якщо Міністерство промислової політики України затвердило і зареєструвало 171 примірну інструкцію або 36,9% від розроблених, то Міністерство освіти і науки України – лише 4 із них або 0,9 % [3]. Таким чином, великий науково-методичний потенціал МОНу практично не залучений до покращення умов праці і зниження травматизму на виробництві.</w:t>
      </w:r>
    </w:p>
    <w:p>
      <w:pPr>
        <w:pStyle w:val="Style16"/>
        <w:keepLines w:val="false"/>
        <w:widowControl w:val="false"/>
        <w:spacing w:lineRule="auto" w:line="360"/>
        <w:ind w:firstLine="567"/>
        <w:rPr>
          <w:color w:val="000000"/>
          <w:spacing w:val="-5"/>
        </w:rPr>
      </w:pPr>
      <w:r>
        <w:rPr>
          <w:color w:val="000000"/>
          <w:spacing w:val="-5"/>
        </w:rPr>
        <w:t>На жаль, питання організації навчання працівників і посадових осіб до СУОП не включені. Окрема с</w:t>
      </w:r>
      <w:r>
        <w:rPr/>
        <w:t xml:space="preserve">таття 18 «Навчання з питань охорони праці» Закону «Про охорону праці» визначає, що всі </w:t>
      </w:r>
      <w:r>
        <w:rPr>
          <w:spacing w:val="-6"/>
        </w:rPr>
        <w:t>працівники під час прийняття на роботу і в процесі роботи повинні проходити за рахунок роботодавця інструк</w:t>
      </w:r>
      <w:r>
        <w:rPr>
          <w:spacing w:val="-3"/>
        </w:rPr>
        <w:t xml:space="preserve">таж, навчання з питань охорони праці, з надання першої медичної допомоги потерпілим від нещасних випадків і </w:t>
      </w:r>
      <w:r>
        <w:rPr>
          <w:spacing w:val="-4"/>
        </w:rPr>
        <w:t>правил поведінки у разі виникнення аварії.</w:t>
      </w:r>
    </w:p>
    <w:p>
      <w:pPr>
        <w:pStyle w:val="TextBody"/>
        <w:widowControl w:val="false"/>
        <w:tabs>
          <w:tab w:val="clear" w:pos="708"/>
          <w:tab w:val="left" w:pos="1134" w:leader="none"/>
        </w:tabs>
        <w:spacing w:lineRule="auto" w:line="360"/>
        <w:ind w:firstLine="567"/>
        <w:rPr>
          <w:szCs w:val="28"/>
          <w:lang w:val="uk-UA"/>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 xml:space="preserve">ня, а також перевірку знань з питань охорони праці за </w:t>
      </w:r>
      <w:r>
        <w:rPr>
          <w:spacing w:val="-6"/>
          <w:szCs w:val="28"/>
          <w:lang w:val="uk-UA"/>
        </w:rPr>
        <w:t>участю профспілок.</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шляхами розв’язання проблеми невідповідності професійної освіти вимогам матеріального виробництва є формування системи безперервної освіти, надання змісту освіти інтеркультурної орієнтації, наближення змісту освіти до реальних потреб ринку праці [4].</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року № 15 розроблено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яке спрямоване   на   реалізацію   системи безперервного навчання і встановлює  порядок навчання та перевірки знань з питань  охорони  праці  працівників  навчальних  закладів, установ,  організацій та підприємств, підпорядкованих Міністерству освіти і науки України,  а також  навчання  з  питань охорони праці,  безпеки життєдіяльності учнів, студентів, курсантів, слухачів навчальних закладів.</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загальноосвітніх навчальних закладах під час трудового і  професійного  навчання  здійснюється  навчання з питань охорони праці у вигляді  інструктажів  з  охорони  праці.  Крім  цього,  у навчальних   закладах,   що   надають   загальну  середню  освіту, проводиться навчання з питань охорони життя,  здоров'я,  пожежної, радіаційної   безпеки,   безпеки   дорожнього  руху,  попередження побутового травматизму. Обсяги, зміст   навчання   та  форми  перевірки  знань  з  питань  безпеки життєдіяльності   учнів   визначаються   навчальними   планами   і програмами, затвердженими Міністерством освіти і науки України.</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трудового   і   професійного   навчання   на підприємствах,  в  установах,  організаціях  на учнів,  студентів, курсантів,  слухачів поширюється законодавство про охорону праці в такому ж порядку, що до їх працівників.</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Затверджена 31 серпня 1997 року навчальна програма нормативної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w:t>
      </w:r>
      <w:r>
        <w:rPr>
          <w:rFonts w:cs="Times New Roman" w:ascii="Times New Roman" w:hAnsi="Times New Roman"/>
          <w:sz w:val="28"/>
          <w:szCs w:val="28"/>
          <w:lang w:val="uk-UA"/>
        </w:rPr>
        <w:t>; а затверджена  02 серпня 1999 року програма дисципліни «Охорона праці в галузі» –  із чотирьох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стан умов праці,  поліпшення стану виробничого середовища, зменшення важкості та напруженості трудового процесу; проблеми профілактики виробничого травматизму у галузі: травмонебезпечні виробничі фактори та стан виробничого травматизму,  підвищення безпеки праці та профілактика виробничого травматизму; пожежна безпека у галузі.</w:t>
      </w:r>
    </w:p>
    <w:p>
      <w:pPr>
        <w:pStyle w:val="Normal"/>
        <w:widowControl w:val="false"/>
        <w:shd w:fill="FFFFFF" w:val="clear"/>
        <w:spacing w:lineRule="auto" w:line="360" w:before="0" w:after="0"/>
        <w:ind w:firstLine="567"/>
        <w:jc w:val="both"/>
        <w:rPr>
          <w:rFonts w:ascii="Times New Roman" w:hAnsi="Times New Roman" w:eastAsia="Times New Roman" w:cs="Times New Roman"/>
          <w:sz w:val="28"/>
          <w:lang w:val="uk-UA"/>
        </w:rPr>
      </w:pPr>
      <w:r>
        <w:rPr>
          <w:rFonts w:eastAsia="Times New Roman" w:cs="Times New Roman" w:ascii="Times New Roman" w:hAnsi="Times New Roman"/>
          <w:sz w:val="28"/>
        </w:rPr>
        <w:t>П</w:t>
      </w:r>
      <w:r>
        <w:rPr>
          <w:rFonts w:eastAsia="Times New Roman" w:cs="Times New Roman" w:ascii="Times New Roman" w:hAnsi="Times New Roman"/>
          <w:sz w:val="28"/>
          <w:lang w:val="uk-UA"/>
        </w:rPr>
        <w:t>ерший розділ цієї програми, присвячений системі управління охороною праці, регламентує розгляд наступних питань. Система управління охороною праці в галузі (СУОПГ) як складова системи управління охороною праці в державі та системи управління функціонуванням галузі в цілому. Місце і значення СУОПГ в системі управління функціонуванням галузі. Особливості СУОПГ і її складові: керівництво і служби охорони праці централь</w:t>
        <w:softHyphen/>
        <w:t>них органів управління галузі; інженерно-технічні працівники, трудо</w:t>
        <w:softHyphen/>
        <w:t>ві колективи і профспілки підприємств; нормативно-правова база щодо охорони праці у галузі; наукова база і фінансування охорони праці у галузі. Функції складових, прямі і зворотні зв'язки, підготовка, передача, опрацювання інформації, опрацювання рішень в СУОПГ.</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Система управління охороною праці на підприємстві (СУОПП) як підсистема СУОПГ, її складові, функціонування. Місце, роль, функціональні обов'язки керівництва підприємства і його служб, інженерно-технічних працівників, кожного працівника в системі управління охороною праці на підприємстві.</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Оцінка ефективності функціонування цих систем, показ</w:t>
        <w:softHyphen/>
        <w:t>ники такої оцінки, шляхи поліпшення функціонування СУОПГ.</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Економічне стимулювання їх функціонування, вплив на економічні показники окремих підприємств і галузі в цілому.</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xml:space="preserve">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Їх навчання проводиться  відповідно  до  Типового положення та Навчального плану і програми навчання працівників закладів,  установ,  організацій і підприємств системи освіти  з  курсу «Безпека життєдіяльності», затвердженого Центральним інститутом післядипломної педагогічної освіти Академії педагогічних наук України.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Перша тема поділена на дві основні складові. До теми 2 «Організація роботи з охорони праці» включені лише кілька питань, що стосуються організації СУОП: охорона праці як об’єкт управління, управління охороною праці, мета і завдання управління, структурно-функціональна схема управління охороною праці, що не дозволяє забезпечити ефективну підготовку посадових осіб по створенню СУОП. Подібну відповідність ми мали би бачити і з програмами нормативних дисциплін з «Основ охорони праці» та «Охорони праці в галузі». Але вони не погоджені з програмами підготовки і підвищення кваліфікації як за робітничими професіями, так і для посадових осіб.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система професійної освіти реалізує концепцію підтримуючого навчання, коли підготовка спеціалістів здійснюється на основі вимог сьогодення без урахування перспективи з використанням застарілої нормативно-правової і навчальної бази. Головна увага у навчальному процесі повинна бути зосереджена на розвитку творчих здібностей спеціаліста, його здатності до самостійних дій в умовах невизначеності, а також здібностей до набуття нових знань і навичок.</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світі з охорони праці інтеркультурної орієнтації і її наближення до потреб виробництва завдяки розвитку творчих здібностей і здатності до самостійних дій реалізуються за допомогою впровадження </w:t>
      </w:r>
      <w:r>
        <w:rPr>
          <w:rFonts w:cs="Times New Roman" w:ascii="Times New Roman" w:hAnsi="Times New Roman"/>
          <w:color w:val="000000"/>
          <w:sz w:val="28"/>
          <w:szCs w:val="28"/>
          <w:lang w:val="uk-UA"/>
        </w:rPr>
        <w:t>розробленої на базі відповідного міжнародного документа Настанови з систем управління охороною праці МОП-СУОП 2001.</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в якій запропоновані більш гнучкі підходи до організації цієї системи.</w:t>
      </w:r>
      <w:r>
        <w:rPr>
          <w:rFonts w:cs="Times New Roman" w:ascii="Times New Roman" w:hAnsi="Times New Roman"/>
          <w:sz w:val="28"/>
          <w:szCs w:val="28"/>
          <w:lang w:val="uk-UA"/>
        </w:rPr>
        <w:t xml:space="preserve"> Так в розділі, що стосується політики з охорони праці, визначається, що роботодавець, викладаючи письмово політику з охорони праці, повинен консультуватись з працівниками і їх представниками. Політика повинна відповідати специфіці підприємств, організацій, установ, їх розмірам і характеру діяльності, а не бути загальною і чітко визначеною. Крім того, політика повинна, як мінімум, включати наступні ключові принципи і цілі, здійснення яких підприємство, організація, установа беруть на себе: забезпечення безпеки і охорони здоров’я всіх членів організацій, підприємств, установ шляхом попередження пов’язаних з роботою травм, погіршення здоров’я, хвороб та нещасних випадків; гарантоване забезпечення того, що з робочими і їх представниками проводяться консультації, і вони залучаються до активної участі у всіх елементах СУОП; безперервне вдосконалення функціонування СУОП тощо.</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Якщо жорстко регламентований зміст розділу з організації управління охороною праці при підготовці фахівців у вищих навчальних закладах не відповідає змісту Настанови з систем управління, то її вивчення можливе при підвищенні кваліфікації, коли програмою окреслені лише загальні принципи реалізації СУОП.</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 xml:space="preserve">Дослідження після проведення навчання з охорони праці показали більш високу визначеність і вмотивованість в отриманні нових знань з безпеки життєдіяльності у слухачів центрів післядипломної освіти, ніж у студентів, яким охорона праці викладалась за програмою нормативної дисципліни. Якщо студенти Вінницького національного технічного університету (ВНТУ) денного відділення на І курсі при отриманні робочої професії з електроенергетики визначають потреби в поглиблені знань з БЖД наступним чином (%): так – 80, ні – 5, важко відповісти – 15; на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lang w:val="uk-UA"/>
        </w:rPr>
        <w:t xml:space="preserve"> курсі бакалаври електроенергетики – 83, 4, 13; а менеджери – 60, 11, 29; то слухачі центрів підвищення кваліфікації керівних працівників і спеціалістів в галузі енергетики, машинобудування та транспорту та будівельних організацій ВНТУ вважають (%), що необхідно поглиблювати знання – 89, ні – 5, важко відповісти – 6; а медичні працівники Центру післядипломної освіти медичних працівників – 100.</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сля вивчення безпеки життєдіяльності студенти І курсу Вінницького інституту економіки Тернопільського національного економічного університету по модульній програмі, яка розроблена на базі нормативної, визначили необхідність подальшого поглиблення знань (%): так – 58, ні – 26, важко відповісти – 16;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lang w:val="uk-UA"/>
        </w:rPr>
        <w:t xml:space="preserve"> курсу – 65, 8, 27; І курсу заочного відділення – 75,6,19; а при отриманні другої вищої освіти – 70, 10, 20. У Вінницькому торгівельно-економічному інституті Київського національного торгівельно-економічного університету, де питанням БЖД не приділяється достатньої уваги, студенти ІІІ курсу спеціальності «Економіка підприємств» вважають (%), що їм потрібно поглиблювати знання – 60, ні – 12, важко відповісти – 28; «Менеджмент організацій» – 26, 37, 37; а «Державні фінанси» – 25, 60, 15.</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Проведені дослідження свідчать, що програми навчання з питань охорони праці посадових осіб, працівників та фахівців у вищих навчальних закладах не відповідають вимогам запроваджених в Україні  міжнародних нормативно-правових актів, що не дозволяє роботодавцям створити ефективну систему управління охороною праці, підвищити вмотивованість працівників до самовдосконалення і знизити травматизм до рівня економічно розвинених держав.</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методичні матеріали для покращення їх практичної підготовк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льєнко А.Г. Нові підходи до визначення напрямів покращення стану безпеки життєдіяльності в Україні / А.Г. Ільєнко // Безпека життєдіяльності. – 2006. – № 9. – С. 32-34.</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Олійник М. Сучасні вимоги до навчання з охорони праці / М. Олійник // Охорона праці. – 2006. – № 2. – С. 16-18. </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одобєд І.М. Про стан підготовки інструкцій з охорони праці /           І.М. Подобєд // Соціальне партнерство. – 2007. – № 7-8. – С. 10-11. </w:t>
      </w:r>
    </w:p>
    <w:p>
      <w:pPr>
        <w:pStyle w:val="Normal"/>
        <w:widowControl w:val="false"/>
        <w:numPr>
          <w:ilvl w:val="0"/>
          <w:numId w:val="1"/>
        </w:numPr>
        <w:tabs>
          <w:tab w:val="clear" w:pos="708"/>
          <w:tab w:val="left" w:pos="360" w:leader="none"/>
          <w:tab w:val="left" w:pos="900" w:leader="none"/>
        </w:tabs>
        <w:spacing w:lineRule="auto" w:line="360" w:before="0" w:after="0"/>
        <w:ind w:left="0" w:firstLine="567"/>
        <w:jc w:val="both"/>
        <w:rPr/>
      </w:pPr>
      <w:r>
        <w:rPr>
          <w:rFonts w:cs="Times New Roman" w:ascii="Times New Roman" w:hAnsi="Times New Roman"/>
          <w:sz w:val="28"/>
          <w:szCs w:val="20"/>
          <w:lang w:val="uk-UA"/>
        </w:rPr>
        <w:t>Сбруєва А.А. П</w:t>
      </w:r>
      <w:r>
        <w:rPr>
          <w:rFonts w:cs="Times New Roman" w:ascii="Times New Roman" w:hAnsi="Times New Roman"/>
          <w:sz w:val="28"/>
          <w:szCs w:val="20"/>
        </w:rPr>
        <w:t>орівняльна педагогіка: [навч. посіб.] / А.А. Сбруєва. – Суми: ВТД «Університетська книга», 2004. – 320 с.</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360" w:before="0" w:after="0"/>
        <w:ind w:firstLine="567"/>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явка на участь у конференції</w:t>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tabs>
          <w:tab w:val="clear" w:pos="708"/>
          <w:tab w:val="left" w:pos="5103" w:leader="none"/>
        </w:tabs>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ізвище                                                Кобилянський</w:t>
      </w:r>
    </w:p>
    <w:p>
      <w:pPr>
        <w:pStyle w:val="Normal"/>
        <w:widowControl w:val="false"/>
        <w:spacing w:lineRule="auto" w:line="360" w:before="0" w:after="0"/>
        <w:ind w:firstLine="99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м’я                                                    Олександр</w:t>
      </w:r>
    </w:p>
    <w:p>
      <w:pPr>
        <w:pStyle w:val="Normal"/>
        <w:widowControl w:val="false"/>
        <w:spacing w:lineRule="auto" w:line="360" w:before="0" w:after="0"/>
        <w:ind w:firstLine="99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батькові                                       Володимирович</w:t>
      </w:r>
    </w:p>
    <w:p>
      <w:pPr>
        <w:pStyle w:val="Normal"/>
        <w:widowControl w:val="false"/>
        <w:spacing w:lineRule="auto" w:line="360" w:before="0" w:after="0"/>
        <w:ind w:firstLine="567"/>
        <w:rPr/>
      </w:pPr>
      <w:r>
        <w:rPr>
          <w:rFonts w:eastAsia="Times New Roman" w:cs="Times New Roman" w:ascii="Times New Roman" w:hAnsi="Times New Roman"/>
          <w:sz w:val="28"/>
          <w:szCs w:val="28"/>
          <w:lang w:val="uk-UA"/>
        </w:rPr>
        <w:t xml:space="preserve">Домашня адреса, індекс                        20020 м. Вінниця, </w:t>
      </w:r>
    </w:p>
    <w:p>
      <w:pPr>
        <w:pStyle w:val="Normal"/>
        <w:widowControl w:val="false"/>
        <w:spacing w:lineRule="auto" w:line="360" w:before="0" w:after="0"/>
        <w:ind w:firstLine="510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ул. Михайловського, 71/2</w:t>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фон домашній,                               80432661917</w:t>
      </w:r>
    </w:p>
    <w:p>
      <w:pPr>
        <w:pStyle w:val="Normal"/>
        <w:widowControl w:val="false"/>
        <w:spacing w:lineRule="auto" w:line="360" w:before="0" w:after="0"/>
        <w:ind w:firstLine="99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обільний                                         80504610730</w:t>
      </w:r>
    </w:p>
    <w:p>
      <w:pPr>
        <w:pStyle w:val="Normal"/>
        <w:widowControl w:val="false"/>
        <w:spacing w:lineRule="auto" w:line="360" w:before="0" w:after="0"/>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en4U@mail.ru</w:t>
      </w:r>
    </w:p>
    <w:p>
      <w:pPr>
        <w:pStyle w:val="Normal"/>
        <w:widowControl w:val="false"/>
        <w:spacing w:lineRule="auto" w:line="360" w:before="0" w:after="0"/>
        <w:ind w:firstLine="567"/>
        <w:rPr/>
      </w:pPr>
      <w:r>
        <w:rPr>
          <w:rFonts w:eastAsia="Times New Roman" w:cs="Times New Roman" w:ascii="Times New Roman" w:hAnsi="Times New Roman"/>
          <w:sz w:val="28"/>
          <w:szCs w:val="28"/>
          <w:lang w:val="uk-UA"/>
        </w:rPr>
        <w:t>Організаці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нницький</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національний технічний </w:t>
      </w:r>
    </w:p>
    <w:p>
      <w:pPr>
        <w:pStyle w:val="Normal"/>
        <w:widowControl w:val="false"/>
        <w:spacing w:lineRule="auto" w:line="360" w:before="0" w:after="0"/>
        <w:ind w:firstLine="510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ніверситет</w:t>
      </w:r>
    </w:p>
    <w:p>
      <w:pPr>
        <w:pStyle w:val="Normal"/>
        <w:widowControl w:val="false"/>
        <w:spacing w:lineRule="auto" w:line="360" w:before="0" w:after="0"/>
        <w:ind w:firstLine="99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лефон, факс (з кодом міста)        80432598252</w:t>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уковий ступінь                                  доцент</w:t>
      </w:r>
    </w:p>
    <w:p>
      <w:pPr>
        <w:pStyle w:val="Normal"/>
        <w:widowControl w:val="false"/>
        <w:spacing w:lineRule="auto" w:line="360" w:before="0" w:after="0"/>
        <w:ind w:firstLine="993"/>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чене звання                                     к.т.н.</w:t>
      </w:r>
    </w:p>
    <w:p>
      <w:pPr>
        <w:pStyle w:val="Normal"/>
        <w:widowControl w:val="false"/>
        <w:spacing w:lineRule="auto" w:line="360" w:before="0" w:after="0"/>
        <w:ind w:firstLine="993"/>
        <w:rPr/>
      </w:pPr>
      <w:r>
        <w:rPr>
          <w:rFonts w:eastAsia="Times New Roman" w:cs="Times New Roman" w:ascii="Times New Roman" w:hAnsi="Times New Roman"/>
          <w:sz w:val="28"/>
          <w:szCs w:val="28"/>
          <w:lang w:val="uk-UA"/>
        </w:rPr>
        <w:t xml:space="preserve">посада                                               доцент кафедри менеджменту в </w:t>
      </w:r>
    </w:p>
    <w:p>
      <w:pPr>
        <w:pStyle w:val="Normal"/>
        <w:widowControl w:val="false"/>
        <w:spacing w:lineRule="auto" w:line="360" w:before="0" w:after="0"/>
        <w:ind w:left="5103"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дівництві, охорони праці та безпеки життєдіяльності</w:t>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360" w:before="0" w:after="0"/>
        <w:ind w:firstLine="567"/>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38:00Z</dcterms:created>
  <dc:creator>SamLab.ws</dc:creator>
  <dc:description/>
  <cp:keywords/>
  <dc:language>en-US</dc:language>
  <cp:lastModifiedBy>SamLab.ws</cp:lastModifiedBy>
  <cp:lastPrinted>2009-09-28T12:49:00Z</cp:lastPrinted>
  <dcterms:modified xsi:type="dcterms:W3CDTF">2009-09-30T04:02:00Z</dcterms:modified>
  <cp:revision>4</cp:revision>
  <dc:subject/>
  <dc:title/>
</cp:coreProperties>
</file>