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 З БЕЗПЕКИ ЖИТТЄДІЯЛЬНОСТІ ПРИ ПІДГОТОВЦІ БАКАЛАВРІВ  ЕКОНОМІЧНОГО СПРЯМУВАННЯ</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pPr>
      <w:r>
        <w:rPr>
          <w:rFonts w:cs="Times New Roman CYR" w:ascii="Times New Roman CYR" w:hAnsi="Times New Roman CYR"/>
          <w:i/>
          <w:iCs/>
          <w:sz w:val="28"/>
          <w:szCs w:val="28"/>
          <w:lang w:val="en-US" w:eastAsia="ru-RU"/>
        </w:rPr>
        <w:t>The programs of teaching of safety of vital functions are analyzed at preparation of specialists of economic direction in higher educational establishments on accordance to the normative programs and modern normatively legal base. Recommendations are resulted on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en-US" w:eastAsia="ru-RU"/>
        </w:rPr>
      </w:pPr>
      <w:r>
        <w:rPr>
          <w:rFonts w:cs="Times New Roman CYR" w:ascii="Times New Roman CYR" w:hAnsi="Times New Roman CYR"/>
          <w:i/>
          <w:iCs/>
          <w:sz w:val="28"/>
          <w:szCs w:val="28"/>
          <w:lang w:val="en-US" w:eastAsia="ru-RU"/>
        </w:rPr>
        <w:t>Keywords: safety of vital functions, extraordinary situations, classification of extraordinary situations,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при підготовці фахівців економічного спрямування у вищих навчальних закладах на відповідність нормативним програмам і сучасній нормативно-правовій базі. Наведені рекомендації по практичній підготовці фахівців.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надзвичайні ситуації, класифікація надзвичайних ситуацій, практична підготовка фахівців</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rPr>
        <w:t>Проанализированы программы преподавания безопасности жизнедеятельности при подготовке специалистов экономического направления в высших учебных заведениях на соответствие нормативным программам и современной нормативно</w:t>
      </w:r>
      <w:r>
        <w:rPr>
          <w:rFonts w:cs="Times New Roman CYR" w:ascii="Times New Roman CYR" w:hAnsi="Times New Roman CYR"/>
          <w:i/>
          <w:iCs/>
          <w:sz w:val="28"/>
          <w:szCs w:val="28"/>
          <w:lang w:val="uk-UA"/>
        </w:rPr>
        <w:t>-</w:t>
      </w:r>
      <w:r>
        <w:rPr>
          <w:rFonts w:cs="Times New Roman CYR" w:ascii="Times New Roman CYR" w:hAnsi="Times New Roman CYR"/>
          <w:i/>
          <w:iCs/>
          <w:sz w:val="28"/>
          <w:szCs w:val="28"/>
        </w:rPr>
        <w:t>правовой базе. Приведены рекомендации по практической подготовке специалистов.</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8"/>
          <w:szCs w:val="28"/>
        </w:rPr>
        <w:t>Ключевые слова: безопасность жизнедеятельности, чрезвычайные ситуации, классификация чрезвычайных ситуаций, практическая подготовка специалистов</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rPr>
        <w:t>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w:t>
      </w:r>
      <w:r>
        <w:rPr>
          <w:rFonts w:cs="Times New Roman" w:ascii="Times New Roman" w:hAnsi="Times New Roman"/>
          <w:sz w:val="28"/>
          <w:szCs w:val="28"/>
          <w:lang w:val="uk-UA"/>
        </w:rPr>
        <w:t xml:space="preserve">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w:t>
      </w:r>
      <w:r>
        <w:rPr>
          <w:rFonts w:cs="Times New Roman" w:ascii="Times New Roman" w:hAnsi="Times New Roman"/>
          <w:sz w:val="28"/>
          <w:szCs w:val="28"/>
        </w:rPr>
        <w:t xml:space="preserve">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rFonts w:cs="Times New Roman" w:ascii="Times New Roman" w:hAnsi="Times New Roman"/>
          <w:color w:val="000000"/>
          <w:spacing w:val="2"/>
          <w:sz w:val="28"/>
          <w:szCs w:val="28"/>
        </w:rPr>
        <w:t xml:space="preserve"> Проблеми підготовки фахівців з безпеки життєдіяльності досліджують</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В. Биков, О. Бикова Є. Желібо,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Заплатинський, О. Запорожець, В. Зацарний, М. Ігнатович, Л. Сидорчук,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до результатів освіти з питань безпеки [</w:t>
      </w:r>
      <w:r>
        <w:rPr>
          <w:rFonts w:cs="Times New Roman" w:ascii="Times New Roman" w:hAnsi="Times New Roman"/>
          <w:color w:val="000000"/>
          <w:spacing w:val="2"/>
          <w:sz w:val="28"/>
          <w:szCs w:val="28"/>
          <w:lang w:val="uk-UA"/>
        </w:rPr>
        <w:t>4,6,7</w:t>
      </w:r>
      <w:r>
        <w:rPr>
          <w:rFonts w:cs="Times New Roman" w:ascii="Times New Roman" w:hAnsi="Times New Roman"/>
          <w:color w:val="000000"/>
          <w:spacing w:val="2"/>
          <w:sz w:val="28"/>
          <w:szCs w:val="28"/>
        </w:rPr>
        <w:t>]. Відсутність комплексного підходу до вирішення цієї проблеми створює умови для появи «спеціалізованих» систем викладання [</w:t>
      </w:r>
      <w:r>
        <w:rPr>
          <w:rFonts w:cs="Times New Roman" w:ascii="Times New Roman" w:hAnsi="Times New Roman"/>
          <w:color w:val="000000"/>
          <w:spacing w:val="2"/>
          <w:sz w:val="28"/>
          <w:szCs w:val="28"/>
          <w:lang w:val="uk-UA"/>
        </w:rPr>
        <w:t>5</w:t>
      </w:r>
      <w:r>
        <w:rPr>
          <w:rFonts w:cs="Times New Roman" w:ascii="Times New Roman" w:hAnsi="Times New Roman"/>
          <w:color w:val="000000"/>
          <w:spacing w:val="2"/>
          <w:sz w:val="28"/>
          <w:szCs w:val="28"/>
        </w:rPr>
        <w:t>].</w:t>
      </w:r>
    </w:p>
    <w:p>
      <w:pPr>
        <w:pStyle w:val="Normal"/>
        <w:widowControl w:val="false"/>
        <w:shd w:fill="FFFFFF" w:val="clear"/>
        <w:spacing w:lineRule="auto" w:line="360" w:before="0" w:after="0"/>
        <w:ind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Мета</w:t>
      </w:r>
      <w:r>
        <w:rPr>
          <w:rFonts w:cs="Times New Roman" w:ascii="Times New Roman" w:hAnsi="Times New Roman"/>
          <w:i/>
          <w:color w:val="000000"/>
          <w:spacing w:val="2"/>
          <w:sz w:val="28"/>
        </w:rPr>
        <w:t xml:space="preserve"> </w:t>
      </w:r>
      <w:r>
        <w:rPr>
          <w:rFonts w:cs="Times New Roman" w:ascii="Times New Roman" w:hAnsi="Times New Roman"/>
          <w:color w:val="000000"/>
          <w:spacing w:val="2"/>
          <w:sz w:val="28"/>
        </w:rPr>
        <w:t>–</w:t>
      </w:r>
      <w:r>
        <w:rPr>
          <w:rFonts w:cs="Times New Roman" w:ascii="Times New Roman" w:hAnsi="Times New Roman"/>
          <w:b/>
          <w:color w:val="000000"/>
          <w:spacing w:val="2"/>
          <w:sz w:val="28"/>
        </w:rPr>
        <w:t xml:space="preserve"> </w:t>
      </w:r>
      <w:r>
        <w:rPr>
          <w:rFonts w:cs="Times New Roman" w:ascii="Times New Roman" w:hAnsi="Times New Roman"/>
          <w:color w:val="000000"/>
          <w:spacing w:val="2"/>
          <w:sz w:val="28"/>
        </w:rPr>
        <w:t>дослідити відповідність</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rPr>
        <w:t>програм</w:t>
      </w:r>
      <w:r>
        <w:rPr>
          <w:rFonts w:cs="Times New Roman" w:ascii="Times New Roman" w:hAnsi="Times New Roman"/>
          <w:color w:val="000000"/>
          <w:spacing w:val="2"/>
          <w:sz w:val="28"/>
          <w:lang w:val="uk-UA"/>
        </w:rPr>
        <w:t>и</w:t>
      </w:r>
      <w:r>
        <w:rPr>
          <w:rFonts w:cs="Times New Roman" w:ascii="Times New Roman" w:hAnsi="Times New Roman"/>
          <w:color w:val="000000"/>
          <w:spacing w:val="2"/>
          <w:sz w:val="28"/>
        </w:rPr>
        <w:t xml:space="preserve"> викладання дисципліни </w:t>
      </w:r>
      <w:r>
        <w:rPr>
          <w:rFonts w:cs="Times New Roman" w:ascii="Times New Roman" w:hAnsi="Times New Roman"/>
          <w:color w:val="000000"/>
          <w:spacing w:val="2"/>
          <w:sz w:val="28"/>
          <w:lang w:val="uk-UA"/>
        </w:rPr>
        <w:t>«Б</w:t>
      </w:r>
      <w:r>
        <w:rPr>
          <w:rFonts w:cs="Times New Roman" w:ascii="Times New Roman" w:hAnsi="Times New Roman"/>
          <w:color w:val="000000"/>
          <w:spacing w:val="2"/>
          <w:sz w:val="28"/>
        </w:rPr>
        <w:t>езпек</w:t>
      </w:r>
      <w:r>
        <w:rPr>
          <w:rFonts w:cs="Times New Roman" w:ascii="Times New Roman" w:hAnsi="Times New Roman"/>
          <w:color w:val="000000"/>
          <w:spacing w:val="2"/>
          <w:sz w:val="28"/>
          <w:lang w:val="uk-UA"/>
        </w:rPr>
        <w:t>а</w:t>
      </w:r>
      <w:r>
        <w:rPr>
          <w:rFonts w:cs="Times New Roman" w:ascii="Times New Roman" w:hAnsi="Times New Roman"/>
          <w:color w:val="000000"/>
          <w:spacing w:val="2"/>
          <w:sz w:val="28"/>
        </w:rPr>
        <w:t xml:space="preserve"> життєдіяльності</w:t>
      </w:r>
      <w:r>
        <w:rPr>
          <w:rFonts w:cs="Times New Roman" w:ascii="Times New Roman" w:hAnsi="Times New Roman"/>
          <w:color w:val="000000"/>
          <w:spacing w:val="2"/>
          <w:sz w:val="28"/>
          <w:lang w:val="uk-UA"/>
        </w:rPr>
        <w:t>»</w:t>
      </w:r>
      <w:r>
        <w:rPr>
          <w:rFonts w:cs="Times New Roman" w:ascii="Times New Roman" w:hAnsi="Times New Roman"/>
          <w:color w:val="000000"/>
          <w:spacing w:val="2"/>
          <w:sz w:val="28"/>
        </w:rPr>
        <w:t xml:space="preserve"> </w:t>
      </w:r>
      <w:r>
        <w:rPr>
          <w:rFonts w:cs="Times New Roman" w:ascii="Times New Roman" w:hAnsi="Times New Roman"/>
          <w:color w:val="000000"/>
          <w:spacing w:val="2"/>
          <w:sz w:val="28"/>
          <w:lang w:val="uk-UA"/>
        </w:rPr>
        <w:t>при</w:t>
      </w:r>
      <w:r>
        <w:rPr>
          <w:rFonts w:cs="Times New Roman" w:ascii="Times New Roman" w:hAnsi="Times New Roman"/>
          <w:color w:val="000000"/>
          <w:spacing w:val="2"/>
          <w:sz w:val="28"/>
        </w:rPr>
        <w:t xml:space="preserve"> підготов</w:t>
      </w:r>
      <w:r>
        <w:rPr>
          <w:rFonts w:cs="Times New Roman" w:ascii="Times New Roman" w:hAnsi="Times New Roman"/>
          <w:color w:val="000000"/>
          <w:spacing w:val="2"/>
          <w:sz w:val="28"/>
          <w:lang w:val="uk-UA"/>
        </w:rPr>
        <w:t>ці бакалаврів</w:t>
      </w:r>
      <w:r>
        <w:rPr>
          <w:rFonts w:cs="Times New Roman" w:ascii="Times New Roman" w:hAnsi="Times New Roman"/>
          <w:color w:val="000000"/>
          <w:spacing w:val="2"/>
          <w:sz w:val="28"/>
        </w:rPr>
        <w:t xml:space="preserve"> економічного спрямування</w:t>
      </w:r>
      <w:r>
        <w:rPr>
          <w:rFonts w:cs="Times New Roman" w:ascii="Times New Roman" w:hAnsi="Times New Roman"/>
          <w:color w:val="000000"/>
          <w:spacing w:val="2"/>
          <w:sz w:val="28"/>
          <w:lang w:val="uk-UA"/>
        </w:rPr>
        <w:t xml:space="preserve"> за напрямом «Економіка і підприємництво» на відповідність сучасним фаховим вимогам.</w:t>
      </w:r>
    </w:p>
    <w:p>
      <w:pPr>
        <w:pStyle w:val="Normal"/>
        <w:widowControl w:val="false"/>
        <w:spacing w:lineRule="auto" w:line="360" w:before="0" w:after="0"/>
        <w:ind w:firstLine="567"/>
        <w:jc w:val="both"/>
        <w:rPr>
          <w:sz w:val="28"/>
          <w:szCs w:val="28"/>
        </w:rPr>
      </w:pPr>
      <w:r>
        <w:rPr>
          <w:rFonts w:cs="Times New Roman" w:ascii="Times New Roman" w:hAnsi="Times New Roman"/>
          <w:sz w:val="28"/>
          <w:szCs w:val="28"/>
        </w:rPr>
        <w:t>Вже 15 років як безпека життєдіяльності (БЖД) введена як навчальна дисципліна</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вищих навчальних закладах. Розроблені концепція та програми курсу, опублікована велика кількість навчальних посібників  і методичних розробок, в яких місце та роль безпеки життєдіяльності розуміються авторами по-різному. Про це свідчать структура і зміст навчальних посібників і програм.</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 xml:space="preserve">Програма нормативної </w:t>
      </w:r>
      <w:r>
        <w:rPr>
          <w:rFonts w:cs="Times New Roman" w:ascii="Times New Roman" w:hAnsi="Times New Roman"/>
          <w:color w:val="000000"/>
          <w:spacing w:val="-1"/>
          <w:sz w:val="28"/>
          <w:szCs w:val="28"/>
          <w:lang w:val="uk-UA"/>
        </w:rPr>
        <w:t xml:space="preserve">дисципліни "Безпека життєдіяльності" для вищих закладів освіти, затверджена </w:t>
      </w:r>
      <w:r>
        <w:rPr>
          <w:rFonts w:cs="Times New Roman" w:ascii="Times New Roman" w:hAnsi="Times New Roman"/>
          <w:color w:val="000000"/>
          <w:sz w:val="28"/>
          <w:szCs w:val="28"/>
          <w:lang w:val="uk-UA"/>
        </w:rPr>
        <w:t xml:space="preserve">4 груд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До другого модуля «Безпека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війшли питання: </w:t>
      </w:r>
      <w:r>
        <w:rPr>
          <w:rFonts w:cs="Times New Roman" w:ascii="Times New Roman" w:hAnsi="Times New Roman"/>
          <w:sz w:val="28"/>
        </w:rPr>
        <w:t xml:space="preserve">негативні фактори в житті людини </w:t>
      </w:r>
      <w:r>
        <w:rPr>
          <w:rFonts w:cs="Times New Roman" w:ascii="Times New Roman" w:hAnsi="Times New Roman"/>
          <w:sz w:val="28"/>
          <w:szCs w:val="28"/>
        </w:rPr>
        <w:t>природного, технічного, соціально-політичного і воєнного характеру;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w:t>
      </w:r>
      <w:r>
        <w:rPr>
          <w:rFonts w:cs="Times New Roman" w:ascii="Times New Roman" w:hAnsi="Times New Roman"/>
          <w:b/>
          <w:i/>
          <w:lang w:val="uk-UA"/>
        </w:rPr>
        <w:t xml:space="preserve"> </w:t>
      </w:r>
      <w:r>
        <w:rPr>
          <w:rFonts w:cs="Times New Roman" w:ascii="Times New Roman" w:hAnsi="Times New Roman"/>
          <w:sz w:val="28"/>
          <w:szCs w:val="28"/>
          <w:lang w:val="uk-UA"/>
        </w:rPr>
        <w:t xml:space="preserve">До третього модуля «Цивільна оборона» ввійшли питання: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 </w:t>
      </w:r>
      <w:r>
        <w:rPr>
          <w:rFonts w:cs="Times New Roman" w:ascii="Times New Roman" w:hAnsi="Times New Roman"/>
          <w:sz w:val="28"/>
          <w:szCs w:val="28"/>
        </w:rPr>
        <w:t>Зміст модулів не відповідає вимогам нормативних програм окремих дисциплін, які ввійшли до складу модульної дисципліни БЖД. Другий і третій модулі практично дублюють один одного</w:t>
      </w:r>
      <w:r>
        <w:rPr>
          <w:rFonts w:cs="Times New Roman" w:ascii="Times New Roman" w:hAnsi="Times New Roman"/>
          <w:sz w:val="28"/>
          <w:szCs w:val="28"/>
          <w:lang w:val="uk-UA"/>
        </w:rPr>
        <w:t>.</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асованою на даний час постановою Кабінету Міністрів України  № 1099 від 15 липня 1998 року було затверджено «Положення про класифікацію надзвичайних ситуацій». В нь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значе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отири рівні надзвичайних ситуацій: загальнодержавний, регіональний, місцевий і об’єктовий; а в залежності від причини їх виникнення – чотири класи цих ситуацій: техногенного, природного, соціально-політичного  і  воєн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нципи класифікації цих ситуацій згідно цієї постанови розглянуті у найбільш популярних навчальних посібниках і підручнику з безпеки життєдіяльності [2, с. 205, 3, с. 234, 8, с. 239]. Хоча у [3, с. 239] пропонується в процесі визначення рівня надзвичайної ситуації послідовно розглядати три групи чинників: територіальне поширення, розмір заподіяних (очікуваних) економічних збитків та людських витрат, класифікаційні ознаки надзвичайних ситуацій, але за відсутності  чітко визначених критеріїв і методики оцінки заподіяних збитків від наслідків надзвичайної ситуації її рівень практично визначається лише за територіальним поширенням. Це не давало можливості розглянути на практичних заняттях економічні аспекти безпеки життєдіяльності при підготовці бакалаврів економічного спрямування. Не наведені і практичні приклади застосування класифікації, що дозволило би студентам першого курсу, отримати відповідні сучасним вимогам знання про загальні закономірності виникнення і розвиток надзвичайних ситуацій, їх властивості, можливий вплив на діяльність і здоров’я людей сформувати необхідні в майбутній практичній діяльності спеціаліста уміння і навички для їх запобігання й ліквідації, захисту людей та довкілля.</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йнятий 8 червня 2000 р. Закон України «Про захист населення і територій від надзвичайних ситуацій техногенного та природного характеру» визначив організаційні та правові основи захисту громадян, захисту об’єктів виробничого і соціального призначання, довкілля від надзвичайних ситуацій техногенного призначення та природного характ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дзвичайна ситуація  техногенного  та природного характеру – 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або  іншою   небезпечною подією,  в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w:t>
      </w:r>
      <w:bookmarkStart w:id="0" w:name="12"/>
      <w:bookmarkStart w:id="1" w:name="11"/>
      <w:bookmarkEnd w:id="0"/>
      <w:bookmarkEnd w:id="1"/>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Захист населення   і   територій  від  надзвичайних  ситуацій техногенного та природного  характеру  –  система  організаційних, технічних,   медико-біологічних,  фінансово-економічних  та  інших заходів щодо запобігання та  реагування  на  надзвичайні  ситуації техногенного та природного характеру і ліквідації їх наслідків, що реалізуються центральними і місцевими органами  виконавчої  влади, органами місцевого самоврядування, відповідними силами та засобами підприємств, установ та організацій незалежно від форм власності і </w:t>
        <w:br/>
        <w:t>господарювання,  добровільними формуваннями і спрямовані на захист населення і територій, а також матеріальних і культурних цінностей та довкілля</w:t>
      </w:r>
      <w:bookmarkStart w:id="2" w:name="17"/>
      <w:bookmarkEnd w:id="2"/>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sz w:val="28"/>
          <w:szCs w:val="20"/>
          <w:lang w:val="uk-UA" w:eastAsia="ru-RU"/>
        </w:rPr>
        <w:t>Запобігання виникненню  надзвичайних ситуацій техногенного та природного характеру – підготовка і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bookmarkStart w:id="3" w:name="18"/>
      <w:bookmarkEnd w:id="3"/>
      <w:r>
        <w:rPr>
          <w:rFonts w:eastAsia="Times New Roman" w:cs="Times New Roman" w:ascii="Times New Roman" w:hAnsi="Times New Roman"/>
          <w:sz w:val="28"/>
          <w:szCs w:val="20"/>
          <w:lang w:val="uk-UA" w:eastAsia="ru-RU"/>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відація надзвичайних  ситуацій  техногенного та природного характеру  –  проведення   комплексу   заходів,   які   включають аварійно-рятувальні та інші невідкладні роботи,  що здійснюються у разі виникнення надзвичайних ситуацій техногенного  та  природного характеру  і  спрямовані  на  припинення дії небезпечних факторів, рятування  життя  та  збереження  здоров'я  людей,  а   також   на локалізацію  зон  надзвичайних ситуацій техногенного та природного характеру.</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казом Державного комітету стандартизації, метрології та сертифікації України від 19 листопада 2001 р. № 552 був затверджений Державний класифікатор надзвичайних ситуацій ДК 019-2001 (чинний від 1 березня 2002 р.), який включає перелік всіх надзвичайних ситуацій за походженням подій, аналогічно «Положенню про класифікацію надзвичайних ситуацій», яке було затверджено розглянутою вище Постановою Кабінету Міністрів України                № 1099 від 15 липня 1998 року [2, с. 205, 3, с. 234].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відповідності з  затвердженим постановою Кабінету Міністрів України від 24 березня 2004 р. № 368 Порядком </w:t>
      </w:r>
      <w:r>
        <w:rPr>
          <w:rFonts w:eastAsia="Times New Roman" w:cs="Times New Roman" w:ascii="Times New Roman" w:hAnsi="Times New Roman"/>
          <w:vanish/>
          <w:sz w:val="28"/>
          <w:lang w:val="uk-UA" w:eastAsia="ru-RU"/>
        </w:rPr>
        <w:t>  </w:t>
      </w:r>
      <w:r>
        <w:rPr>
          <w:rFonts w:eastAsia="Times New Roman" w:cs="Times New Roman" w:ascii="Times New Roman" w:hAnsi="Times New Roman"/>
          <w:sz w:val="28"/>
          <w:szCs w:val="20"/>
          <w:lang w:val="uk-UA" w:eastAsia="ru-RU"/>
        </w:rPr>
        <w:t xml:space="preserve">класифікації надзвичайних ситуацій техногенного та природного характеру за їх рівнями (державного, регіонального, місцевого або об'єктового) встановлюються конкретні техніко-економічн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внаслідок дії уражальних чинників джерела надзвичайної ситуації загинули або постраждали, або нормальні умови життєдіяльності яких порушено; розмір збитків, завданих уражальними чинниками джерела надзвичайної ситуації, розраховується відповідно до Методики оцінки збитків від наслідків надзвичайних ситуацій техногенного і природного характеру, затвердженої постановою Кабінету Міністрів України від 15 лютого 2002 р. </w:t>
      </w:r>
      <w:hyperlink r:id="rId2">
        <w:r>
          <w:rPr>
            <w:rStyle w:val="InternetLink"/>
            <w:rFonts w:eastAsia="Times New Roman" w:cs="Times New Roman" w:ascii="Times New Roman" w:hAnsi="Times New Roman"/>
            <w:sz w:val="28"/>
            <w:lang w:val="uk-UA" w:eastAsia="ru-RU"/>
          </w:rPr>
          <w:t>№ 175</w:t>
        </w:r>
      </w:hyperlink>
      <w:r>
        <w:rPr>
          <w:lang w:val="uk-UA"/>
        </w:rPr>
        <w:t>.</w:t>
      </w:r>
      <w:r>
        <w:rPr>
          <w:rFonts w:eastAsia="Times New Roman" w:cs="Times New Roman" w:ascii="Times New Roman" w:hAnsi="Times New Roman"/>
          <w:sz w:val="28"/>
          <w:szCs w:val="20"/>
          <w:lang w:val="uk-UA" w:eastAsia="ru-RU"/>
        </w:rPr>
        <w:t xml:space="preserve">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Державного рівня визнається надзвичайна ситуація: яка поширилась або може поширитися на територію інших держав; яка поширилась на територію двох чи більше регіонів України, а для її ліквідації необхідні матеріальні і технічні ресурси в обсягах, що перевищують можливості цих регіонів, але не менш як 1 відсоток від обсягу видатків відповідних місцевих бюджетів; яка призвела до загибелі понад 10 осіб або внаслідок якої постраждало понад 300 осіб (постраждалі - особи, яким внаслідок дії уражальних чинників джерела надзвичайної ситуації завдано тілесне ушкодження або які захворіли, що призвело до втрати працездатності, засвідченої в установленому порядку) чи було порушено нормальні умови життєдіяльності понад 50 тис. осіб на тривалий час (більш як на 3 доби); внаслідок якої загинуло понад 5 осіб або постраждало понад 100 осіб, чи було порушено нормальні умови життєдіяльності понад 10 тис. осіб на тривалий час (більш як на 3 доби), а збитки, спричинені надзвичайною ситуацією, перевищили 25 тис. мінімальних розмірів (на час виникнення надзвичайної ситуації) заробітної плати; збитки від якої перевищили 150 тис. мінімальних розмірів заробітної плати; яка в інших випадках, передбачених актами законодавства, за своїми ознаками визнається як надзвичайна ситуація державного рів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Регіонального рівня визнається надзвичайна ситуація: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і технічні ресурси в обсягах, що перевищують можливості цих районів, але не менш як 1 відсоток обсягу видатків відповідних місцевих бюджетів;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 збитки від якої перевищили 15 тис. мінімальних розмірів заробітної плат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Місцевого рівня визнається надзвичайна ситуація: яка вийшла за межі територій потенційно небезпечного об'єкта, загрожує довкіллю, сусіднім населеним пунктам, інженерним спорудам, а для її ліквідації необхідні матеріальні і технічні ресурси в обсягах, що перевищують власні можливості потенційно небезпечного об'єкта; в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 збитки від якої перевищили 2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вого рівня визнається надзвичайна ситуація, яка не підпадає під названі вище визначенн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 Набагато краще ними сприймається розповідь не про історичні масштабні надзвичайні ситуації, а які їм відомі або безпосередньо їх стосуються. Так нами при викладанні навчального матеріалу ситуації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використовуються дані про стан природної і техногенної безпеки у Вінницькій області [1], де у 2006 році, наприклад, було зареєстровано 19 надзвичайних ситуацій. Відповідно до Державного класифікатора надзвичайних ситуацій вони розподілились: за  рівнем: регіонального – 2, місцевого – 13, об’єктового – 4; за походженням подій: техногенні – 13, природні – 5, соціально-політичні – 1 (рис. 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85pt;height:184.8pt" filled="f" o:ole="">
            <v:imagedata r:id="rId4" o:title=""/>
          </v:shape>
          <o:OLEObject Type="Embed" ProgID="Excel.Sheet.12" ShapeID="ole_rId3" DrawAspect="Content" ObjectID="_676966164" r:id="rId3"/>
        </w:objec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object w:dxaOrig="384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2pt;height:184.8pt" filled="f" o:ole="">
            <v:imagedata r:id="rId6" o:title=""/>
          </v:shape>
          <o:OLEObject Type="Embed" ProgID="Excel.Sheet.12" ShapeID="ole_rId5" DrawAspect="Content" ObjectID="_1468693198" r:id="rId5"/>
        </w:object>
      </w:r>
    </w:p>
    <w:p>
      <w:pPr>
        <w:pStyle w:val="Normal"/>
        <w:widowControl w:val="false"/>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Рис. 1 – Розподіл надзвичайних ситуацій, що стались у Вінницькій області  у 2006 році: </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а) за рівнем, б) за походженням поді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Серед них: аварії на системах життєзабезпечення – 6, ускладнення погодних умов – 5, загибель від пожеж та отруєння природним газом – 3, харчові отруєння – 2, загибель в ДТП – 2, вибух природного газу – 1. В семи надзвичайних ситуаціях загинуло 28 осіб, з них 3 дитини. Збитки від наслідків надзвичайних ситуацій склали 15,2 млн. грн.. Порівняно з 2005 роком кількість надзвичайних ситуацій зменшилась в 1,5 рази </w:t>
      </w:r>
      <w:r>
        <w:rPr>
          <w:rFonts w:cs="Times New Roman" w:ascii="Times New Roman" w:hAnsi="Times New Roman"/>
          <w:sz w:val="28"/>
          <w:szCs w:val="28"/>
        </w:rPr>
        <w:t>(</w:t>
      </w:r>
      <w:r>
        <w:rPr>
          <w:rFonts w:cs="Times New Roman" w:ascii="Times New Roman" w:hAnsi="Times New Roman"/>
          <w:sz w:val="28"/>
          <w:szCs w:val="28"/>
          <w:lang w:val="uk-UA"/>
        </w:rPr>
        <w:t>рис. 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5pt;height:186.4pt" filled="f" o:ole="">
            <v:imagedata r:id="rId8" o:title=""/>
          </v:shape>
          <o:OLEObject Type="Embed" ProgID="Excel.Sheet.12" ShapeID="ole_rId7" DrawAspect="Content" ObjectID="_120134449" r:id="rId7"/>
        </w:object>
      </w:r>
    </w:p>
    <w:p>
      <w:pPr>
        <w:pStyle w:val="Normal"/>
        <w:widowControl w:val="false"/>
        <w:spacing w:lineRule="auto" w:line="36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Рис. 2 – Динаміка кількості надзвичайних ситуацій у 2001-2006 рок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чних заняттях з безпеки життєдіяльності розглядаються конкретні обставини виникнення і наслідки цих ситуацій.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есприятливих погодних умов сталось дві регіональних надзвичайних ситуацій техногенного характеру: руйнування залізобетонної труби каналізаційної системи в м. Могилів-Подільському, що могло спричинити порушення нормальних умов життєдіяльності понад 34 тис. чоловік, і поява наскрізних тріщин у зовнішніх стінках і фундаменті 3-х поверхневої будівлі загальноосвітньої школи у Чечельницькому район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ринадцять місцевих надзвичайних ситуацій відповідно до причин походження подій були віднесені до техногенних, природних і соціально-політичних. Як техногенні були визначені 10 надзвичайних ситуацій: наслідок аварії на мосту автомобіля «Мерседес-Бенц» і падіння у річку загинуло 7 осіб; внаслідок сильних тривалих морозів сталось розмерзання теплових мереж  у ЗОШ Іллінецького і Вінницького районів; у системі водопостачання м. Гайсин встановлено перевищення мікробіологічних та токсичних показників, що порушило нормальні умови життєдіяльності 10 тис. осіб; а у м. Хмільник внаслідок пожежі в приватному будинку загинуло троє дітей тощо. Дві природні стались внаслідок ускладнення погодних умов (сильні зливи, град, та вітер швидкістю більше 25м/с): у смт. Томашпіль були знесені 2 мости, змито тверде покриття на 4 вулицях загальною протяжністю 2650 м та порушені нормальні умови життєдіяльності більше 6 тис. осіб та у смт. Піщанка зруйновано покрівлі та розбиті вікна промислових і житлових будинків, що порушило нормальні умови життєдіяльності 238 мешканців. Одна соціально-політична ситуація сталася від отруєння природним газом внаслідок самозатухання котла, що призвело до загибелі 4 осіб.</w:t>
      </w:r>
    </w:p>
    <w:p>
      <w:pPr>
        <w:pStyle w:val="Normal"/>
        <w:widowControl w:val="false"/>
        <w:spacing w:lineRule="auto" w:line="360" w:before="0" w:after="0"/>
        <w:ind w:firstLine="567"/>
        <w:jc w:val="both"/>
        <w:rPr/>
      </w:pPr>
      <w:r>
        <w:rPr>
          <w:rFonts w:cs="Times New Roman" w:ascii="Times New Roman" w:hAnsi="Times New Roman"/>
          <w:sz w:val="28"/>
          <w:szCs w:val="28"/>
          <w:lang w:val="uk-UA"/>
        </w:rPr>
        <w:t>Чотири об’єктових надзвичайних ситуації за відповідно до причин походження подій були віднесені до техногенної і природних. Як техногенна була визначена ситуація у смт. Томашпіль, коли розморозився напірно-каналізаційний колектор, в результаті чого стався викид нечистот у річку Русаву, що впадає у Дністер. Як природні були визначені ситуації: підтоплення в результаті сильних дощів 82 приватних будинків у м. Вінниці, що порушило нормальні умови життєдіяльності близько 240 осіб, а також два випадки групових отруєнь у Вінницькому та Могилів-Подільському район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свідчать про неузгодженість програм </w:t>
      </w:r>
      <w:r>
        <w:rPr>
          <w:rFonts w:cs="Times New Roman" w:ascii="Times New Roman" w:hAnsi="Times New Roman"/>
          <w:iCs/>
          <w:sz w:val="28"/>
          <w:szCs w:val="28"/>
          <w:lang w:val="uk-UA" w:eastAsia="ru-RU"/>
        </w:rPr>
        <w:t>викладання безпеки життєдіяльності у вищих навчальних закладах, які не відповідають сучасним</w:t>
      </w:r>
      <w:r>
        <w:rPr>
          <w:rFonts w:cs="Times New Roman" w:ascii="Times New Roman" w:hAnsi="Times New Roman"/>
          <w:color w:val="000000"/>
          <w:spacing w:val="2"/>
          <w:sz w:val="28"/>
          <w:szCs w:val="28"/>
          <w:lang w:val="uk-UA"/>
        </w:rPr>
        <w:t xml:space="preserve"> нормативно-правовим документам, що не дозволяє здійснити навчання кваліфікованих фахівців з використанням модульних технологій.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важаємо за доцільне відкоригувати зміст модулів дисципліни БЖД у відповідності з програмами нормативних дисциплін, які входять до її складу. Розслідування аварій на виробництві розглядається при вивченні модуля «Охорона праці»; класифікація надзвичайних ситуацій за походженням подій – у розділі «Безпека життєдіяльності в умовах надзвичайних ситуацій» модуля «Безпека життєдіяльності»; а модуль «Цивільна оборона» складається із чотирьох розділів: класифікація надзвичайних ситуацій техногенного та природного характеру за їх рівнями; захист населення і території, запобігання виникненню і ліквідація надзвичайних ситуацій природного і техногенного характеру.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рактичної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навчально-методичні матеріал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Доповідь «Стан природної та техногенної безпеки в Вінницькій області в 2006 році»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заг.  керівн.: В. Ф. Жердецький, С. Д. Вовченко</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Вінниця: Планер, 2007. – 70 с. </w:t>
      </w:r>
    </w:p>
    <w:p>
      <w:pPr>
        <w:pStyle w:val="Normal"/>
        <w:widowControl w:val="false"/>
        <w:numPr>
          <w:ilvl w:val="0"/>
          <w:numId w:val="1"/>
        </w:numPr>
        <w:tabs>
          <w:tab w:val="clear" w:pos="708"/>
          <w:tab w:val="left" w:pos="709" w:leader="none"/>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підручник] / Є. П. Желібо,                        В. В. Зацарний. – К.: Каравела, 2006. – 288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Желібо Є.П.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порожець О.І. Перше засідання науково-методичної комісії з цивільної безпеки. Освіта та виховання у сфері БЖДЛ потребують концептуальних змін / О.І. Запорожець, В.О. Михайлюк // Безпека життєдіяльності. – 2007. – № 12. – С.7-11.</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0"/>
          <w:lang w:val="uk-UA"/>
        </w:rPr>
        <w:t>Запорожець О.І. Питання державного регулювання викладання у ВНЗ дисципліни «Безпека життєдіяльності», «Охорона праці» та «Цивільний захист» / О.І. Запорожець, А.В. Русалов</w:t>
      </w:r>
      <w:r>
        <w:rPr>
          <w:rFonts w:cs="Times New Roman" w:ascii="Times New Roman" w:hAnsi="Times New Roman"/>
          <w:sz w:val="28"/>
          <w:szCs w:val="20"/>
          <w:lang w:val="en-US"/>
        </w:rPr>
        <w:t>c</w:t>
      </w:r>
      <w:r>
        <w:rPr>
          <w:rFonts w:cs="Times New Roman" w:ascii="Times New Roman" w:hAnsi="Times New Roman"/>
          <w:sz w:val="28"/>
          <w:szCs w:val="20"/>
          <w:lang w:val="uk-UA"/>
        </w:rPr>
        <w:t>ький, В.М. Заплатинський, Б.Д. Халмурадов // Безпека життєдіяльності. – 2007. – № 11. – С. 11-13.</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гнатович М.В.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Яким Р. С. Безпека життєдіяльності людин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навч. посі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Р. С. Яким. – Львів: Бескид Біт, 2005. – 304 с.</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75-2002-&#1087;"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33:00Z</dcterms:created>
  <dc:creator>SamLab.ws</dc:creator>
  <dc:description/>
  <cp:keywords/>
  <dc:language>en-US</dc:language>
  <cp:lastModifiedBy>Dart_Vader</cp:lastModifiedBy>
  <cp:lastPrinted>2010-01-10T01:21:00Z</cp:lastPrinted>
  <dcterms:modified xsi:type="dcterms:W3CDTF">2010-01-10T17:46:00Z</dcterms:modified>
  <cp:revision>4</cp:revision>
  <dc:subject/>
  <dc:title/>
</cp:coreProperties>
</file>