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Кобилянський Олександр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ЕТЕНТНІСНИЙ ПІДХІД ДО ВИВЧЕННЯ БЕЗПЕКИ ЖИТТЄДІЯЛЬНОСТІ 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1"/>
        <w:rPr>
          <w:rStyle w:val="Longtext"/>
          <w:shd w:fill="FFFFFF" w:val="clear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color w:val="000000"/>
          <w:szCs w:val="28"/>
        </w:rPr>
      </w:pPr>
      <w:r>
        <w:rPr>
          <w:rStyle w:val="Applestylespan"/>
          <w:color w:val="000000"/>
          <w:szCs w:val="28"/>
          <w:shd w:fill="FFFFFF" w:val="clear"/>
          <w:lang w:val="uk-UA"/>
        </w:rPr>
        <w:t>В останні роки співробітництво в галузі освіти і навчання в Європі почало відігравати вирішальну роль у формуванні майбутнього європейського суспільства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rStyle w:val="Applestylespan"/>
          <w:color w:val="000000"/>
          <w:szCs w:val="28"/>
          <w:shd w:fill="FFFFFF" w:val="clear"/>
        </w:rPr>
        <w:t>Тенденції соціального і економічного розвитку Європи в останнє десятиліття все більш наполегливо вказують на необхідність створення єдиного європейського простору в галузі освіти та професійного навчання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Cs w:val="28"/>
          <w:shd w:fill="FFFFFF" w:val="clear"/>
        </w:rPr>
        <w:t>Крім того, перехід до заснованої на знаннях економіці, яка має потенціал до стійкого економічного зростання,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Cs w:val="28"/>
        </w:rPr>
        <w:t>збільшення числа і якості робочих місць, а також зміцненню соціальних зв'язків, ставить нові завдання перед системою розвитку людських ресурсів.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 xml:space="preserve"> У контексті компетентнісного підходу ринку праці освіти відбувається перенос акцентів з її змісту  (що викладається студентам і які навчальні завдання вони виконують) на результати (формування здатності отримувати роботу та успішно її виконувати)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Реалізація традиційної парадигми «знання-вміння-навички» не відповідає сучасним запитам суспільства і реальним вимогам ринка праці. </w:t>
      </w:r>
      <w:r>
        <w:rPr>
          <w:color w:val="000000"/>
          <w:szCs w:val="28"/>
        </w:rPr>
        <w:t>Практико орієнтована освіта, на від</w:t>
        <w:softHyphen/>
        <w:t>міну від традиційної орієнтованої на засвоєння знань, спрямована на набуття, крім знань,</w:t>
      </w:r>
      <w:r>
        <w:rPr>
          <w:szCs w:val="28"/>
        </w:rPr>
        <w:t xml:space="preserve"> </w:t>
      </w:r>
      <w:r>
        <w:rPr>
          <w:color w:val="000000"/>
          <w:szCs w:val="28"/>
        </w:rPr>
        <w:t>умінь і навичок, досвіду практичної діяльності. Але оволодіння компетенціями неможливе без досвіду діяльності, тобто ком</w:t>
        <w:softHyphen/>
        <w:t>петенції і діяльність нерозривно пов'язані між собою. Таким чином, при компетентнісно-професійному підході традиційна тріада «знання – вміння – навички» до</w:t>
        <w:softHyphen/>
        <w:t>повнюється новою дидактичною одиницею «досвід діяльності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567"/>
        <w:jc w:val="both"/>
        <w:rPr/>
      </w:pPr>
      <w:r>
        <w:rPr>
          <w:szCs w:val="28"/>
          <w:lang w:val="uk-UA"/>
        </w:rPr>
        <w:t>Розроблені освітньо-професійні програми не дозволяють сформувати базові компетенції з організації безпечних умов праці у відповідності з законодавством країн Євросоюзу у фахівців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П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13:00Z</dcterms:created>
  <dc:creator>Dart_Vader</dc:creator>
  <dc:description/>
  <cp:keywords/>
  <dc:language>en-US</dc:language>
  <cp:lastModifiedBy>Dart_Vader</cp:lastModifiedBy>
  <cp:lastPrinted>2010-03-29T23:34:00Z</cp:lastPrinted>
  <dcterms:modified xsi:type="dcterms:W3CDTF">2010-04-15T20:51:00Z</dcterms:modified>
  <cp:revision>3</cp:revision>
  <dc:subject/>
  <dc:title/>
</cp:coreProperties>
</file>