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К 371.3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билянський О.В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ННЯ З БЕЗПЕКИ ЖИТТЄДІЯЛЬНОСТІ ПРИ ПІДГОТОВЦІ БАКАЛАВРІВ  ЕКОНОМІЧНОГО СПРЯМУВАННЯ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дство вже зрозуміло, що хвороби і травми не є неминучими супутниками трудової діяльності, а кризи і бідність не можуть слугувати виправданням неуваги до безпеки і здоров’я працівників. </w:t>
      </w:r>
      <w:r>
        <w:rPr>
          <w:rFonts w:cs="Times New Roman" w:ascii="Times New Roman" w:hAnsi="Times New Roman"/>
          <w:sz w:val="28"/>
          <w:szCs w:val="28"/>
        </w:rPr>
        <w:t>А безпечна робота зі свого боку є беззаперечною умовою підвищення продуктивності і економічного зрост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показує аналіз причин виробничого травматизму переважна більшість нещасних випадків (понад 75%) стались через організаційні причини, серед яких домінували порушення трудової і виробничої дисципліни, порушення технологічного процесу, недоліки під час навчання безпечним умовам  праці тощо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ажливість навчання з питань безпеки життєдіяльності, охорони праці та цивільного захисту ні кого не викликає сумнівів, але викладання цих дисциплін відбувається не на належному рівні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роблеми підготовки фахівців з безпеки життєдіяльності досліджуют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. Биков, О. Бикова Є. Желіб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платинський, О. Запорожець, В. Зацарний, М. Ігнатович, Л. Сидорчук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. Шиян та ін.,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, який чітко визначає основні державні вимоги  до результатів освіти з питань безпек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е 15 років як безпека життєдіяльності (БЖД) введена як навчальна дисциплі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вищих навчальних закладах. Розроблені концепція та програми курсу, опублікована велика кількість навчальних посібників  і методичних розробок, в яких місце та роль безпеки життєдіяльності розуміються авторами по-різному. Про це свідчать структура і зміст навчальних посібників і програ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Програма нормативної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дисципліни "Безпека життєдіяльності" для вищих закладів освіти, затвердже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грудня 1998 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, складається із 5 розділів: теоретичні основи безпеки життєдіяльності; людина як елемент системи «Людина – життєве середовище»; джерела небезпеки життєдіяльності людини та породжені ними фактори; безпека життєдіяльності в умовах надзвичайних ситуацій; організація і управління безпекою життєдіяль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МОН України від 07.06.06 № 444 для напряму 0501-«Економіка і підприємництво» була затверджена освітньо-професійна програма підготовки бакалавра, досліджена і схвалена багатьма представниками десятків навчальних закладів України, в якій  об’єднано три  курси: «Охорона праці», «Безпека життєдіяльності» та «Цивільна оборона» на модульному принципі під єдиною назвою БЖД. До другого модуля «Безпека життєдіяльності» ввійшли питання: </w:t>
      </w:r>
      <w:r>
        <w:rPr>
          <w:rFonts w:cs="Times New Roman" w:ascii="Times New Roman" w:hAnsi="Times New Roman"/>
          <w:sz w:val="28"/>
          <w:lang w:val="uk-UA"/>
        </w:rPr>
        <w:t xml:space="preserve">негативні фактори в житті людини </w:t>
      </w:r>
      <w:r>
        <w:rPr>
          <w:rFonts w:cs="Times New Roman" w:ascii="Times New Roman" w:hAnsi="Times New Roman"/>
          <w:sz w:val="28"/>
          <w:szCs w:val="28"/>
          <w:lang w:val="uk-UA"/>
        </w:rPr>
        <w:t>природного, технічного, соціально-політичного і воєнного характеру;державні заходи щодо захисту життя людини; засоби індивідуального захисту людини; колективні засоби захисту людини; ліквідація наслідків впливу на людину радіоактивних, хімічних та біологічних речовин.</w:t>
      </w:r>
      <w:r>
        <w:rPr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третього модуля «Цивільна оборона» ввійшли питання: класифікація надзвичайних ситуацій природного, техногенного, соціально-політичного і воєнного характеру; основи захисту об’єкта господарської діяльності; діяльність організацій щодо захисту персоналу підприємств, населення і території; запобігання та усунення надзвичайної ситуації на об’єкті; ліквідація наслідків надзвичайної ситуації на об’єкті господарської діяльності.Зміст модулів не відповідає вимогам нормативних програм окремих дисциплін, які ввійшли до складу модульної дисципліни БЖД. </w:t>
      </w:r>
      <w:r>
        <w:rPr>
          <w:rFonts w:cs="Times New Roman" w:ascii="Times New Roman" w:hAnsi="Times New Roman"/>
          <w:sz w:val="28"/>
          <w:szCs w:val="28"/>
        </w:rPr>
        <w:t>Другий і третій модулі практично дублюють один одн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й 8 червня 2000 р. Закон України «Про захист населення і територій від надзвичайних ситуацій техногенного та природного характеру» визначив організаційні та правові основи захисту громадян, захисту об’єктів виробничого і соціального призначання, довкілля від надзвичайних ситуацій техногенного призначення та природного характер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Державного комітету стандартизації, метрології та сертифікації України від 19 листопада 2001 р. № 552 був затверджений Державний класифікатор надзвичайних ситуацій ДК 019-2001 (чинний від 1 березня 2002 р.), який включає перелік всіх надзвичайних ситуацій за походженням подій (техногенного, природного, соціально-політичного і воєнного характеру)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У відповідності з  затвердженим постановою Кабінету Міністрів України від 24 березня 2004 р. № 368 Порядком </w:t>
      </w:r>
      <w:r>
        <w:rPr>
          <w:rFonts w:eastAsia="Times New Roman" w:cs="Times New Roman" w:ascii="Times New Roman" w:hAnsi="Times New Roman"/>
          <w:vanish/>
          <w:sz w:val="28"/>
          <w:lang w:val="uk-UA"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класифікації надзвичайних ситуацій техногенного та природного характеру за їх рівнями (державного, регіонального, місцевого або об'єктового) встановлюються конкретні техніко-економічні критерії: територіальне поширення та обсяги технічних і матеріальних ресурсів, що необхідні для ліквідації наслідків надзвичайної ситуації; кількість людей, які внаслідок дії уражальних чинників джерела надзвичайної ситуації загинули або постраждали, або нормальні умови життєдіяльності яких порушено; розмір збитків, завданих уражальними чинниками джерела надзвичайної ситуації, розраховується відповідно до Методики оцінки збитків від наслідків надзвичайних ситуацій техногенного і природного характеру, затвердженої постановою Кабінету Міністрів України від 15 лютого 2002 р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val="uk-UA" w:eastAsia="ru-RU"/>
          </w:rPr>
          <w:t>№ 175</w:t>
        </w:r>
      </w:hyperlink>
      <w:r>
        <w:rPr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жаль, зацікавити більшу частину сучасних прагматичних професійно налаштованих студентів простим переліком основних ознак надзвичайних ситуацій досить важко. Набагато краще ними сприймається розповідь не про історичні масштабні надзвичайні ситуації, а які їм відомі або безпосередньо їх стосуються. Так нами при викладанні навчального матеріалу ситуації у Вінницькому національному технічному університеті і Вінницькому інституті економіки Тернопільського національного економічного університету про надзвичайні використовуються дані про стан природної і техногенної безпеки у Вінницькій області, де у 2006 році, наприклад, було зареєстровано 19 надзвичайних ситуацій. Відповідно до Державного класифікатора надзвичайних ситуацій вони розподілились: за  рівнем: регіонального – 2, місцевого – 13, об’єктового – 4; за походженням подій: техногенні – 13, природні – 5, соціально-політичні – 1. Серед них: аварії на системах життєзабезпечення – 6, ускладнення погодних умов – 5, загибель від пожеж та отруєння природним газом – 3, харчові отруєння – 2, загибель в ДТП – 2, вибух природного газу – 1. В семи надзвичайних ситуаціях загинуло 28 осіб, з них 3 дитини. Збитки від наслідків надзвичайних ситуацій склали 15,2 млн. грн.. Порівняно з 2005 роком кількість надзвичайних ситуацій зменшилась в 1,5 рази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актичних заняттях з безпеки життєдіяльності розглядаються конкретні обставини виникнення і наслідки цих ситуацій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і дослідження свідчать про неузгодженість програм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викладання безпеки життєдіяльності у вищих навчальних закладах, які не відповідають сучасни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нормативно-правовим документам, що не дозволяє здійснити навчання кваліфікованих фахівців з використанням модульних технологій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важаємо за доцільне відкоригувати зміст модулів дисципліни БЖД у відповідності з програмами нормативних дисциплін, які входять до її складу. Розслідування аварій на виробництві розглядається при вивченні модуля «Охорона праці»; класифікація надзвичайних ситуацій за походженням подій – у розділі «Безпека життєдіяльності в умовах надзвичайних ситуацій» модуля «Безпека життєдіяльності»; а модуль «Цивільна оборона» складається із чотирьох розділів: класифікація надзвичайних ситуацій техногенного та природного характеру за їх рівнями; захист населення і території, запобігання виникненню і ліквідація надзвичайних ситуацій природного і техногенного характеру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подальших дослідженнях для покращення практичної підготовки посадових осіб,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навчально-методичні матеріали.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90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аркери"/>
    <w:basedOn w:val="21"/>
    <w:qFormat/>
    <w:pPr>
      <w:keepLines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175-2002-&#108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45:00Z</dcterms:created>
  <dc:creator>SamLab.ws</dc:creator>
  <dc:description/>
  <dc:language>en-US</dc:language>
  <cp:lastModifiedBy>Dart_Vader</cp:lastModifiedBy>
  <cp:lastPrinted>2010-01-10T01:21:00Z</cp:lastPrinted>
  <dcterms:modified xsi:type="dcterms:W3CDTF">2010-01-10T17:45:00Z</dcterms:modified>
  <cp:revision>2</cp:revision>
  <dc:subject/>
  <dc:title/>
</cp:coreProperties>
</file>