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jc w:val="right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56935</wp:posOffset>
                </wp:positionH>
                <wp:positionV relativeFrom="paragraph">
                  <wp:posOffset>-696595</wp:posOffset>
                </wp:positionV>
                <wp:extent cx="295275" cy="31432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05pt;margin-top:-54.85pt;width:23.2pt;height:24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УДК 371.3                                                                                   О.В. Кобилянський </w:t>
      </w:r>
    </w:p>
    <w:p>
      <w:pPr>
        <w:pStyle w:val="Normal"/>
        <w:widowControl w:val="false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ББК 65.248я73                                                                          м. Вінниця, Україна 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ОФЕСІЙНОЇ КОМПЕТЕНТНОСТІ ПРИ ВИВЧЕННІ БЕЗПЕКИ ЖИТТЄДІЯЛЬНОСТІ ФАХІВЦЯМ ЕКОНОМІЧНОГО СПРЯМУВАНН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Постановка проблеми.</w:t>
      </w:r>
      <w:r>
        <w:rPr>
          <w:sz w:val="28"/>
          <w:szCs w:val="28"/>
          <w:lang w:val="uk-UA"/>
        </w:rPr>
        <w:t xml:space="preserve"> Останніми роками проблема якост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рофесійної підготовки фахівців досить широкий обговорюється практиками і теоретиками, психологами і педагогами. Різні підходи до вивчення якості професійної освіти направлені на дослідження особливостей професійного становлення людини, соціальних умов і суб'єктних труднощів отримання професійної компетентн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ільшість дослідників зв'язують виникнення інтересу до проблеми професійної компетентності і конкурентоспроможності з кризою економіки західних країн, особливо США, і датують його серединою XX століття. Дійсно, донині терміни «професійна компетентність» і «конкурентоспроможність» </w:t>
      </w:r>
      <w:r>
        <w:rPr>
          <w:rFonts w:cs="Times New Roman CYR" w:ascii="Times New Roman CYR" w:hAnsi="Times New Roman CYR"/>
          <w:sz w:val="28"/>
          <w:szCs w:val="28"/>
        </w:rPr>
        <w:t>практич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о не використовувалися в контексті дослідження </w:t>
      </w:r>
      <w:r>
        <w:rPr>
          <w:rFonts w:cs="Times New Roman CYR" w:ascii="Times New Roman CYR" w:hAnsi="Times New Roman CYR"/>
          <w:sz w:val="28"/>
          <w:szCs w:val="28"/>
        </w:rPr>
        <w:t>результативност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 професійної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Аналіз останніх наукових праць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Основні підходи до формування професійної компетентності менеджерів і управлінців відбиті в роботах американських (М. Альберт, М. Вудкок,           П. Дракер, М.Х. Мескон і ін.), японських (К. Татєїсі), німецьких (Л. Зайверт, Г.А. Шредер), швейцарських (Ж.П. Томмен та інші), фінських (Т. Санталайнен, Э. Воутілайнен,  П. Поренне та інші) дослідників в кінці XX столітт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ажливою є концепція професійної компетентності Дж. Равена [1]. Під компетентністю він розуміє спеціальну здатність людини, необхідну для виконання конкретної дії в конкретній наочній області, яка включає вузькоспеціальні знання, способи мислення і готовність нести відповідальність за свої дії. На думку Дж. Равена, наростання «недокомпетентности», «напівкомпетентності» набуває характеру пандемії, на цьому фоні усе більше загострюється потреба в справжніх професіоналах, що уміють не лише бездоганно працювати, але і повноцінно жити, бо одне навряд чи можливо без іншого. На думку автора, щоб ефективно реалізувати себе в повсякденному житті, навчанні і праці, люди гостро потребують розвитку таких якостей, якими раніше нехтували інститути соціалізації, а саме: здібності брати на себе відповідальність, ініціативності, прагнення до нового, свободи вибору і уміння працювати спільно з іншими людьм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м покращення професійної підготовки студентів з безпеки життєдіяльності, охорони праці присвячені роботи авторів (</w:t>
      </w:r>
      <w:r>
        <w:rPr>
          <w:color w:val="000000"/>
          <w:sz w:val="28"/>
          <w:szCs w:val="28"/>
          <w:lang w:val="uk-UA"/>
        </w:rPr>
        <w:t xml:space="preserve">В. Биков, О. Бикова, Г. Гогіташвілі, Є. Желібо, В. Заплатинський, О. Запорожець, В. Зацарний, М. Ігнатович, О. Кожем’якін, В. Лапін, І. Сагайдак, В. Худолей та ін.).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оботи</w:t>
      </w:r>
      <w:r>
        <w:rPr>
          <w:sz w:val="28"/>
          <w:szCs w:val="28"/>
          <w:lang w:val="uk-UA"/>
        </w:rPr>
        <w:t xml:space="preserve"> – аналіз програм викладання безпеки життєдіяльності та охорони праці на відповідність принципу безперервності освіти при формуванні професійної компетентності фахівців економічного спрямуванн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spacing w:val="-5"/>
          <w:sz w:val="28"/>
          <w:szCs w:val="28"/>
          <w:lang w:val="uk-UA"/>
        </w:rPr>
        <w:t>Виклад основного матеріалу.</w:t>
      </w:r>
      <w:r>
        <w:rPr>
          <w:spacing w:val="-5"/>
          <w:sz w:val="28"/>
          <w:szCs w:val="28"/>
          <w:lang w:val="uk-UA"/>
        </w:rPr>
        <w:t xml:space="preserve"> Вивчення нормативних дисциплін з безпеки життєдіяльності  та охорони праці в усіх вищих навчальних закладах здійснюється відповідно до наказу міністерства освіти і науки України від 02.12.98 р. №420 «Про вдосконалення навчання з охорони праці й безпеки життєдіяльності у вищих закладах освіти Україн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Термін «охорона праці», який вперше з’явився в 1821 році у Великій Британії, означав захист працівників від надмірної експлуатації збоку роботодавців. В нашій країні в цей термін вклали більш складний зміст. Згідно Закону України «Про охорону праці» (2002 р.) охорона праці – </w:t>
      </w:r>
      <w:r>
        <w:rPr>
          <w:spacing w:val="-7"/>
          <w:sz w:val="28"/>
          <w:szCs w:val="28"/>
          <w:lang w:val="uk-UA"/>
        </w:rPr>
        <w:t>це система правових, соціально-еконо</w:t>
      </w:r>
      <w:r>
        <w:rPr>
          <w:spacing w:val="-4"/>
          <w:sz w:val="28"/>
          <w:szCs w:val="28"/>
          <w:lang w:val="uk-UA"/>
        </w:rPr>
        <w:t xml:space="preserve">мічних, організаційно-технічних, санітарно-гігієнічних і </w:t>
      </w:r>
      <w:r>
        <w:rPr>
          <w:spacing w:val="-6"/>
          <w:sz w:val="28"/>
          <w:szCs w:val="28"/>
          <w:lang w:val="uk-UA"/>
        </w:rPr>
        <w:t>лікувально-профілактичних заходів та засобів, спрямова</w:t>
      </w:r>
      <w:r>
        <w:rPr>
          <w:spacing w:val="-4"/>
          <w:sz w:val="28"/>
          <w:szCs w:val="28"/>
          <w:lang w:val="uk-UA"/>
        </w:rPr>
        <w:t>них на збереження життя, здоров'я і працездатності лю</w:t>
      </w:r>
      <w:r>
        <w:rPr>
          <w:spacing w:val="-5"/>
          <w:sz w:val="28"/>
          <w:szCs w:val="28"/>
          <w:lang w:val="uk-UA"/>
        </w:rPr>
        <w:t xml:space="preserve">дини у процесі трудової діяльності. </w:t>
      </w:r>
      <w:r>
        <w:rPr>
          <w:sz w:val="28"/>
          <w:szCs w:val="28"/>
          <w:lang w:val="uk-UA"/>
        </w:rPr>
        <w:t>На практиці це озна</w:t>
        <w:softHyphen/>
        <w:t>чає, що кожен роботодавець повинен мати спеціа</w:t>
        <w:softHyphen/>
        <w:t>льну програму заходів у сфері охорони праці, у тому числі заходів з охорони праці на робочому місці, з метою усунення небезпеки для здоров'я та життя працівника, яка може бути пов'язана з  роботою, що виконується. При цьому об'єктом необхідних за</w:t>
        <w:softHyphen/>
        <w:t>ходів повинні бути методи роботи, загальна органі</w:t>
        <w:softHyphen/>
        <w:t>зація та умови праці, підвищення кваліфікації пра</w:t>
        <w:softHyphen/>
        <w:t>цівників, обладнання й конструкції на робочому місці тощ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вчання та систематичне підвищення рівня знань працівників, населення Укра</w:t>
        <w:softHyphen/>
        <w:t>їни з питань охорони праці – один з основних принципів державної політики в галузі охорони праці, фундаментальна основа безпеки праці та необхідна умова удосконалення управління охороною праці і забезпечення ефективної профілактич</w:t>
        <w:softHyphen/>
        <w:t>ної роботи щодо запобігання аварій і травматизму на виробництв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5242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Основними науково-методичними принципи побудови системи безперервної освіти в галузі охорони праці в Україні є:</w:t>
      </w:r>
    </w:p>
    <w:p>
      <w:pPr>
        <w:pStyle w:val="Style1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формування суспільної свідомості і рівня знань населе</w:t>
      </w:r>
      <w:r>
        <w:rPr>
          <w:rFonts w:eastAsia="Times New Roman"/>
          <w:spacing w:val="-1"/>
          <w:sz w:val="28"/>
          <w:szCs w:val="28"/>
          <w:lang w:val="uk-UA"/>
        </w:rPr>
        <w:t>ння, що відповідають сучасним вимогам;</w:t>
      </w:r>
    </w:p>
    <w:p>
      <w:pPr>
        <w:pStyle w:val="Style1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325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ступність і безперервність навчання з питань безпеки життєдіяльності та охорони праці усіх вікових категорій населення;</w:t>
        <w:tab/>
      </w:r>
    </w:p>
    <w:p>
      <w:pPr>
        <w:pStyle w:val="Style1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навчання з питань охорони праці працівників при їх підготовці, перепідготовці, підвищенні кваліфікації, при прийнятті на роботу та в період роботи, навчання працівників, зайнятих на роботах з підвищеною небезпекою; </w:t>
      </w:r>
    </w:p>
    <w:p>
      <w:pPr>
        <w:pStyle w:val="Style1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>проведення інструктажів з питань охорони праці працівникам під час прийняття на роботу і в процесі роботи;</w:t>
      </w:r>
    </w:p>
    <w:p>
      <w:pPr>
        <w:pStyle w:val="Style1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3274" w:leader="none"/>
          <w:tab w:val="left" w:pos="3907" w:leader="none"/>
          <w:tab w:val="left" w:pos="5045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</w:t>
      </w:r>
      <w:r>
        <w:rPr>
          <w:rFonts w:eastAsia="Times New Roman"/>
          <w:sz w:val="28"/>
          <w:szCs w:val="28"/>
          <w:lang w:val="uk-UA"/>
        </w:rPr>
        <w:t xml:space="preserve"> з питань безпеки життєдіяльності та охорони праці студентів вищих навчальних закладів</w:t>
      </w:r>
      <w:r>
        <w:rPr>
          <w:rFonts w:eastAsia="Times New Roman"/>
          <w:iCs/>
          <w:sz w:val="28"/>
          <w:szCs w:val="28"/>
          <w:lang w:val="uk-UA"/>
        </w:rPr>
        <w:t xml:space="preserve">; </w:t>
      </w:r>
    </w:p>
    <w:p>
      <w:pPr>
        <w:pStyle w:val="Style1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навчання з питань охорона життя та здоров'я і охорони праці  учнів в середніх, позашкільних та професійно-техн</w:t>
      </w:r>
      <w:r>
        <w:rPr>
          <w:rFonts w:eastAsia="Times New Roman"/>
          <w:spacing w:val="-2"/>
          <w:sz w:val="28"/>
          <w:szCs w:val="28"/>
          <w:lang w:val="uk-UA"/>
        </w:rPr>
        <w:t>ічних закладах освіти;</w:t>
      </w:r>
    </w:p>
    <w:p>
      <w:pPr>
        <w:pStyle w:val="Style1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3274" w:leader="none"/>
          <w:tab w:val="left" w:pos="3907" w:leader="none"/>
          <w:tab w:val="left" w:pos="5045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вчання з питань особистої безпеки та безпеки оточуючих, відповідних корм поведінки вихованців в дошкільних закладах освіти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pacing w:val="-5"/>
          <w:szCs w:val="28"/>
          <w:lang w:val="uk-UA"/>
        </w:rPr>
        <w:t>Для підготовки фахівців по реалізації цієї системи на виробництві ще у    1929 році курс «Охорони праці» був введений як обов’язковий у всіх вищих навчальних закладах країни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еалізації компетентнісного підходу при навчанні з БЖД та охорони праці заважають два основних протиріччя, які закладені в нормативних документах з охорони праці. 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Перше протиріччя стосується трудових відносин роботодавця і працівника, які згідно ст. 2 Закону «Про охорону праці» є його суб’єктами. Відповідно до цього закону відносини між ними підпадають під жорсткий державний нагляд і громадський контроль. Таким чином, цей закон у намаганні посилити контроль за роботодавцем з боку держави, на практиці захищає його некомпетентність, що не відповідає європейському законодав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Ще 16 червня 1994 р. було укладено Угоду про партнерство й співробітництво між Україною та ЄС, в якій основне місце відведено питанням адаптації національного законодавства до законодавства ЄС й усунення окре</w:t>
        <w:softHyphen/>
      </w:r>
      <w:r>
        <w:rPr>
          <w:spacing w:val="-6"/>
          <w:sz w:val="28"/>
          <w:szCs w:val="28"/>
          <w:lang w:val="uk-UA"/>
        </w:rPr>
        <w:t>мих розбіжностей між нормативно-правовими ак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>Так Директива ЄС 89/391/ЄЕС «Про здій</w:t>
        <w:softHyphen/>
      </w:r>
      <w:r>
        <w:rPr>
          <w:spacing w:val="-2"/>
          <w:sz w:val="28"/>
          <w:szCs w:val="28"/>
          <w:lang w:val="uk-UA"/>
        </w:rPr>
        <w:t>снення заходів щодо поліпшення безпеки і охорони здоров'я на</w:t>
        <w:softHyphen/>
      </w:r>
      <w:r>
        <w:rPr>
          <w:spacing w:val="-3"/>
          <w:sz w:val="28"/>
          <w:szCs w:val="28"/>
          <w:lang w:val="uk-UA"/>
        </w:rPr>
        <w:t>йманих   працівників   під   час   роботи»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будована так, щоб підкреслити найважливішу тезу: го</w:t>
        <w:softHyphen/>
      </w:r>
      <w:r>
        <w:rPr>
          <w:spacing w:val="-3"/>
          <w:sz w:val="28"/>
          <w:szCs w:val="28"/>
          <w:lang w:val="uk-UA"/>
        </w:rPr>
        <w:t xml:space="preserve">ловними суб'єктами у створенні безпечних та нешкідливих умов </w:t>
      </w:r>
      <w:r>
        <w:rPr>
          <w:spacing w:val="-4"/>
          <w:sz w:val="28"/>
          <w:szCs w:val="28"/>
          <w:lang w:val="uk-UA"/>
        </w:rPr>
        <w:t xml:space="preserve">праці є роботодавець і працівник, а всі інші структури виконують </w:t>
      </w:r>
      <w:r>
        <w:rPr>
          <w:spacing w:val="-3"/>
          <w:sz w:val="28"/>
          <w:szCs w:val="28"/>
          <w:lang w:val="uk-UA"/>
        </w:rPr>
        <w:t xml:space="preserve">допоміжну функцію у забезпеченні нормальних взаємостосунків </w:t>
      </w:r>
      <w:r>
        <w:rPr>
          <w:spacing w:val="-2"/>
          <w:sz w:val="28"/>
          <w:szCs w:val="28"/>
          <w:lang w:val="uk-UA"/>
        </w:rPr>
        <w:t>між ними. Виходячи з вимог ринкового суспільства, бу</w:t>
        <w:softHyphen/>
      </w:r>
      <w:r>
        <w:rPr>
          <w:spacing w:val="-1"/>
          <w:sz w:val="28"/>
          <w:szCs w:val="28"/>
          <w:lang w:val="uk-UA"/>
        </w:rPr>
        <w:t>дуються два основні розділи директиви: «Обов'язки роботодав</w:t>
        <w:softHyphen/>
      </w:r>
      <w:r>
        <w:rPr>
          <w:spacing w:val="-3"/>
          <w:sz w:val="28"/>
          <w:szCs w:val="28"/>
          <w:lang w:val="uk-UA"/>
        </w:rPr>
        <w:t xml:space="preserve">ців», де визначені принципи й </w:t>
      </w:r>
      <w:r>
        <w:rPr>
          <w:spacing w:val="-2"/>
          <w:sz w:val="28"/>
          <w:szCs w:val="28"/>
          <w:lang w:val="uk-UA"/>
        </w:rPr>
        <w:t xml:space="preserve">конкретні питання організації охорони праці на підприємстві </w:t>
      </w:r>
      <w:r>
        <w:rPr>
          <w:spacing w:val="-4"/>
          <w:sz w:val="28"/>
          <w:szCs w:val="28"/>
          <w:lang w:val="uk-UA"/>
        </w:rPr>
        <w:t xml:space="preserve">від загальних обов'язків роботодавця оцінювати ризики, вживати </w:t>
      </w:r>
      <w:r>
        <w:rPr>
          <w:sz w:val="28"/>
          <w:szCs w:val="28"/>
          <w:lang w:val="uk-UA"/>
        </w:rPr>
        <w:t xml:space="preserve">профілактичних заходів, чітко діяти у разі виникнення аварій і </w:t>
      </w:r>
      <w:r>
        <w:rPr>
          <w:spacing w:val="-3"/>
          <w:sz w:val="28"/>
          <w:szCs w:val="28"/>
          <w:lang w:val="uk-UA"/>
        </w:rPr>
        <w:t>пожеж до його обов'язків створювати необхідні служби, забезпе</w:t>
        <w:softHyphen/>
      </w:r>
      <w:r>
        <w:rPr>
          <w:spacing w:val="-4"/>
          <w:sz w:val="28"/>
          <w:szCs w:val="28"/>
          <w:lang w:val="uk-UA"/>
        </w:rPr>
        <w:t>чити навчання працівників, співпрацювати з ними та з їх уповно</w:t>
        <w:softHyphen/>
      </w:r>
      <w:r>
        <w:rPr>
          <w:spacing w:val="-1"/>
          <w:sz w:val="28"/>
          <w:szCs w:val="28"/>
          <w:lang w:val="uk-UA"/>
        </w:rPr>
        <w:t xml:space="preserve">важеними, своєчасно інформувати працівників про стан справ і </w:t>
      </w:r>
      <w:r>
        <w:rPr>
          <w:spacing w:val="-6"/>
          <w:sz w:val="28"/>
          <w:szCs w:val="28"/>
          <w:lang w:val="uk-UA"/>
        </w:rPr>
        <w:t xml:space="preserve">дії, що впливають на безпеку і охорону здоров'я, </w:t>
      </w:r>
      <w:r>
        <w:rPr>
          <w:spacing w:val="-1"/>
          <w:sz w:val="28"/>
          <w:szCs w:val="28"/>
          <w:lang w:val="uk-UA"/>
        </w:rPr>
        <w:t>та розділ «Обов'язки працівників», у якому наведено ос</w:t>
        <w:softHyphen/>
      </w:r>
      <w:r>
        <w:rPr>
          <w:spacing w:val="-2"/>
          <w:sz w:val="28"/>
          <w:szCs w:val="28"/>
          <w:lang w:val="uk-UA"/>
        </w:rPr>
        <w:t>новний набір вимог до працівника, починаючи з зо</w:t>
        <w:softHyphen/>
      </w:r>
      <w:r>
        <w:rPr>
          <w:sz w:val="28"/>
          <w:szCs w:val="28"/>
          <w:lang w:val="uk-UA"/>
        </w:rPr>
        <w:t xml:space="preserve">бов'язань під час роботи самостійно турбуватися як про </w:t>
      </w:r>
      <w:r>
        <w:rPr>
          <w:spacing w:val="-2"/>
          <w:sz w:val="28"/>
          <w:szCs w:val="28"/>
          <w:lang w:val="uk-UA"/>
        </w:rPr>
        <w:t>свої особисті</w:t>
      </w:r>
      <w:r>
        <w:rPr>
          <w:sz w:val="28"/>
          <w:szCs w:val="28"/>
          <w:lang w:val="uk-UA"/>
        </w:rPr>
        <w:t xml:space="preserve"> здоров'я та без</w:t>
        <w:softHyphen/>
      </w:r>
      <w:r>
        <w:rPr>
          <w:spacing w:val="-2"/>
          <w:sz w:val="28"/>
          <w:szCs w:val="28"/>
          <w:lang w:val="uk-UA"/>
        </w:rPr>
        <w:t xml:space="preserve">пеку,  так  і оточуючих людей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Дані положення ЄС вико</w:t>
        <w:softHyphen/>
        <w:t>ристовуються і у чинному законодавстві України, але поряд з робото</w:t>
        <w:softHyphen/>
      </w:r>
      <w:r>
        <w:rPr>
          <w:spacing w:val="-4"/>
          <w:sz w:val="28"/>
          <w:szCs w:val="28"/>
          <w:lang w:val="uk-UA"/>
        </w:rPr>
        <w:t>давцями і працівниками над підприємством збудована система дер</w:t>
        <w:softHyphen/>
      </w:r>
      <w:r>
        <w:rPr>
          <w:spacing w:val="-5"/>
          <w:sz w:val="28"/>
          <w:szCs w:val="28"/>
          <w:lang w:val="uk-UA"/>
        </w:rPr>
        <w:t>жавного управління охороною праці: уряд, спеціально уповноважені орга</w:t>
        <w:softHyphen/>
      </w:r>
      <w:r>
        <w:rPr>
          <w:spacing w:val="-4"/>
          <w:sz w:val="28"/>
          <w:szCs w:val="28"/>
          <w:lang w:val="uk-UA"/>
        </w:rPr>
        <w:t>ни, міністерства, об'єднання підприємств, їх служби, мі</w:t>
      </w:r>
      <w:r>
        <w:rPr>
          <w:spacing w:val="-5"/>
          <w:sz w:val="28"/>
          <w:szCs w:val="28"/>
          <w:lang w:val="uk-UA"/>
        </w:rPr>
        <w:t>сцеві державні адміністрації та органи місцевого самоврядування. Як наслідок, ці структури частково беруть на се</w:t>
        <w:softHyphen/>
        <w:t>бе й відповідальність за стан охорони праці на місцях, а у конк</w:t>
        <w:softHyphen/>
        <w:t>ретного роботодавця виникають додаткові причини для виправ</w:t>
        <w:softHyphen/>
      </w:r>
      <w:r>
        <w:rPr>
          <w:spacing w:val="-3"/>
          <w:sz w:val="28"/>
          <w:szCs w:val="28"/>
          <w:lang w:val="uk-UA"/>
        </w:rPr>
        <w:t>дань своєї злочинної діяльності або бездіяльності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>
          <w:lang w:val="uk-UA"/>
        </w:rPr>
      </w:pPr>
      <w:r>
        <w:rPr>
          <w:szCs w:val="28"/>
          <w:lang w:val="uk-UA"/>
        </w:rPr>
        <w:t xml:space="preserve">Друге протиріччя виникає при реалізації принципу безперервності  навчання  при </w:t>
      </w:r>
      <w:r>
        <w:rPr>
          <w:szCs w:val="28"/>
        </w:rPr>
        <w:t>підготов</w:t>
      </w:r>
      <w:r>
        <w:rPr>
          <w:szCs w:val="28"/>
          <w:lang w:val="uk-UA"/>
        </w:rPr>
        <w:t>ці</w:t>
      </w:r>
      <w:r>
        <w:rPr>
          <w:szCs w:val="28"/>
        </w:rPr>
        <w:t>,    перепідгото</w:t>
      </w:r>
      <w:r>
        <w:rPr>
          <w:szCs w:val="28"/>
          <w:lang w:val="uk-UA"/>
        </w:rPr>
        <w:t>вці</w:t>
      </w:r>
      <w:r>
        <w:rPr>
          <w:szCs w:val="28"/>
        </w:rPr>
        <w:t xml:space="preserve">   і   підвищення   кваліфікації   за</w:t>
      </w:r>
      <w:r>
        <w:rPr>
          <w:szCs w:val="28"/>
          <w:lang w:val="uk-UA"/>
        </w:rPr>
        <w:t xml:space="preserve"> </w:t>
      </w:r>
      <w:r>
        <w:rPr>
          <w:szCs w:val="28"/>
        </w:rPr>
        <w:t>робітничими професіями в професійно-технічних навчальних  закладах</w:t>
      </w:r>
      <w:r>
        <w:rPr>
          <w:szCs w:val="28"/>
          <w:lang w:val="uk-UA"/>
        </w:rPr>
        <w:t xml:space="preserve">; підготовці спеціалістів у вищих навчальних закладах та при навчанні </w:t>
      </w:r>
      <w:r>
        <w:rPr>
          <w:szCs w:val="28"/>
        </w:rPr>
        <w:t>і   підвищення   кваліфікації</w:t>
      </w:r>
      <w:r>
        <w:rPr>
          <w:szCs w:val="28"/>
          <w:lang w:val="uk-UA"/>
        </w:rPr>
        <w:t xml:space="preserve"> працівників. Навчання регламентоване ст. 18 Закону «Про охорону праці». Вона визначає, що всі </w:t>
      </w:r>
      <w:r>
        <w:rPr>
          <w:spacing w:val="-6"/>
          <w:lang w:val="uk-UA"/>
        </w:rPr>
        <w:t>працівники під час прийняття на роботу і в процесі роботи повинні проходити за рахунок роботодавця інструк</w:t>
      </w:r>
      <w:r>
        <w:rPr>
          <w:spacing w:val="-3"/>
          <w:lang w:val="uk-UA"/>
        </w:rPr>
        <w:t xml:space="preserve">таж, навчання з питань охорони праці, з надання першої медичної допомоги потерпілим від нещасних випадків і </w:t>
      </w:r>
      <w:r>
        <w:rPr>
          <w:spacing w:val="-4"/>
          <w:lang w:val="uk-UA"/>
        </w:rPr>
        <w:t>правил поведінки у разі виникнення аварії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>
          <w:lang w:val="uk-UA"/>
        </w:rPr>
      </w:pPr>
      <w:r>
        <w:rPr>
          <w:spacing w:val="-6"/>
          <w:lang w:val="uk-UA"/>
        </w:rPr>
        <w:t>Працівники, зайняті на роботах з підвищеною небезпекою або там, де є потреба у професійному доборі, повин</w:t>
      </w:r>
      <w:r>
        <w:rPr>
          <w:spacing w:val="-5"/>
          <w:lang w:val="uk-UA"/>
        </w:rPr>
        <w:t>ні щороку проходити за рахунок роботодавця спеціальне навчання і перевірку знань відповідних нормативно-правових актів з охорони праці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pacing w:val="-5"/>
          <w:lang w:val="uk-UA"/>
        </w:rPr>
        <w:t>Посадові особи, діяльність яких пов’язана з організацією безпечного ведення робіт, під час прийняття на роботу і періодично, один раз на три роки, проходять навчан</w:t>
      </w:r>
      <w:r>
        <w:rPr>
          <w:lang w:val="uk-UA"/>
        </w:rPr>
        <w:t xml:space="preserve">ня, а також перевірку знань з питань охорони праці за </w:t>
      </w:r>
      <w:r>
        <w:rPr>
          <w:spacing w:val="-6"/>
          <w:lang w:val="uk-UA"/>
        </w:rPr>
        <w:t>участю профспіло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«</w:t>
      </w:r>
      <w:r>
        <w:rPr>
          <w:sz w:val="28"/>
          <w:szCs w:val="28"/>
        </w:rPr>
        <w:t>Типового  поло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порядок проведення навчання і перевірки знань з питань охоро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 затвердженого наказом Держ</w:t>
      </w:r>
      <w:r>
        <w:rPr>
          <w:sz w:val="28"/>
          <w:szCs w:val="28"/>
          <w:lang w:val="uk-UA"/>
        </w:rPr>
        <w:t xml:space="preserve">авного комітету України з </w:t>
      </w:r>
      <w:r>
        <w:rPr>
          <w:sz w:val="28"/>
          <w:szCs w:val="28"/>
        </w:rPr>
        <w:t>нагляд</w:t>
      </w:r>
      <w:r>
        <w:rPr>
          <w:sz w:val="28"/>
          <w:szCs w:val="28"/>
          <w:lang w:val="uk-UA"/>
        </w:rPr>
        <w:t xml:space="preserve">у за </w:t>
      </w:r>
      <w:r>
        <w:rPr>
          <w:sz w:val="28"/>
          <w:szCs w:val="28"/>
        </w:rPr>
        <w:t>охорон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праці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.01.200</w:t>
      </w:r>
      <w:r>
        <w:rPr>
          <w:sz w:val="28"/>
          <w:szCs w:val="28"/>
          <w:lang w:val="uk-UA"/>
        </w:rPr>
        <w:t xml:space="preserve">5 року № 15 розроблен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</w:t>
      </w:r>
      <w:r>
        <w:rPr>
          <w:sz w:val="28"/>
          <w:szCs w:val="28"/>
        </w:rPr>
        <w:t>оло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порядок проведення навчання і перевірки знань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 питань охорони праці в закладах, установа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ях, підприємствах, підпорядков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ністерству освіти і науки України</w:t>
      </w:r>
      <w:r>
        <w:rPr>
          <w:sz w:val="28"/>
          <w:szCs w:val="28"/>
          <w:lang w:val="uk-UA"/>
        </w:rPr>
        <w:t>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 Положення  спрямоване   на   реалізацію   системи безперервного навчання і встановлює  порядок навчання та перевірки знань з питань  охорони  праці  працівників  навчальних  закладів, установ,  організацій та підприємств, підпорядкованих Міністерству освіти і науки України,  а також  навчання  з  питань охорони праці,  безпеки життєдіяльності учнів, студентів, курсантів, слухачів навчальних закладі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вчання  студентів  з  питань  охорони  праці  у  вищ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альних закладах проводиться відповідно до галузевих стандар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щої освіти.  На базі  галузевих  стандартів,  у  яких  нада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рмативні  частини  рекомендованих  навчальних дисциплін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хорони праці,  безпеки життєдіяльності,  кожен  вищий  навчаль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лад   розробляє   програму   цих   навчальних   дисциплін,  я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ується його керівник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атверджена 31 серпня 1997 року навчальна програма нормативної дисципліни «Основи охорони праці» складається із чотирьох розділів:  правові та організаційні питання охорони праці; основи фізіології, гігієни праці та виробничої санітарії; основи техніки безпеки; пожежна безпек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затверджена 02 серпня 1999 року навчальна програма нормативної дисципліни «Охорона праці в галузі» теж складається із чотирьох подібних до попередньої програми розділів із галузевим спрямуваням: система управління охороною праці у галузі, її складові та функціонування; проблеми фізіології, гігієни праці та виробничої санітарії у галузі: стан умов праці,  поліпшення стану виробничого середовища, зменшення важкості та напруженості трудового процесу; проблеми профілактики виробничого травматизму у галузі: травмонебезпечні виробничі фактори та стан виробничого травматизму,  підвищення безпеки праці та профілактика виробничого травматизму; пожежна безпека у галузі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МОН України від 07.06.06 № 444 для напряму 0501-«Економіка і підприємництво» була затверджена освітньо-професійна програма підготовки бакалавра, досліджена і схвалена багатьма представниками десятків навчальних закладів України, в якій  об’єднано три  курси: «Охорона праці», «Безпека життєдіяльності» та «Цивільна оборона» на модульному принципі під єдиною назвою БЖ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о першого модуля «Охорона праці» ввійшли питання: виробниче середовище та його вплив на людину, предмет і завдання дисципліни;  умови праці на виробництві, їх класифікація і нормування; виробнича шкідливість, методи захисту людини від їх негативного впливу; аналіз і профілактика профзахворювань та виробничого травматизму;  основи техніки безпеки;  правове і нормативне регулювання охорони праці;  державне управління охороною праці в Україні;  організація охорони праці на виробництві;  економічні аспекти охорони праці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міст та обсяг  навчання  з  питань  охорони  праці 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готовки,    перепідготовки   і   підвищення   кваліфікації  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ітничими професіями в професійно-технічних навчальних  заклад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чаються  Типовою  навчальною  програмою  з  предмета "Охоро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і",  що затверджується Міністерством освіти і науки України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згодженням   із   спеціально  вповноваженим  центральним  орга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ої влади з нагляду за охороною праці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цьому  теоретична  частина  предмета  "Охорона праці"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готовки  робітників,  що  залучаються  до  виконання  робіт  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еною  небезпекою,  зазначених  у Переліку робіт з підвище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безпекою ,  затвердженому  наказ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наглядохоронпраці  України  від  26.01.2005 N 15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вчається  обсягом  не  менше  30 годин, а під ча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підготовки  та  підвищення  кваліфікації  - не менше 15 годи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Типова навчальна програма для професійно-технічного навчання робітників передбачає вивчення наступних тем: правові та організаційні основи охорони праці; охорона праці в галузі; основи пожежної безпеки; основи електробезпеки; основи гігієни праці та виробничої санітарії, медичні огляди; надання першої допомоги потерпілим при нещасних випадках.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 загальноосвітніх навчальних закладах під час труд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 професійного  навчання  здійснюється  навчання з питань охоро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і у вигляді  інструктажів  з  охорони  праці.  Крім  цього, 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альних   закладах,   що   надають   загальну  середню  освіт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ться навчання з питань охорони життя,  здоров'я,  пожежно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іаційної   безпеки,   безпеки   дорожнього  руху,  попере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бутового травматизму.</w:t>
      </w:r>
      <w:r>
        <w:rPr>
          <w:sz w:val="28"/>
          <w:szCs w:val="28"/>
          <w:lang w:val="uk-UA"/>
        </w:rPr>
        <w:t xml:space="preserve"> Обсяги, зміст   навчання   та  форми  перевірки  знань  з  питань  безпеки життєдіяльності   учнів   визначаються   навчальними   планами   і програмами, затвердженими Міністерством освіти і науки Украї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учнів,  студентів, курсантів, слухачів з питань охорони праці, безпеки життєдіяльності проводиться як традиційними методами, так   і   з   використанням  сучасних  форм  організації навчання - модульного,  дистанційного, екстернатного тощо, а також з  використанням  технічних  засобів  навчання  - аудіовізуальних, комп'ютерни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ід   час   трудового   і   професійного   навчання  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ах,  в  установах,  організаціях  на учнів,  студент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рсантів,  слухачів поширюється законодавство про охорону праці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ому ж порядку, що до їх працівникі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авчання  з  питань безпеки життєдіяльності працівників проводиться  відповідно  до  Типового положення та Навчального плану і програми навчання працівників закладів,  установ,  організацій і підприємств системи освіти    з   курсу   "Безпека   життєдіяльності",   затвердженого Центральним інститутом післядипломної педагогічної освіти Академії педагогічних наук України. </w:t>
      </w:r>
      <w:r>
        <w:rPr>
          <w:sz w:val="28"/>
          <w:szCs w:val="28"/>
        </w:rPr>
        <w:t xml:space="preserve">Програма навчання керівників, заступників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36 годин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еціалістів  з охорони праці та викладачів кафедр охорони праці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72 годин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Ця програма коректно доповнює програму підготовки, перепідготовки і підвищення кваліфікації за робітничими професіями в професійно-технічних навчальних закладів двома темами: вибухонебезпека виробництва і вибухозахист та управління роботами з профілактики та ліквідації наслідків аварії. Ще одна тема поділена на дві основні складов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дібну відповідність ми мали би бачити і з програмами нормативних дисциплін з «Безпеки життєдіяльності», «Основ охорони праці» та «Охорони праці в галузі», так як навчання майбутніх посадових осіб з охорони праці, як правило, здійснюється у вищих навчальних заклада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Вінницькому національному технічному університеті ці розбіжності вдалось звести до мінімуму завдяки тому, що </w:t>
      </w:r>
      <w:r>
        <w:rPr>
          <w:sz w:val="28"/>
          <w:szCs w:val="28"/>
          <w:lang w:val="uk-UA"/>
        </w:rPr>
        <w:t>викладання дисциплін циклу БЖД при підготовці студентів за спеціальностями напряму 0502- «Менеджмент» здійснюється згідно вимог навчальних програм у наступній послідовності: бакалаврат: І курс – «Охорона праці в робочій професії» (при отриманні диплома кваліфікованого робітника), І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урс – «Безпека життєдіяльності»,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урс – «Основи охорони праці»; магістратура (інженерія) – «Охорона праці в галузі» та в процесі дипломного проектування. Також у Центрі підготовки і перепідготовки кадрів (ЦППК) здійснюється навчання посадових осіб з охорони праці перед прийняттям на роботу та періодично один раз на 3 роки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а першому та другому курсах усі студе</w:t>
        <w:softHyphen/>
        <w:t>нти паралельно із освоєнням основної програми навчання отримують одну із 18 робітничих професій в проекції на майбутні спеціальності, а на третьому курсі впродовж одного триместру працюють на робочих місцях підпри</w:t>
        <w:softHyphen/>
        <w:t>ємств та організацій різної форми власності відповідно до здобутої професії, з року в рік підвищуючи свою кваліфікацію. Таке поєднання навчання і виробництва є досить вдалим, так як дозволяє студентам реалізувати свої можливості, досягти поставленої ме</w:t>
        <w:softHyphen/>
        <w:t xml:space="preserve">ти, стати більш самостійною і незалежною людиною тощо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на програма підготовки з безпеки життєдіяльності, яка використовується для підготовки студентів у Вінницькому інституті економіки Тернопільського національного економічного університету лише у І семестрі на першому курсі, взагалі не відповідає змісту як нормативних програм дисциплін, що її складають, так і програми підготовки посадових осіб з охорони праці. Це не дозволяє забезпечити якісну підготовку майбутніх фахівців економічного спрямування</w:t>
      </w:r>
      <w:r>
        <w:rPr>
          <w:sz w:val="28"/>
          <w:szCs w:val="28"/>
        </w:rPr>
        <w:t xml:space="preserve"> [2</w:t>
      </w:r>
      <w:r>
        <w:rPr>
          <w:sz w:val="28"/>
          <w:szCs w:val="28"/>
          <w:lang w:val="uk-UA"/>
        </w:rPr>
        <w:t>, с. 102-104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8"/>
          <w:lang w:val="uk-UA"/>
        </w:rPr>
        <w:t xml:space="preserve">Підписаним МОН України наказом «Про організацію вивчення гуманітарних дисциплін за вільним вибором студента» від 09.07.2009 р. № 642 на закріплення «позитивного» досвіду такого викладання для всіх спеціальностей передбачено вивчення дисципліни «Безпека життєдіяльності (безпека життєдіяльності, основи охорони праці)» в циклі нормативних дисциплін професійної та практичної підготовки в обсязі 2 кредитів </w:t>
      </w:r>
      <w:r>
        <w:rPr>
          <w:sz w:val="28"/>
          <w:lang w:val="en-US"/>
        </w:rPr>
        <w:t>ECTS</w:t>
      </w:r>
      <w:r>
        <w:rPr>
          <w:sz w:val="28"/>
          <w:lang w:val="uk-UA"/>
        </w:rPr>
        <w:t>. Тобто йдеться про наступне подвійне скорочення навчальних ресурсів на вивчення питань безпеки та ігнорування вимог Закону «Про охорону праці» та інших нормативно-правових акті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Пропонується, на нашу думку, досить хибний шлях, коли набуття необхідних компетенцій з дисциплін циклу БЖД фахівцями повинно відбуватись уже в умовах здійснення практичної діяльності на виробництв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новки.  </w:t>
      </w:r>
      <w:r>
        <w:rPr>
          <w:sz w:val="28"/>
          <w:szCs w:val="28"/>
          <w:lang w:val="uk-UA"/>
        </w:rPr>
        <w:t>Попередній аналіз проблеми по організації неперервної освіти робітників, студентів і посадових осіб у процесі вивчення безпеки життєдіяльності  при підготовці фахівців економічного спрямування дає змогу визначити низку суперечностей між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декларованою державою позицією щодо необхідності розвивати підготовку фахівців у відповідності з вимогами освітньо-кваліфікаційних характеристик, освітньо-професійних програм та галузевих стандартів вищої освіти з безпеки життєдіяльності і необгрунтованим скороченням навчального навантаження на цю підготовку, невідповідністю змісту, часу, послідовності викладання модулів дисципліни БЖД,  що призвело до втрати інтересу при її вивченні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істю формування у майбутніх фахівців економічного спрямування готовності до оцінювання небезпечних ситуацій та виховання культури безпеки і впровадженням системи державного нагляду, яка бере на себе відповідальність за бездіяльність або злочинну діяльність недолугих керівників. </w:t>
      </w:r>
    </w:p>
    <w:p>
      <w:pPr>
        <w:pStyle w:val="Style10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b/>
          <w:color w:val="000000"/>
          <w:sz w:val="28"/>
          <w:szCs w:val="28"/>
          <w:lang w:val="uk-UA"/>
        </w:rPr>
        <w:t>В подальших дослідженнях</w:t>
      </w:r>
      <w:r>
        <w:rPr>
          <w:color w:val="000000"/>
          <w:sz w:val="28"/>
          <w:szCs w:val="28"/>
          <w:lang w:val="uk-UA"/>
        </w:rPr>
        <w:t xml:space="preserve"> для покращення підготовки фахівців економічного спрямування необхідно розробити комплексну програму підготовки працівників, студентів та посадових осіб з безпеки життєдіяльності і охорони праці. 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4"/>
          <w:szCs w:val="28"/>
          <w:lang w:val="uk-UA"/>
        </w:rPr>
        <w:t>Равен Дж</w:t>
      </w:r>
      <w:r>
        <w:rPr>
          <w:sz w:val="24"/>
          <w:szCs w:val="28"/>
        </w:rPr>
        <w:t xml:space="preserve">. Компетентность в современном обществе: выявление развитие и реализация / Дж. Равен; пер. с англ. – М.: Когито-Центр, 2002. – 400 с.    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4"/>
          <w:szCs w:val="28"/>
          <w:lang w:val="uk-UA"/>
        </w:rPr>
        <w:t xml:space="preserve">Кобилянський О.В. Проблеми підготовки спеціалістів з безпеки життєдіяльності у вищих навчальних закладах / О.В. Кобилянський // Вісник Вінницького політехнічного інституту. – 2008. – № 4. – С. 99-104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rStyle w:val="Longtext"/>
          <w:sz w:val="28"/>
          <w:shd w:fill="FFFFFF" w:val="clear"/>
          <w:lang w:val="uk-UA"/>
        </w:rPr>
        <w:t>Анотація. Проаналізовано вимоги нормативних дисциплін циклу «Безпека життєдіяльності» та модульної програми з цієї дисципліни, розробленої для підготовки фахівців економічного спрямуванн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rStyle w:val="Longtext"/>
          <w:sz w:val="28"/>
          <w:shd w:fill="FFFFFF" w:val="clear"/>
        </w:rPr>
        <w:t xml:space="preserve">Ключові слова: безпека життєдіяльності, компетентність, навчальна програма, професійна підготовк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iCs/>
          <w:color w:val="000000"/>
          <w:sz w:val="28"/>
          <w:szCs w:val="28"/>
          <w:lang w:val="uk-UA"/>
        </w:rPr>
        <w:t xml:space="preserve">Аннотация. </w:t>
      </w:r>
      <w:r>
        <w:rPr>
          <w:iCs/>
          <w:color w:val="000000"/>
          <w:sz w:val="28"/>
          <w:szCs w:val="28"/>
        </w:rPr>
        <w:t xml:space="preserve">Проанализированы требования нормативных дисциплин цикла «Безопасность жизнедеятельности» и модульной программы по этой дисциплине, разработанной для подготовки специалистов экономического направлени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4"/>
          <w:szCs w:val="24"/>
          <w:lang w:val="uk-UA"/>
        </w:rPr>
      </w:pPr>
      <w:r>
        <w:rPr>
          <w:iCs/>
          <w:color w:val="000000"/>
          <w:sz w:val="28"/>
          <w:szCs w:val="28"/>
        </w:rPr>
        <w:t>Ключевые слова: безопасность жизнедеятельности, компетентность, учебная программа, профессиональная подготовк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en-US"/>
        </w:rPr>
        <w:t xml:space="preserve">Summary. The requirements of normative disciplines of cycle are analyzed «Safety of vital functions» and modular code on this discipline, developed for preparation of specialists of economic direction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Keywords: safety of vital functions, competence, educational program, professional preparation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7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tyle8">
    <w:name w:val="Верхний колонтитул Знак"/>
    <w:basedOn w:val="Style5"/>
    <w:qFormat/>
    <w:rPr>
      <w:sz w:val="22"/>
      <w:szCs w:val="22"/>
    </w:rPr>
  </w:style>
  <w:style w:type="character" w:styleId="Style9">
    <w:name w:val="Нижний колонтитул Знак"/>
    <w:basedOn w:val="Style5"/>
    <w:qFormat/>
    <w:rPr>
      <w:sz w:val="22"/>
      <w:szCs w:val="22"/>
    </w:rPr>
  </w:style>
  <w:style w:type="character" w:styleId="Longtext">
    <w:name w:val="long_te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90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05:00Z</dcterms:created>
  <dc:creator>SamLab.ws</dc:creator>
  <dc:description/>
  <cp:keywords/>
  <dc:language>en-US</dc:language>
  <cp:lastModifiedBy>Dart_Vader</cp:lastModifiedBy>
  <cp:lastPrinted>2009-06-22T23:06:00Z</cp:lastPrinted>
  <dcterms:modified xsi:type="dcterms:W3CDTF">2010-03-08T16:54:00Z</dcterms:modified>
  <cp:revision>10</cp:revision>
  <dc:subject/>
  <dc:title/>
</cp:coreProperties>
</file>