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ДК 371.3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обилянський О.В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АКТИЧНІ АСПЕКТИ НАВЧАННЯ З БЕЗПЕКИ ЖИТТЄДІЯЛЬНОСТІ СПЕЦІАЛІСТІВ, ПРАЦІВНИКІВ І ПОСАДОВИХ ОСІБ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снуюча нині система управління охороною праці (СУОП) багато в чому вичерпала себе і не дає ба</w:t>
        <w:softHyphen/>
        <w:t>жаного результату. Про це свідчить рівень виробничого травматизму на підприємствах України, який хоча і поступово зменшується, але є неприпустимим для європейської держави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 умовах ринкових відносин в Україні більша частина робочої сили переміщується в багатогалузеві малі орендні і приватні підприємства, часто сімейного типу. Тож 20,7 млн. працездатних осіб віком від 15 до 70 років працює у 1,07 млн. зареєстрованих в Україні підприємств. Роботодавці сотен тисяч малих приватних підприємств, де кількість працюючих не перевищує 10 осіб, не завжди знають і, тим більше, дотримуються вимог норм і правил з охорони праці, які, в основному, розроблені ще за часів Радянського Союзу для величезних підприємств і виробничих  об’єднань з десятками тисяч працівників. Враховуючі ці обставини, не дивує, що за відсутності на підприємствах необхідних нормативно-правових актів, показники травматизму в останні роки (2,5 млн. травмованих і більше 70 тис. загиблих) майже удвічі перевищують показники 1986 року по Україні та в декілька раз – в економічно розвинутих країнах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Необхідність повноцінного забезпечення потреб економіки, зумовлених розвитком ринкових відносин та високотехнологічного виробництва вимагає пошуку нової парадигми про</w:t>
        <w:softHyphen/>
        <w:t>фесійної освіти, яка передбачає: орієнтацію розвитку професійної освіти на реальний попит ринку праці; освіту протягом усього життя; надання кваліфікації широкого профілю та навчальних навичок для підвищення, зміни кваліфікації, пошуку нового місця роботи; врахування потреб формального та неформального секторів економіки; орієнтація як на роботу за наймом, так і на самостійне підприємництво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гідно Закону України  «Про охорону праці» державна політика передбачає встановлення єдиних вимог з охорони праці для всіх підприємств та суб’єктів підприємницької діяльності незалежно від форм власності та видів діяльності. На практиці це озна</w:t>
        <w:softHyphen/>
        <w:t>чає, що кожен роботодавець повинен мати спеціа</w:t>
        <w:softHyphen/>
        <w:t>льну програму заходів у сфері охорони праці, у тому числі заходів з охорони праці на кожному робочому місці, з метою усунення небезпеки для здоров'я та життя працівника, яка може бути пов'язана з роботою, що виконується. При цьому об'єктом необхідних за</w:t>
        <w:softHyphen/>
        <w:t>ходів повинні бути методи роботи, загальна органі</w:t>
        <w:softHyphen/>
        <w:t>зація та умови праці, підвищення кваліфікації пра</w:t>
        <w:softHyphen/>
        <w:t>цівників, обладнання й конструкції на робочому місці тощо.</w:t>
      </w:r>
    </w:p>
    <w:p>
      <w:pPr>
        <w:pStyle w:val="TextBody"/>
        <w:widowControl w:val="false"/>
        <w:spacing w:lineRule="auto" w:line="360"/>
        <w:ind w:firstLine="567"/>
        <w:rPr>
          <w:color w:val="000000"/>
          <w:spacing w:val="-5"/>
          <w:lang w:val="en-US"/>
        </w:rPr>
      </w:pPr>
      <w:r>
        <w:rPr>
          <w:color w:val="000000"/>
          <w:spacing w:val="-5"/>
          <w:szCs w:val="28"/>
          <w:lang w:val="uk-UA"/>
        </w:rPr>
        <w:t>Всі ці заходи роботодавець повинен реалізувати завдяки функціонуванню СУОП, яку він повинен створити</w:t>
      </w:r>
      <w:r>
        <w:rPr>
          <w:color w:val="000000"/>
          <w:spacing w:val="-5"/>
          <w:szCs w:val="28"/>
          <w:lang w:val="en-US"/>
        </w:rPr>
        <w:t>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йбільш складним етапом впровадження СУОП для переважної більшості роботодавців є розробка необхідної документації: положень, інструкцій та інших актів з охорони праці, так як потребує високого рівня як фахових, так і юридичних знань. У відповідності з “Положенням про розробку інструкцій з охорони праці”, вони повинні містити обов'язкові   для дотримання працівниками вимоги з охорони праці при виконанні ними робіт певного виду або за певною професією на робочих місцях, у виробничих приміщеннях, на території підприємства і будівельних майданчиках або в інших місцях, де за дорученням роботодавця виконуються ці роботи, трудові чи службові обов'язки. 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Роботодавцю самостійно, без проведення спеціального навчання скласти інструкції, які відповідають усім наведеним вимогам, практично неможливо. Необхідно також враховувати, що на даний час в Державному реєстрі міжгалузевих і галузевих нормативних актів зафіксовано понад 2 тисячі документів (250 розроблені за роки незалежності, а інші перейшли у спадок від колишнього СРСР). Класифікатор професій в Україні ДК 003:2005 нараховує понад тисячу професій. Але навіть сумлінні роботодавці не завжди можуть розробити і затвердити інструкції з охорони праці для певної професії, використовуючи примірні інструкції, яких  зареєстровано у Національному науково-дослідному інституті промислової безпеки та охорони праці лише 463 (44 % від потреби)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снуюча система професійної освіти реалізує концепцію підтримуючого навчання, коли підготовка спеціалістів здійснюється на основі вимог сьогодення без урахування перспективи з використанням застарілої нормативно-правової і навчальної бази. Головна увага у навчальному процесі повинна бути зосереджена на розвитку творчих здібностей спеціаліста, його здатності до самостійних дій в умовах невизначеності, а також здібностей до набуття нових знань і навич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ння освіті з охорони праці інтеркультурної орієнтації і її наближення до потреб виробництва завдяки розвитку творчих здібностей і здатності до самостійних дій реалізуються за допомогою впровадженн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робленої на базі відповідного міжнародного документа Настанови з систем управління охороною праці МОП-СУОП 2001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LO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SH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2001, в якій запропоновані більш гнучкі підходи до організації цієї системи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ведені дослідження  у Вінницькому національному технічному університеті (ВНТУ), Вінницькому інституті економіки Тернопільського національного економічного університету та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центрах підвищення кваліфікації керівних працівників і спеціалістів в галузі енергетики, машинобудування та транспорту та будівельних організацій ВНТ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відчать, що програми навчання з питань охорони праці посадових осіб, працівників та фахівців у вищих навчальних закладах не відповідають вимогам запроваджених в Україні  міжнародних нормативно-правових актів, що не дозволяє роботодавцям створити ефективну систему управління охороною праці, підвищити вмотивованість працівників до самовдосконалення і знизити травматизм до рівня економічно розвинених держав.</w:t>
      </w:r>
    </w:p>
    <w:sectPr>
      <w:type w:val="nextPage"/>
      <w:pgSz w:w="11906" w:h="16838"/>
      <w:pgMar w:left="1418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90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Маркери"/>
    <w:basedOn w:val="21"/>
    <w:qFormat/>
    <w:pPr>
      <w:keepLines/>
      <w:spacing w:lineRule="auto" w:line="240" w:before="0" w:after="0"/>
      <w:contextualSpacing/>
      <w:jc w:val="both"/>
    </w:pPr>
    <w:rPr>
      <w:rFonts w:ascii="Times New Roman" w:hAnsi="Times New Roman" w:eastAsia="Times New Roman" w:cs="Times New Roman"/>
      <w:sz w:val="28"/>
      <w:szCs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8:19:00Z</dcterms:created>
  <dc:creator>SamLab.ws</dc:creator>
  <dc:description/>
  <cp:keywords/>
  <dc:language>en-US</dc:language>
  <cp:lastModifiedBy>SamLab.ws</cp:lastModifiedBy>
  <cp:lastPrinted>2009-09-28T12:49:00Z</cp:lastPrinted>
  <dcterms:modified xsi:type="dcterms:W3CDTF">2009-09-30T18:23:00Z</dcterms:modified>
  <cp:revision>3</cp:revision>
  <dc:subject/>
  <dc:title/>
</cp:coreProperties>
</file>