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ДК  371.3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НІ АСПЕКТИ ПРОФЕСІЙНОЇ ПІДГОТОВКИ ФАХІВЦІВ З БЕЗПЕКИ ЖИТТЄДІЯЛЬНО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.В. Кобилянськ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інницький національний технічний університет,          кафедра безпеки життєдіяльності, Хмельницьке шосе, 95,         21021 м. Вінниця, Україн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юдство вже зрозуміло, що хвороби і травми не є неминучими супутниками трудової діяльності, а кризи і бідність не можуть слугувати виправданням неуваги до безпеки і здоров’я працівників. </w:t>
      </w:r>
      <w:r>
        <w:rPr>
          <w:rFonts w:cs="Times New Roman" w:ascii="Times New Roman" w:hAnsi="Times New Roman"/>
          <w:sz w:val="24"/>
          <w:szCs w:val="24"/>
        </w:rPr>
        <w:t>А безпечна робота зі свого боку є беззаперечною умовою підвищення продуктивності і економічного зроста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 показує аналіз причин виробничого травматизму переважна більшість нещасних випадків (понад 75%) стались через організаційні причини, серед яких домінували порушення трудової і виробничої дисципліни, порушення технологічного процесу, недоліки під час навчання безпечним умовам  праці тощо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ажливість навчання з питань безпеки життєдіяльності, охорони праці та цивільного захисту ні кого не викликає сумнівів, але викладання цих дисциплін відбувається не на належному рівні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облеми підготовки фахівців з безпеки життєдіяльності досліджуют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В. Биков, О. Бикова Є. Желібо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платинський,                    О. Запорожець, В. Зацарний, М. Ігнатович, Л. Сидорчук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 З. Яремк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та ін., які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, який чітко визначає основні державні вимоги  до результатів освіти з питань безпеки.</w:t>
      </w:r>
    </w:p>
    <w:p>
      <w:pPr>
        <w:pStyle w:val="Normal"/>
        <w:widowControl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же 15 років як безпека життєдіяльності (БЖД) введена як навчальна дисциплі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 xml:space="preserve"> вищих навчальних закладах. Розроблені концепція та програми курсу, опублікована велика кількість навчальних посібників  і методичних розробок, в яких місце та роль безпеки життєдіяльності розуміються авторами по-різному. Про це свідчать структура і зміст навчальних посібників і прогр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к наказом МОН України від 07.06.06 № 444 для напряму 0501-«Економіка і підприємництво» була затверджена освітньо-професійна програма підготовки бакалавра, досліджена і схвалена багатьма представниками десятків навчальних закладів України, в якій  об’єднано три  курси: «Охорона праці», «Безпека життєдіяльності» та «Цивільна оборона» на модульному принципі під єдиною назвою БЖД. Зміст модулів не відповідає вимогам нормативних програм окремих дисциплін, які ввійшли до складу модульної дисципліни БЖД. </w:t>
      </w:r>
      <w:r>
        <w:rPr>
          <w:rFonts w:cs="Times New Roman" w:ascii="Times New Roman" w:hAnsi="Times New Roman"/>
          <w:sz w:val="24"/>
          <w:szCs w:val="24"/>
        </w:rPr>
        <w:t>Другий і третій модулі практично дублюють один одного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жаль, зацікавити більшу частину сучасних прагматичних професійно налаштованих студентів простим переліком основних ознак надзвичайних ситуацій досить важко. Набагато краще ними сприймається розповідь не про історичні масштабні надзвичайні ситуації, а які їм відомі або безпосередньо їх стосуються. На практичних заняттях з безпеки життєдіяльності нами розглядаються конкретні обставини виникнення і наслідки цих ситуацій. Так при викладанні навчального матеріалу у Вінницькому національному технічному університеті і Вінницькому інституті економіки Тернопільського національного економічного університету про надзвичайні ситуації використовуються дані про стан природної і техногенної безпеки у Вінницькій області, де у 2006 році, наприклад, було зареєстровано 19 надзвичайних ситуацій. 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90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Маркери"/>
    <w:basedOn w:val="21"/>
    <w:qFormat/>
    <w:pPr>
      <w:keepLines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2:04:00Z</dcterms:created>
  <dc:creator>SamLab.ws</dc:creator>
  <dc:description/>
  <dc:language>en-US</dc:language>
  <cp:lastModifiedBy>Dart_Vader</cp:lastModifiedBy>
  <cp:lastPrinted>2010-01-10T01:21:00Z</cp:lastPrinted>
  <dcterms:modified xsi:type="dcterms:W3CDTF">2010-03-31T22:04:00Z</dcterms:modified>
  <cp:revision>2</cp:revision>
  <dc:subject/>
  <dc:title/>
</cp:coreProperties>
</file>