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МІЖПРЕДМЕТНИХ ЗВ’ЯЗКІВ ПРИ ВИКЛАДАННІ БЕЗПЕКИ ЖИТТЄДІЯЛЬНОСТІ</w:t>
      </w:r>
    </w:p>
    <w:p>
      <w:pPr>
        <w:pStyle w:val="Normal"/>
        <w:widowControl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Кобилянський</w:t>
      </w:r>
    </w:p>
    <w:p>
      <w:pPr>
        <w:pStyle w:val="Normal"/>
        <w:widowControl w:val="false"/>
        <w:spacing w:lineRule="auto" w:line="48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долання кризи висуває принципово нові вимоги до вищої школи щодо розробки нових моделей управління і підготовки майбутніх керівників-професіоналів, здатних ефективно управляти різними галузями виробництва в умовах невпинного підвищення негативного впливу господарської діяльності на середовище, яке оточує людину, - не лише природне, а й виробниче та побутов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контексті підготовки фахівців економічного спрямування з безпеки життєдіяльності відповідно до вимог сьогодення значний інтерес становлять наукові праці українських та російських дослідник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Е. Арустамова, С. Белова,   В. Бикова, Я. Бедрія, В. Гайченка, В. Джигирея, Є. Желібо, О. Запорожця,           В. Зацарного, М. Ігнатовича, В. Лапіна, Л. Сидорчук, В. Шияна та і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же 15 років як безпека життєдіяльності введена як навчальна дисципліна у вищих навчальних закладах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4"/>
          <w:lang w:val="uk-UA"/>
        </w:rPr>
        <w:t xml:space="preserve">На засіданні Національної ради з питань безпечної життєдіяльності населення, проведеному 30 березня 2004 року, було досить чітко визначено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4"/>
          <w:lang w:val="uk-UA"/>
        </w:rPr>
        <w:t xml:space="preserve">послідовність вивчення тем із питань безпечної життєдіяльності: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4"/>
          <w:lang w:val="uk-UA"/>
        </w:rPr>
        <w:t xml:space="preserve">«Безпека життєдіяльності», «Основи охорони праці», «Охорона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val="uk-UA"/>
        </w:rPr>
        <w:t xml:space="preserve">праці в галузі», «Основи екології», «Цивільний захист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гідно наказу МОНу №444 від 02.06.06 р. відбулась інтеграція цих дисциплін за модульним принципом в нормативних дисциплінах “Безпека життєдіяльності” і «Регіональна економіка». Таким чином, дисципліна “Безпека життєдіяльності” складається з трьох модулів: охорона праці, безпека життєдіяльності, цивільна оборона, а «Регіональна економіка» – з двох модулів: регіональна економіка, екологія. В результаті, до даного часу не розроблений посібник для викладання модульної дисципліни «Безпека життєдіяльності», а  посібник з модульної дисципліни «Регіональна економіка» має суттєві недоліки і повтори, що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4"/>
          <w:lang w:val="uk-UA"/>
        </w:rPr>
        <w:t xml:space="preserve">не відповідає вимогам та реаліям сьогоденн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4"/>
          <w:lang w:val="uk-UA"/>
        </w:rPr>
        <w:t>і набуває особливої ваги й турботи у зв'язку з перспективами при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4"/>
          <w:lang w:val="uk-UA"/>
        </w:rPr>
        <w:t>єднання національної освіти до Болонського процес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ери"/>
    <w:basedOn w:val="21"/>
    <w:qFormat/>
    <w:pPr>
      <w:keepLines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09:00Z</dcterms:created>
  <dc:creator>SamLab.ws</dc:creator>
  <dc:description/>
  <dc:language>en-US</dc:language>
  <cp:lastModifiedBy>Dart_Vader</cp:lastModifiedBy>
  <cp:lastPrinted>2010-01-10T01:21:00Z</cp:lastPrinted>
  <dcterms:modified xsi:type="dcterms:W3CDTF">2010-01-31T21:09:00Z</dcterms:modified>
  <cp:revision>2</cp:revision>
  <dc:subject/>
  <dc:title/>
</cp:coreProperties>
</file>