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851"/>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УДК 371.3</w:t>
      </w:r>
    </w:p>
    <w:p>
      <w:pPr>
        <w:pStyle w:val="Normal"/>
        <w:widowControl w:val="false"/>
        <w:spacing w:lineRule="auto" w:line="240" w:before="0" w:after="0"/>
        <w:ind w:firstLine="851"/>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p>
      <w:pPr>
        <w:pStyle w:val="Normal"/>
        <w:widowControl w:val="false"/>
        <w:spacing w:lineRule="auto" w:line="240" w:before="0" w:after="0"/>
        <w:ind w:firstLine="851"/>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О.В. Кобилянський</w:t>
      </w:r>
    </w:p>
    <w:p>
      <w:pPr>
        <w:pStyle w:val="Normal"/>
        <w:widowControl w:val="false"/>
        <w:spacing w:lineRule="auto" w:line="240" w:before="0" w:after="0"/>
        <w:ind w:firstLine="851"/>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widowControl w:val="false"/>
        <w:spacing w:lineRule="auto" w:line="240" w:before="0" w:after="0"/>
        <w:ind w:firstLine="851"/>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РАКТИЧНІ АСПЕКТИ ПРОФЕСІЙНОЇ ПІДГОТОВКИ МЕНЕДЖЕРІВ</w:t>
      </w:r>
    </w:p>
    <w:p>
      <w:pPr>
        <w:pStyle w:val="Normal"/>
        <w:widowControl w:val="false"/>
        <w:spacing w:lineRule="auto" w:line="240" w:before="0" w:after="0"/>
        <w:ind w:firstLine="851"/>
        <w:jc w:val="both"/>
        <w:rPr/>
      </w:pPr>
      <w:r>
        <w:rPr>
          <w:rFonts w:cs="Times New Roman" w:ascii="Times New Roman" w:hAnsi="Times New Roman"/>
          <w:sz w:val="24"/>
          <w:szCs w:val="24"/>
          <w:lang w:val="uk-UA"/>
        </w:rPr>
        <w:t>В умовах інноваційної трансформації матеріального виробництва особливого значення набуває відповідність виробничого персоналу за  кваліфікацією перспективам подальшого розвитку. Забезпечення гнучкості виробництва вимагає підготовки працівників, здатних швидко адаптуватися до нових умов виробництва, що дає змогу маневрувати розміщенням кадрів на різних ділянках виробництва.</w:t>
      </w:r>
    </w:p>
    <w:p>
      <w:pPr>
        <w:pStyle w:val="Normal"/>
        <w:widowControl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Мобільність персоналу прямо пов’язано з рівнем освіти та фундаментальною спеціальною підготовкою. З огляду на те, що нинішня система професійної освіти підготовки менеджерів коледжами і вищими навчальними закладами в Україні значною мірою не відповідає вимогам, які висувають підприємства, що функціонують у ринковій економіці, дослідження проблеми підготовки кваліфікованих працівників даного профілю є цілком обґрунтованим та доцільним.</w:t>
      </w:r>
    </w:p>
    <w:p>
      <w:pPr>
        <w:pStyle w:val="Normal"/>
        <w:widowControl w:val="false"/>
        <w:shd w:fill="FFFFFF" w:val="clear"/>
        <w:spacing w:lineRule="auto" w:line="240" w:before="0" w:after="0"/>
        <w:ind w:firstLine="85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У контексті підготовки менеджерів відповідно до вимог сьогодення значний інтерес становлять наукові праці українських та російських дослідників щодо професійної підготовки менеджерів                 (В. Бодров, А. Большаков, А. Вербицький, Ф. Дмитренко, В. Комаров,            Н. Кузьміна, В. Сласьонін,  Н. Тализіна, В. Якунін та ін.), теорії й практики підготовки управлінців-лідерів у вищих навчальних закладах (Д. Борман, Г. Воротіна, О. Наумов, О. Романовський, В. Шепель та ін.), сучасних методів і технологій навчання у вищих економічних навчальних закладах (С. Жданов, І. Завадський, К. Ховарт, А. Шегда).</w:t>
      </w:r>
    </w:p>
    <w:p>
      <w:pPr>
        <w:pStyle w:val="Normal"/>
        <w:widowControl w:val="false"/>
        <w:spacing w:lineRule="auto" w:line="240" w:before="0" w:after="0"/>
        <w:ind w:firstLine="851"/>
        <w:jc w:val="both"/>
        <w:rPr/>
      </w:pPr>
      <w:r>
        <w:rPr>
          <w:rFonts w:cs="Times New Roman" w:ascii="Times New Roman" w:hAnsi="Times New Roman"/>
          <w:sz w:val="24"/>
          <w:szCs w:val="24"/>
          <w:lang w:val="uk-UA"/>
        </w:rPr>
        <w:t>Впровадження  в практику вищої школи як європейських країн, так і України Болонського процесу полягає у формуванні професійно-орієнтованої загальноєвропейської системи вищої освіти. Це дворівнева система освіти дозволяє вже після завершення першого рівня (3-4 роки) отримати необхідні знання, уміння, навички, а також достатньо розвинути здібності і готовність їх застосовувати у практичній професійній діяльності, і перервати процес освіти для початку трудової діяльності і більш глибокого ознайомлення з практикою або продовжити освіту на другому рівні для отримання ступеня магістра (1-2 роки).</w:t>
      </w:r>
    </w:p>
    <w:p>
      <w:pPr>
        <w:pStyle w:val="Normal"/>
        <w:widowControl w:val="false"/>
        <w:shd w:fill="FFFFFF" w:val="clear"/>
        <w:spacing w:lineRule="auto" w:line="240" w:before="0" w:after="0"/>
        <w:ind w:firstLine="85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Глибока фахова компетентність є одним із головних пріоритетів закладів освіти. Тому проблема формування професійної компетентності студентів перебуває у центрі уваги багатьох учених (І. Ящук, Г. Балл,            С. Батишев, В. Маслова, Г. Гаукач та ін.). Українська професійна освіта починає використовувати поняття «компетентність» у тому сенсі, який пропонують європейські країни. Як показує аналіз, компетентність є системою життєвого та професійного досвіду людини, а компетенція виражає актуальну сферу застосування людського досвіду.</w:t>
      </w:r>
    </w:p>
    <w:p>
      <w:pPr>
        <w:pStyle w:val="Normal"/>
        <w:widowControl w:val="false"/>
        <w:shd w:fill="FFFFFF" w:val="clear"/>
        <w:tabs>
          <w:tab w:val="clear" w:pos="708"/>
          <w:tab w:val="left" w:pos="9792" w:leader="none"/>
        </w:tabs>
        <w:spacing w:lineRule="auto" w:line="240" w:before="0" w:after="0"/>
        <w:ind w:firstLine="85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Всім відомо, що суттєвими недоліками сучасної професійної підготовки спеціалістів є низький рівень самостійності, побоювання відповідальності щодо прийняття управлінських рішень, відсутність комунікабельності та навичок роботи в колективі, у зв’язку з недостатньою практичною підготовкою. Професійні вимоги до фахівця потребують інноваційних підходів до його формування.</w:t>
      </w:r>
    </w:p>
    <w:p>
      <w:pPr>
        <w:pStyle w:val="Normal"/>
        <w:widowControl w:val="false"/>
        <w:shd w:fill="FFFFFF" w:val="clear"/>
        <w:tabs>
          <w:tab w:val="clear" w:pos="708"/>
          <w:tab w:val="left" w:pos="9792"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а статті полягає у розгляді формування професійної компетентності майбутніх менеджерів в процесі вивчення дисциплін циклу безпеки життєдіяльності. </w:t>
      </w:r>
    </w:p>
    <w:p>
      <w:pPr>
        <w:pStyle w:val="Normal"/>
        <w:widowControl w:val="false"/>
        <w:spacing w:lineRule="auto" w:line="240" w:before="0" w:after="0"/>
        <w:ind w:firstLine="851"/>
        <w:jc w:val="both"/>
        <w:rPr/>
      </w:pPr>
      <w:r>
        <w:rPr>
          <w:rFonts w:cs="Times New Roman" w:ascii="Times New Roman" w:hAnsi="Times New Roman"/>
          <w:sz w:val="24"/>
          <w:szCs w:val="24"/>
          <w:lang w:val="uk-UA"/>
        </w:rPr>
        <w:t>У сучасних умовах ринкових відносин в Україні більша частина робочої сили переміщується в багатогалузеві малі орендні і приватні підприємства, часто сімейного типу, в яких впроваджуються різні режими праці і відпочинку. Роботодавці не завжди знають і, тим більше, дотримуються вимог норм і правил з охорони праці, які, в основному, розроблені ще за часів Радянського Союзу для величезних підприємств і виробничих  об’єднань з десятками тисяч працівників.</w:t>
      </w:r>
    </w:p>
    <w:p>
      <w:pPr>
        <w:pStyle w:val="Normal"/>
        <w:widowControl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даний час в Державному реєстрі міжгалузевих і галузевих нормативних актів зафіксовано понад 2 тисячі документів: близько 90% - більш ніж десятирічної давнини, а 80 % - п’ятнадцятирічної. Класифікатор професій в Україні ДК 003:2005 нараховує понад тисячу професій. Роботодавці зобов’язані розробити і затвердити інструкції з охорони праці для кожної професії, використовуючи примірні інструкції, яких затверджено і зареєстровано у Національному науково-дослідному інституті промислової безпеки та охорони праці лише 463 (44 % від потреби). Наприклад, Міністерство освіти і науки України зареєструвало 4 із них або 0,9 %. Програми нормативних дисциплін «Безпека життєдіяльності», «Основи охорони праці» і «Охорона праці в галузі» затверджені також понад 10 років тому. </w:t>
      </w:r>
    </w:p>
    <w:p>
      <w:pPr>
        <w:pStyle w:val="Normal"/>
        <w:widowControl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Дотепер на законодавчому рівні не впроваджено механізм економічної зацікавленості роботодавця у створенні безпечних умов праці. Держава у відповідності з Законом України про охорону праці фактично здійснює управління охороною праці на підприємстві і, відповідно, бере на себе відповідальність за недолугу діяльність керівників по створенню належних умов праці, а у відповідності з Законом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шкодування збитків від виробничого травматизму не впливає на економічні показники підприємств, організацій.</w:t>
      </w:r>
    </w:p>
    <w:p>
      <w:pPr>
        <w:pStyle w:val="Normal"/>
        <w:widowControl w:val="false"/>
        <w:spacing w:lineRule="auto" w:line="240" w:before="0" w:after="0"/>
        <w:ind w:firstLine="851"/>
        <w:jc w:val="both"/>
        <w:rPr/>
      </w:pPr>
      <w:r>
        <w:rPr>
          <w:rFonts w:cs="Times New Roman" w:ascii="Times New Roman" w:hAnsi="Times New Roman"/>
          <w:sz w:val="24"/>
          <w:szCs w:val="24"/>
          <w:lang w:val="uk-UA"/>
        </w:rPr>
        <w:t>Враховуючи, що в Україні зареєстровано 1,07 млн. підприємств і організацій, а кількість  працездатного населення віком від 15 до 70 років складає  20,7 млн. осіб, за відсутності необхідних нормативно-правових актів, не дивує, що показники травматизму в останні роки (близько 2,5 млн. травмованих і майже 70 тис. загиблих) удвічі перевищують показники 1986 року та в декілька раз – в економічно розвинутих країнах світу. До 80 % загальної кількості травм пов’язують з людським фактором, незважаючи на суворі вимоги відповідальності як для роботодавців, так і працівників.</w:t>
      </w:r>
    </w:p>
    <w:p>
      <w:pPr>
        <w:pStyle w:val="Normal"/>
        <w:widowControl w:val="false"/>
        <w:shd w:fill="FFFFFF" w:val="clear"/>
        <w:spacing w:lineRule="auto" w:line="240" w:before="0" w:after="0"/>
        <w:ind w:firstLine="851"/>
        <w:jc w:val="both"/>
        <w:rPr/>
      </w:pPr>
      <w:r>
        <w:rPr>
          <w:rFonts w:cs="Times New Roman" w:ascii="Times New Roman" w:hAnsi="Times New Roman"/>
          <w:sz w:val="24"/>
          <w:szCs w:val="24"/>
          <w:lang w:val="uk-UA"/>
        </w:rPr>
        <w:t>Значно зменшення травматизму країнам Євросоюзу вдалось досягти завдяки впровадженню системи загального управління безпекою, коли відповідальність за створення безпечних умов праці повністю покладається на роботодавця будь-яким способом, який є для нього найбільш сприятливим і економічно вигідним, а держава лише визначає правові межі та вимоги безпеки і охорони здоров’я стосовно робочих місць.</w:t>
      </w:r>
    </w:p>
    <w:p>
      <w:pPr>
        <w:pStyle w:val="Normal"/>
        <w:widowControl w:val="false"/>
        <w:shd w:fill="FFFFFF" w:val="clear"/>
        <w:spacing w:lineRule="auto" w:line="240" w:before="0" w:after="0"/>
        <w:ind w:firstLine="851"/>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Без урахування позитивного досвіду інших країн у нас продовжується впровадження методу «проб і помилок», коли підготовка фахівців економічного спрямування здійснюється згідно двох стандартів освіти: напрям 0501 - «Економіка і підприємництво»  –  Київський національний економічний університет та напрям 0502 - «Менеджмент» – Київський національний торгівельно-економічний університет.</w:t>
      </w:r>
    </w:p>
    <w:p>
      <w:pPr>
        <w:pStyle w:val="Normal"/>
        <w:widowControl w:val="false"/>
        <w:spacing w:lineRule="auto" w:line="240" w:before="0" w:after="0"/>
        <w:ind w:firstLine="85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казом МОН України від 07.06.06 № 444 для напряму 0501-«Економіка і підприємництво» в освітньо-професійній програмі, за якою здійснюється підготовка економістів у Тернопільському національному економічному університеті (ТНЕУ) було об’єднано три  курси: «Охорона праці», «Безпека життєдіяльності» та «Цивільна оборона» на модульному принципі під єдиною назвою БЖД з вивченням у першому семестрі на             І курсі. Нормативна дисципліна «Охорона праці в галузі» цією освітньо-професійною програмою не передбачена.</w:t>
      </w:r>
    </w:p>
    <w:p>
      <w:pPr>
        <w:pStyle w:val="Normal"/>
        <w:widowControl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У відповідності з цією програмою кількість аудиторних занять зменшено удвічі, а вивчення фізики не передбачено. Як показує практика дванадцятирічного викладання БЖД, шкільних занять з фізики недостатньо для засвоєння питань нормування основних фізичних показників виробничого середовища (метеоумови, освітлення, шум, вібрація тощо), електробезпеки, вантажопідіймальних механізмів, посудин під тиском, пожежної безпеки. За відсутності лабораторної бази лабораторні роботи, передбачені нормативними програмами дисциплін «Основи охорони праці»  та «Охорона праці в галузі», взагалі не виконуються.</w:t>
      </w:r>
    </w:p>
    <w:p>
      <w:pPr>
        <w:pStyle w:val="Normal"/>
        <w:widowControl w:val="false"/>
        <w:spacing w:lineRule="auto" w:line="240" w:before="0" w:after="0"/>
        <w:ind w:firstLine="851"/>
        <w:jc w:val="both"/>
        <w:rPr/>
      </w:pPr>
      <w:r>
        <w:rPr>
          <w:rFonts w:cs="Times New Roman" w:ascii="Times New Roman" w:hAnsi="Times New Roman"/>
          <w:sz w:val="24"/>
          <w:szCs w:val="24"/>
          <w:lang w:val="uk-UA"/>
        </w:rPr>
        <w:t>У Вінницькому національну технічному університеті (ВНТУ) при підготовці студентів за спеціальностями для  напряму 0502 – «Менеджмент»  викладання дисциплін циклу БЖД здійснюється згідно вимог навчальних програм нормативних дисциплін в такій послідовності: бакалаврат: І курс – «Охорона праці в робітничій професії» (при отриманні диплома кваліфікованого робітника), ІІІ-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урс – «Безпека життєдіяльності»,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урс – «Основи охорони праці»; магістратура – «Охорона праці в галузі». </w:t>
      </w:r>
    </w:p>
    <w:p>
      <w:pPr>
        <w:pStyle w:val="Normal"/>
        <w:widowControl w:val="false"/>
        <w:shd w:fill="FFFFFF" w:val="clear"/>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ісля І курсу студенти економічних спеціальностей отримують можливість набути робітничу професію «Обліковець: реєстрація бухгалтерських даних». Протягом 3-го три</w:t>
        <w:softHyphen/>
        <w:t>местру студенти проходять виробничу практику безпосередньо на підприємствах, де за кожним першокурсником закріплюється його керівник. Ця практика, з одного боку, є досить ефективним методом навчання, так як студенту, окрім лекцій у аудиторіях, пояс</w:t>
        <w:softHyphen/>
        <w:t>нюється все, так би мовити, з перших рук, робітниками, які мають великий досвід робо</w:t>
        <w:softHyphen/>
        <w:t>ти, а з іншого боку, це є для студентів незамінним досвідом, так як вони відчувають себе у колективі не просто присутнім, а його часткою, мимоволі переймають професійні звички своїх наставників, безпосередньо беруть участь у виробничому процесі, опановують тонкощі своєї майбутньої професії, які б не могли засвоїти у аудиторіях. Також студенти знайомляться з виробничою дисципліною, вивчають структуру кадрів, обов'язки праців</w:t>
        <w:softHyphen/>
        <w:t>ників, відчувають себе часткою процесу виробництва, що вселяє їм повагу до самих себе.</w:t>
      </w:r>
    </w:p>
    <w:p>
      <w:pPr>
        <w:pStyle w:val="Normal"/>
        <w:widowControl w:val="false"/>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uk-UA"/>
        </w:rPr>
        <w:t>Студенти, які проходять ви</w:t>
        <w:softHyphen/>
        <w:t>робничу практику на підприємствах знайомляться зі своєю майбутньою професією, так би мовити «з середини». Вони на власні очі переконуються у правильності вибору професії. Деякі студенти вже після проходження першої практики розуміють, чи саме цього вони прагнули. Це, в принципі, і є однією з цілей проходження виробничої практики – допомогти студенту знайти своє місце, зрозуміти яка професія йому більше до вподоби, присвятивши себе тій, якій він зможе стати гарним фахівцем. По-друге, студенти, які точно впевнені в правильності обрання своєї професії, зможуть, як зазначалось вище, оцінити свою майбутню роботу, в першу чергу, з погляду забезпеченості і стабільного існування в майбутньому. Цей висновок вони можуть зробити, поспілкувавшись з тими спеціалістами, за якими вони закріплюються для отримання кваліфікації.</w:t>
      </w:r>
    </w:p>
    <w:p>
      <w:pPr>
        <w:pStyle w:val="Normal"/>
        <w:widowControl w:val="false"/>
        <w:shd w:fill="FFFFFF" w:val="clear"/>
        <w:spacing w:lineRule="auto" w:line="240" w:before="0" w:after="0"/>
        <w:ind w:firstLine="851"/>
        <w:jc w:val="both"/>
        <w:rPr/>
      </w:pPr>
      <w:r>
        <w:rPr>
          <w:rFonts w:cs="Times New Roman" w:ascii="Times New Roman" w:hAnsi="Times New Roman"/>
          <w:sz w:val="24"/>
          <w:szCs w:val="24"/>
          <w:lang w:val="uk-UA"/>
        </w:rPr>
        <w:t>Після проходження робочого триместру та здачі кваліфікаційного іспиту, студент отри</w:t>
        <w:softHyphen/>
        <w:t>мує не лише робітничу професію, але й стає зовсім іншою людиною. Як правило, він стає більш зібраним, відповідальним, самостійним, ґрунтуючись на засвоєному досвіді,             прий</w:t>
        <w:softHyphen/>
        <w:t>має рішення, за які готовий нести відповідальність. Такий студент               від</w:t>
        <w:softHyphen/>
        <w:t>чуває себе вже не просто учнем у ВНЗ, а й самостійним робітником, який вже може забез</w:t>
        <w:softHyphen/>
        <w:t>печити своє майбутнє. Ця впевненість допомагає студенту краще навчатися, і бути більш спокійним у житті поза межами навчального закладу.</w:t>
      </w:r>
    </w:p>
    <w:p>
      <w:pPr>
        <w:pStyle w:val="Normal"/>
        <w:widowControl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Згідно нормативних програм дисциплін «Основи охорони праці» і «Охорона праці в галузі» передбачено виконання лабораторних, а «Безпека життєдіяльності» – практичних робіт.</w:t>
      </w:r>
    </w:p>
    <w:p>
      <w:pPr>
        <w:pStyle w:val="Normal"/>
        <w:widowControl w:val="false"/>
        <w:spacing w:lineRule="auto" w:line="240" w:before="0" w:after="0"/>
        <w:ind w:firstLine="851"/>
        <w:jc w:val="both"/>
        <w:rPr/>
      </w:pPr>
      <w:r>
        <w:rPr>
          <w:rFonts w:cs="Times New Roman" w:ascii="Times New Roman" w:hAnsi="Times New Roman"/>
          <w:sz w:val="24"/>
          <w:szCs w:val="24"/>
          <w:lang w:val="uk-UA"/>
        </w:rPr>
        <w:t>Лабораторний практикум дає  можливість формування не лише інтересу до предмету,  а й інтересу до майбутньої професії через включення до змісту лабораторних робіт дослідницьких завдань по аналізу умов праці на відповідність нормативним актам. Роботи виконуються у двох лабораторіях окремими підгрупами у складі трьох бригад за індивідуальним графіком для кожної із них. Таким чином, під час кожного лабораторного заняття аналізуються існуючі в цей час комплексні параметри умов праці (метеумови, освітленість, шум, вібрація тощо), чого неможливо досягти при «фронтальному» виконанні робіт. Моделюється виробнича ситуація за умови сумісної діяльності як окремих членів бригади, так і трудового колективу в цілому з керівником (викладачем). Якщо під час першого лабораторного заняття викладач змушений активно впливати на хід виконання роботи з залученням лаборанта, не зважаючи на проведення вступного заняття і домашню підготовку (загальнотеоретичну та підготовку схем і протоколів вимірювань для звіту по виконанню робіт), то під час наступних достатньо загального нагляду і невеличких практичних консультацій.</w:t>
      </w:r>
    </w:p>
    <w:p>
      <w:pPr>
        <w:pStyle w:val="Normal"/>
        <w:widowControl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також проводились у Вінницькому торгівельно-економічному інституті Київського національного торгівельно-економічного університету (ВТЕІ КНТЕУ) та Вінницькому відділені Національного університету державної податкової служби України (ВВ НУДПСУ), де підготовка здійснюється за спеціальностями напряму 0502.</w:t>
      </w:r>
    </w:p>
    <w:p>
      <w:pPr>
        <w:pStyle w:val="Normal"/>
        <w:widowControl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ажаними формами подання матеріалу студенти ВНТУ денного відділення І курсу визнали: лекції – 35 %, розповіді – 28 %, лабораторно-практичні заняття – 14 %, бесіди – 7 %, дискусії – 16 %;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урсу відповідно – 13, 27, 14, 13, 33 %; ТНЕУ денного відділення І курсу – 29, 33, 6, 20, 12 %;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урсу (навчались до об’єднання курсів) – 17, 23, 19, 13, 28 %; заочного відділення І курсу – 20, 34, 7, 20, 19 %; ВТЕІ КНТЕУ денного відділення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курсу – 0, 30, 14, 26, 30 %; ВВ НУДПСУ заочного відділення І курсу – 20, 40, 3, 17, 20 %. Як видно із проведених досліджень, студенти старших курсів денного відділення та студенти заочного відділення розуміють необхідність покращення практичної підготовки під час лабораторно-практичних занять та дискусій, коли відбувається колективне спілкування, набуття навичок вести конструктивний діалог, висловлювати власну позицію без побоювання помилитися і вміння наводити аргументацію на користь своїх пропозицій, що є необхідною умовою професійної компетентності.</w:t>
      </w:r>
    </w:p>
    <w:p>
      <w:pPr>
        <w:pStyle w:val="Normal"/>
        <w:widowControl w:val="false"/>
        <w:shd w:fill="FFFFFF" w:val="clear"/>
        <w:spacing w:lineRule="auto" w:line="240" w:before="0" w:after="0"/>
        <w:ind w:firstLine="851"/>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Висновки.</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sz w:val="24"/>
          <w:szCs w:val="24"/>
          <w:lang w:val="uk-UA"/>
        </w:rPr>
        <w:t>Отже, у сучасних умовах, коли від кваліфікації та ініціативи спеціаліста, його вміння організувати безпечні умови праці в процесі практичної діяльності залежить успіх справи, актуалізується питання професійної компетентності менеджерів, які здатні творчо мислити, реально впливати на ефективність виробничих процесів, уміло вирішувати економічні й управлінські ситуації, вміти мобілізувати колектив на виконання складних завдань, самостійно приймати вірні рішення та ін. Професійна компетентність є визначальною якістю особистості майбутнього фахівця економічного спрямування та характеризує рівень його інтеграції у середовище професійної діяльності.</w:t>
      </w:r>
    </w:p>
    <w:p>
      <w:pPr>
        <w:pStyle w:val="Normal"/>
        <w:widowControl w:val="false"/>
        <w:shd w:fill="FFFFFF" w:val="clear"/>
        <w:spacing w:lineRule="auto" w:line="240" w:before="0" w:after="0"/>
        <w:ind w:firstLine="851"/>
        <w:jc w:val="both"/>
        <w:rPr/>
      </w:pPr>
      <w:r>
        <w:rPr>
          <w:rFonts w:eastAsia="Times New Roman" w:cs="Times New Roman" w:ascii="Times New Roman" w:hAnsi="Times New Roman"/>
          <w:sz w:val="24"/>
          <w:szCs w:val="24"/>
          <w:lang w:val="uk-UA"/>
        </w:rPr>
        <w:t xml:space="preserve">Подальші дослідження повинні передбачати пошук оптимальних форм і методів навчально-виховного процесу по збільшенню практичної підготовки з використанням сучасної нормативної бази, розробку спеціальних технологій в межах кредитно-модульної системи. </w:t>
      </w:r>
    </w:p>
    <w:p>
      <w:pPr>
        <w:pStyle w:val="Normal"/>
        <w:widowControl w:val="false"/>
        <w:shd w:fill="FFFFFF" w:val="clear"/>
        <w:spacing w:lineRule="auto" w:line="240" w:before="0" w:after="0"/>
        <w:ind w:firstLine="851"/>
        <w:jc w:val="both"/>
        <w:rPr>
          <w:rFonts w:ascii="Times New Roman" w:hAnsi="Times New Roman" w:eastAsia="Times New Roman" w:cs="Times New Roman"/>
          <w:caps/>
          <w:sz w:val="24"/>
          <w:szCs w:val="24"/>
          <w:lang w:val="en-US"/>
        </w:rPr>
      </w:pPr>
      <w:r>
        <w:rPr>
          <w:rFonts w:eastAsia="Times New Roman" w:cs="Times New Roman" w:ascii="Times New Roman" w:hAnsi="Times New Roman"/>
          <w:caps/>
          <w:sz w:val="24"/>
          <w:szCs w:val="24"/>
          <w:lang w:val="en-US"/>
        </w:rPr>
      </w:r>
    </w:p>
    <w:p>
      <w:pPr>
        <w:pStyle w:val="Normal"/>
        <w:widowControl w:val="false"/>
        <w:shd w:fill="FFFFFF" w:val="clear"/>
        <w:spacing w:lineRule="auto" w:line="240" w:before="0" w:after="0"/>
        <w:ind w:firstLine="851"/>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Normal"/>
        <w:widowControl w:val="false"/>
        <w:shd w:fill="FFFFFF" w:val="clear"/>
        <w:spacing w:lineRule="auto" w:line="240" w:before="0" w:after="0"/>
        <w:ind w:firstLine="851"/>
        <w:jc w:val="both"/>
        <w:rPr>
          <w:rFonts w:ascii="Times New Roman" w:hAnsi="Times New Roman" w:cs="Times New Roman"/>
          <w:caps/>
          <w:sz w:val="24"/>
          <w:szCs w:val="24"/>
          <w:lang w:val="uk-UA"/>
        </w:rPr>
      </w:pPr>
      <w:r>
        <w:rPr>
          <w:rFonts w:cs="Times New Roman" w:ascii="Times New Roman" w:hAnsi="Times New Roman"/>
          <w:caps/>
          <w:sz w:val="24"/>
          <w:szCs w:val="24"/>
          <w:lang w:val="uk-UA"/>
        </w:rPr>
        <w:t xml:space="preserve">О. В. </w:t>
      </w:r>
      <w:r>
        <w:rPr>
          <w:rFonts w:cs="Times New Roman" w:ascii="Times New Roman" w:hAnsi="Times New Roman"/>
          <w:sz w:val="24"/>
          <w:szCs w:val="24"/>
          <w:lang w:val="uk-UA"/>
        </w:rPr>
        <w:t xml:space="preserve">Кобилянський Практичні аспекти професійної підготовки менеджерів  </w:t>
      </w:r>
    </w:p>
    <w:p>
      <w:pPr>
        <w:pStyle w:val="Normal"/>
        <w:widowControl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аналізовано особливості викладання предмету «Безпека життєдіяльності» за різними освітньо-професійними програмами підготовки спеціалістів економічного спрямування у вищих навчальних закладах. </w:t>
      </w:r>
    </w:p>
    <w:p>
      <w:pPr>
        <w:pStyle w:val="Normal"/>
        <w:widowControl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ючові слова: безпека життєдіяльності,  структура предмету,  практична підготовка, компетентність. </w:t>
      </w:r>
    </w:p>
    <w:p>
      <w:pPr>
        <w:pStyle w:val="Normal"/>
        <w:widowControl w:val="false"/>
        <w:shd w:fill="FFFFFF" w:val="clear"/>
        <w:spacing w:lineRule="auto" w:line="240" w:before="0" w:after="0"/>
        <w:ind w:firstLine="851"/>
        <w:jc w:val="both"/>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Normal"/>
        <w:widowControl w:val="false"/>
        <w:shd w:fill="FFFFFF" w:val="clear"/>
        <w:autoSpaceDE w:val="false"/>
        <w:spacing w:lineRule="auto" w:line="240" w:before="0" w:after="0"/>
        <w:ind w:firstLine="851"/>
        <w:jc w:val="both"/>
        <w:rPr/>
      </w:pPr>
      <w:r>
        <w:rPr>
          <w:rFonts w:cs="Times New Roman" w:ascii="Times New Roman" w:hAnsi="Times New Roman"/>
          <w:caps/>
          <w:sz w:val="24"/>
          <w:szCs w:val="24"/>
          <w:lang w:val="uk-UA" w:eastAsia="ru-RU"/>
        </w:rPr>
        <w:t>А</w:t>
      </w:r>
      <w:r>
        <w:rPr>
          <w:rFonts w:cs="Times New Roman" w:ascii="Times New Roman" w:hAnsi="Times New Roman"/>
          <w:sz w:val="24"/>
          <w:szCs w:val="24"/>
          <w:lang w:eastAsia="ru-RU"/>
        </w:rPr>
        <w:t>. В. Кобылянский</w:t>
      </w:r>
      <w:r>
        <w:rPr>
          <w:rFonts w:cs="Times New Roman" w:ascii="Times New Roman" w:hAnsi="Times New Roman"/>
          <w:caps/>
          <w:sz w:val="24"/>
          <w:szCs w:val="24"/>
          <w:lang w:eastAsia="ru-RU"/>
        </w:rPr>
        <w:t xml:space="preserve"> </w:t>
      </w:r>
      <w:r>
        <w:rPr>
          <w:rFonts w:cs="Times New Roman" w:ascii="Times New Roman" w:hAnsi="Times New Roman"/>
          <w:caps/>
          <w:sz w:val="24"/>
          <w:szCs w:val="24"/>
          <w:lang w:val="uk-UA" w:eastAsia="ru-RU"/>
        </w:rPr>
        <w:t xml:space="preserve"> </w:t>
      </w:r>
      <w:r>
        <w:rPr>
          <w:rFonts w:cs="Times New Roman" w:ascii="Times New Roman" w:hAnsi="Times New Roman"/>
          <w:sz w:val="24"/>
          <w:szCs w:val="24"/>
          <w:lang w:eastAsia="ru-RU"/>
        </w:rPr>
        <w:t xml:space="preserve">Практические аспекты профессиональной подготовки менеджеров  </w:t>
      </w:r>
    </w:p>
    <w:p>
      <w:pPr>
        <w:pStyle w:val="Normal"/>
        <w:widowControl w:val="false"/>
        <w:spacing w:lineRule="auto" w:line="240" w:before="0" w:after="0"/>
        <w:ind w:firstLine="851"/>
        <w:jc w:val="both"/>
        <w:rPr>
          <w:rFonts w:ascii="Times New Roman" w:hAnsi="Times New Roman" w:cs="Times New Roman"/>
          <w:caps/>
          <w:sz w:val="24"/>
          <w:szCs w:val="24"/>
        </w:rPr>
      </w:pPr>
      <w:r>
        <w:rPr>
          <w:rFonts w:cs="Times New Roman" w:ascii="Times New Roman" w:hAnsi="Times New Roman"/>
          <w:sz w:val="24"/>
          <w:szCs w:val="24"/>
        </w:rPr>
        <w:t xml:space="preserve">Проанализированы особенности преподавания предмета «Безопасность жизнедеятельности» </w:t>
      </w:r>
      <w:r>
        <w:rPr>
          <w:rFonts w:cs="Times New Roman" w:ascii="Times New Roman" w:hAnsi="Times New Roman"/>
          <w:sz w:val="24"/>
          <w:szCs w:val="24"/>
          <w:lang w:val="uk-UA"/>
        </w:rPr>
        <w:t>по</w:t>
      </w:r>
      <w:r>
        <w:rPr>
          <w:rFonts w:cs="Times New Roman" w:ascii="Times New Roman" w:hAnsi="Times New Roman"/>
          <w:sz w:val="24"/>
          <w:szCs w:val="24"/>
        </w:rPr>
        <w:t xml:space="preserve"> разным образовательно-профессиональным программам подготов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пециалистов экономического направленности в высших учебных заведениях. </w:t>
      </w:r>
      <w:r>
        <w:rPr>
          <w:rFonts w:cs="Times New Roman" w:ascii="Times New Roman" w:hAnsi="Times New Roman"/>
          <w:sz w:val="24"/>
          <w:szCs w:val="24"/>
          <w:lang w:eastAsia="ru-RU"/>
        </w:rPr>
        <w:t>Ключевые слова: безопасность жизнедеятельности,  структура предмета,  практическая подготовка, компетентность.</w:t>
      </w:r>
    </w:p>
    <w:p>
      <w:pPr>
        <w:pStyle w:val="Normal"/>
        <w:widowControl w:val="false"/>
        <w:shd w:fill="FFFFFF" w:val="clear"/>
        <w:autoSpaceDE w:val="false"/>
        <w:spacing w:lineRule="auto" w:line="240" w:before="0" w:after="0"/>
        <w:ind w:firstLine="851"/>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p>
      <w:pPr>
        <w:pStyle w:val="Normal"/>
        <w:widowControl w:val="false"/>
        <w:shd w:fill="FFFFFF" w:val="clear"/>
        <w:autoSpaceDE w:val="false"/>
        <w:spacing w:lineRule="auto" w:line="240" w:before="0" w:after="0"/>
        <w:ind w:firstLine="85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O. V. Kobilyanskiy the Practical aspects of professional preparation of managers  </w:t>
      </w:r>
    </w:p>
    <w:p>
      <w:pPr>
        <w:pStyle w:val="Normal"/>
        <w:widowControl w:val="false"/>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eatures of teaching of object are analyzed «Safety of vital functions» after different educationally professional by the programs of preparation of specialists of economic direction in higher educational establishments. </w:t>
      </w:r>
    </w:p>
    <w:p>
      <w:pPr>
        <w:pStyle w:val="Normal"/>
        <w:widowControl w:val="false"/>
        <w:autoSpaceDE w:val="false"/>
        <w:spacing w:lineRule="auto" w:line="240" w:before="0" w:after="0"/>
        <w:ind w:firstLine="85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Keywords: safety of vital functions, structure of object,  practical preparation, competence. </w:t>
      </w:r>
    </w:p>
    <w:p>
      <w:pPr>
        <w:pStyle w:val="Normal"/>
        <w:widowControl w:val="false"/>
        <w:shd w:fill="FFFFFF" w:val="clear"/>
        <w:spacing w:lineRule="auto" w:line="240" w:before="0" w:after="0"/>
        <w:ind w:firstLine="85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headerReference w:type="default" r:id="rId2"/>
      <w:type w:val="nextPage"/>
      <w:pgSz w:w="11906" w:h="16838"/>
      <w:pgMar w:left="2155" w:right="2155" w:gutter="0" w:header="709"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lang w:val="uk-UA"/>
      </w:rPr>
      <w:t>Вісник ЛНУ імені Тараса Шевченка № ** (***), 2009</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4"/>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Основной текст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18:00Z</dcterms:created>
  <dc:creator>SamLab.ws</dc:creator>
  <dc:description/>
  <cp:keywords/>
  <dc:language>en-US</dc:language>
  <cp:lastModifiedBy>SamLab.ws</cp:lastModifiedBy>
  <dcterms:modified xsi:type="dcterms:W3CDTF">2009-07-16T18:04:00Z</dcterms:modified>
  <cp:revision>8</cp:revision>
  <dc:subject/>
  <dc:title/>
</cp:coreProperties>
</file>