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ницький національний технічний універси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Методичні вказі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виконання тестових завдан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із дисципліни «Українська мо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«Морфологі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для слухачів заочної фізико-математичної школ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нниц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ТУ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7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Методичні вказі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до виконання тестових завдан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із дисципліни «Українська мо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«Морфологі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для слухачів заочної фізико-математичної школ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овано до друку Методичною радою Вінницького національного технічного університету Міністерства освіти і науки України (протокол №2 від 21. 10. 2010 р.)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цензен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. В. Абрамчук</w:t>
      </w:r>
      <w:r>
        <w:rPr>
          <w:rFonts w:cs="Times New Roman" w:ascii="Times New Roman" w:hAnsi="Times New Roman"/>
          <w:sz w:val="28"/>
          <w:szCs w:val="28"/>
          <w:lang w:val="uk-UA"/>
        </w:rPr>
        <w:t>, кандидат педагогічних наук доцент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. Й. П’яст</w:t>
      </w:r>
      <w:r>
        <w:rPr>
          <w:rFonts w:cs="Times New Roman" w:ascii="Times New Roman" w:hAnsi="Times New Roman"/>
          <w:sz w:val="28"/>
          <w:szCs w:val="28"/>
          <w:lang w:val="uk-UA"/>
        </w:rPr>
        <w:t>, кандидат філологічних наук доцент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вказівки до виконання тестових завдань з дисципліни „Українська мова” „Морфологія” для слухачів заочної фізико-математичної школи / Уклад. Л. Є. Азарова, Л. В. Завальнюк, В. В. Кошельник – Вінниця : ВНТУ, 2012. – 63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еріал методичних вказівок сформовано відповідно до програми з української мови. Вони охоплюють теоретичний і практичний матеріал розділу курсу сучасної української мови „Морфологія” і передбачають різні за функціональним призначенням те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ристання методичних вказівок слухачами заочної фізико-математичної школи сприятиме систематизації та перевірці набутих знань з розділу „Морфологія”, а особливо підготовки до тестових випробуван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ницький національний технічний універси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7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ВКАЗІ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виконання тестових завдан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дисципліни «Українська мо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Морфологі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лухачів заочної фізико-математичної шко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сі цитати, цифровий, </w:t>
        <w:tab/>
        <w:tab/>
        <w:tab/>
        <w:tab/>
        <w:tab/>
        <w:t>Вимогам, які висуваю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тичний матеріал та</w:t>
        <w:tab/>
        <w:tab/>
        <w:tab/>
        <w:tab/>
        <w:tab/>
        <w:t>до інструктивно-методичн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бліографічні відомості </w:t>
        <w:tab/>
        <w:tab/>
        <w:tab/>
        <w:tab/>
        <w:t>літератури, відповідає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ені, написання </w:t>
        <w:tab/>
        <w:tab/>
        <w:tab/>
        <w:tab/>
        <w:tab/>
        <w:t>До друку і в світ дозволя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иниць відповідає стандартам.</w:t>
        <w:tab/>
        <w:tab/>
        <w:tab/>
        <w:t xml:space="preserve">на підставі </w:t>
      </w:r>
      <w:r>
        <w:rPr>
          <w:rFonts w:eastAsia="Arial" w:cs="Arial" w:ascii="Arial" w:hAnsi="Arial"/>
          <w:sz w:val="28"/>
          <w:szCs w:val="28"/>
          <w:lang w:val="uk-UA"/>
        </w:rPr>
        <w:t>§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п.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уваження рецензентів</w:t>
        <w:tab/>
        <w:tab/>
        <w:tab/>
        <w:tab/>
        <w:t>«Єдиних прави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ан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чі: ______Л. Є. Азарова,</w:t>
        <w:tab/>
        <w:tab/>
        <w:t>Проректор з науково-педагогічної</w:t>
      </w:r>
    </w:p>
    <w:p>
      <w:pPr>
        <w:pStyle w:val="Normal"/>
        <w:spacing w:before="0" w:after="0"/>
        <w:ind w:left="124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Л. В. Завальнюк, </w:t>
        <w:tab/>
        <w:tab/>
        <w:t xml:space="preserve">роботи по організації навчального      ______В. В. Кошельник </w:t>
        <w:tab/>
        <w:tab/>
        <w:t>процесу та його науково-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методичного забезпеч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О. Н. Романю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сіданні кафедри мовознавства</w:t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21 від 29.06.2010р.</w:t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. кафедрою _________ Азарова Лариса Євстахіїв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ниця ВНТУ 20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numPr>
          <w:ilvl w:val="1"/>
          <w:numId w:val="1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ник................................................................................................4</w:t>
      </w:r>
    </w:p>
    <w:p>
      <w:pPr>
        <w:pStyle w:val="Normal"/>
        <w:numPr>
          <w:ilvl w:val="1"/>
          <w:numId w:val="1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метник.......................................................................................11</w:t>
      </w:r>
    </w:p>
    <w:p>
      <w:pPr>
        <w:pStyle w:val="Normal"/>
        <w:numPr>
          <w:ilvl w:val="1"/>
          <w:numId w:val="1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йменник..........................................................................................18</w:t>
      </w:r>
    </w:p>
    <w:p>
      <w:pPr>
        <w:pStyle w:val="Normal"/>
        <w:numPr>
          <w:ilvl w:val="1"/>
          <w:numId w:val="1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слівник...........................................................................................26</w:t>
      </w:r>
    </w:p>
    <w:p>
      <w:pPr>
        <w:pStyle w:val="Normal"/>
        <w:numPr>
          <w:ilvl w:val="1"/>
          <w:numId w:val="1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єслово.............................................................................................33</w:t>
      </w:r>
    </w:p>
    <w:p>
      <w:pPr>
        <w:pStyle w:val="Normal"/>
        <w:numPr>
          <w:ilvl w:val="1"/>
          <w:numId w:val="1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єприкметник. Дієприслівник.......................................................40</w:t>
      </w:r>
    </w:p>
    <w:p>
      <w:pPr>
        <w:pStyle w:val="Normal"/>
        <w:numPr>
          <w:ilvl w:val="1"/>
          <w:numId w:val="1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лівник........................................................................................47</w:t>
      </w:r>
    </w:p>
    <w:p>
      <w:pPr>
        <w:pStyle w:val="Normal"/>
        <w:numPr>
          <w:ilvl w:val="1"/>
          <w:numId w:val="1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ві частини мови. Вигук.......................................................54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................................................................................................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 ІМЕН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Виберіть правильну відповідь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і</w:t>
      </w:r>
      <w:r>
        <w:rPr>
          <w:rFonts w:cs="Times New Roman" w:ascii="Times New Roman" w:hAnsi="Times New Roman"/>
          <w:sz w:val="28"/>
          <w:szCs w:val="28"/>
        </w:rPr>
        <w:t>менник – це службова частина мови, яка об’єднує слова на позначення предметів (хто? що?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і</w:t>
      </w:r>
      <w:r>
        <w:rPr>
          <w:rFonts w:cs="Times New Roman" w:ascii="Times New Roman" w:hAnsi="Times New Roman"/>
          <w:sz w:val="28"/>
          <w:szCs w:val="28"/>
        </w:rPr>
        <w:t>менник – це самостійна частина мови, яка об’єднує слова на позначення предметів (хто? що?) та їхніх ознак (який? чий?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і</w:t>
      </w:r>
      <w:r>
        <w:rPr>
          <w:rFonts w:cs="Times New Roman" w:ascii="Times New Roman" w:hAnsi="Times New Roman"/>
          <w:sz w:val="28"/>
          <w:szCs w:val="28"/>
        </w:rPr>
        <w:t>менник – це самостійна частина мови, яка об’єднує слова на позначення предметів (хто? що?).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Іменники мають такі граматичні ознаки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синтаксичні функції: підмета, присудка і додатка та морфологічні ознаки: роду, числа і відмін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интаксичні функції: підмета, додатка та іменної частина присудка та морфологічні ознаки: роду, числа і відмінк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синтаксичні функції: підмета, присудка і додатка та морфологічні ознаки: роду, числа, відмінка, особи і виду.</w:t>
      </w:r>
    </w:p>
    <w:p>
      <w:pPr>
        <w:pStyle w:val="Style14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Виберіть правильну відповідь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іменники усіх відмін поділяються на групи: тверду, м’яку і мішан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іменник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мін поділяються на групи: тверду, м’яку і мішану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іменники II і IV відмін поділяються на групи: тверду, м’яку і міша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</w:t>
        <w:tab/>
      </w:r>
      <w:r>
        <w:rPr>
          <w:rFonts w:cs="Times New Roman" w:ascii="Times New Roman" w:hAnsi="Times New Roman"/>
          <w:i/>
          <w:sz w:val="28"/>
          <w:szCs w:val="28"/>
        </w:rPr>
        <w:t>Розподіл іменників на відміни залежить від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значення род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закінчення Н.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дмінка </w:t>
      </w:r>
      <w:r>
        <w:rPr>
          <w:rFonts w:cs="Times New Roman" w:ascii="Times New Roman" w:hAnsi="Times New Roman"/>
          <w:sz w:val="28"/>
          <w:szCs w:val="28"/>
        </w:rPr>
        <w:t>однин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значення роду і закінчення в Н. в</w:t>
      </w:r>
      <w:r>
        <w:rPr>
          <w:rFonts w:cs="Times New Roman" w:ascii="Times New Roman" w:hAnsi="Times New Roman"/>
          <w:sz w:val="28"/>
          <w:szCs w:val="28"/>
          <w:lang w:val="uk-UA"/>
        </w:rPr>
        <w:t>ідмінка</w:t>
      </w:r>
      <w:r>
        <w:rPr>
          <w:rFonts w:cs="Times New Roman" w:ascii="Times New Roman" w:hAnsi="Times New Roman"/>
          <w:sz w:val="28"/>
          <w:szCs w:val="28"/>
        </w:rPr>
        <w:t xml:space="preserve"> однин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5.</w:t>
        <w:tab/>
        <w:t>Виберіть правильну відповідь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 відміна – це змінювання іменників в однині і множи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відміна – це множина (підклас) іменників з однаковим типом словозмін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відміна – це граматична категорія іменника, яка виражається чотирма відмін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6.</w:t>
        <w:tab/>
        <w:t>Виберіть правильну відповідь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чоловічі і жіночі прізвища на – а (я) відмінюються як іменник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мін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чоловічі і жіночі прізвища на – а (я) відмінюються як іменники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мін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чоловічі і жіночі прізвища на – а (я) відмінюються як іменник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мі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7.</w:t>
        <w:tab/>
      </w:r>
      <w:r>
        <w:rPr>
          <w:rFonts w:cs="Times New Roman" w:ascii="Times New Roman" w:hAnsi="Times New Roman"/>
          <w:i/>
          <w:sz w:val="28"/>
          <w:szCs w:val="28"/>
        </w:rPr>
        <w:t>Виберіть правильну відповід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жіночі прізвища на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та на приголосний відмінюютьс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жіночі прізвища на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та на приголосний не відмінюютьс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8.</w:t>
        <w:tab/>
        <w:t>Виберіть правильну відповід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у Н. і К. відмінках іменник виконує роль підмета і додатк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у Н. відмінку іменник виконує синтаксичні ролі підмета, і</w:t>
      </w:r>
      <w:r>
        <w:rPr>
          <w:rFonts w:cs="Times New Roman" w:ascii="Times New Roman" w:hAnsi="Times New Roman"/>
          <w:sz w:val="28"/>
          <w:szCs w:val="28"/>
        </w:rPr>
        <w:t>менної частини присудка та означення (у прикладках); у 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не виконує ніяких синтаксичних функцій;</w:t>
      </w:r>
    </w:p>
    <w:p>
      <w:pPr>
        <w:pStyle w:val="Normal"/>
        <w:spacing w:before="0" w:after="0"/>
        <w:ind w:left="708" w:firstLine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у</w:t>
      </w:r>
      <w:r>
        <w:rPr>
          <w:rFonts w:cs="Times New Roman" w:ascii="Times New Roman" w:hAnsi="Times New Roman"/>
          <w:sz w:val="28"/>
          <w:szCs w:val="28"/>
        </w:rPr>
        <w:t xml:space="preserve"> Н. і К. відмінках іменник виконує ролі підмета, додатка та обстав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9.</w:t>
        <w:tab/>
      </w:r>
      <w:r>
        <w:rPr>
          <w:rFonts w:cs="Times New Roman" w:ascii="Times New Roman" w:hAnsi="Times New Roman"/>
          <w:i/>
          <w:sz w:val="28"/>
          <w:szCs w:val="28"/>
        </w:rPr>
        <w:t>Виберіть правильну відповідь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у</w:t>
      </w:r>
      <w:r>
        <w:rPr>
          <w:rFonts w:cs="Times New Roman" w:ascii="Times New Roman" w:hAnsi="Times New Roman"/>
          <w:sz w:val="28"/>
          <w:szCs w:val="28"/>
        </w:rPr>
        <w:t xml:space="preserve"> непрямих відмінках іменники виконують синтаксичні ролі підмета, присудка та усіх другорядних членів реченн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у</w:t>
      </w:r>
      <w:r>
        <w:rPr>
          <w:rFonts w:cs="Times New Roman" w:ascii="Times New Roman" w:hAnsi="Times New Roman"/>
          <w:sz w:val="28"/>
          <w:szCs w:val="28"/>
        </w:rPr>
        <w:t xml:space="preserve"> непрямих відмінках іменники виконують синтаксичні ролі підмета та другорядних членів реченн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у</w:t>
      </w:r>
      <w:r>
        <w:rPr>
          <w:rFonts w:cs="Times New Roman" w:ascii="Times New Roman" w:hAnsi="Times New Roman"/>
          <w:sz w:val="28"/>
          <w:szCs w:val="28"/>
        </w:rPr>
        <w:t xml:space="preserve"> непрямих відмінках іменники виконують, як правило, синтаксичну роль додатка, а також ролі означення та обставини залежно від лексичного значе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0.</w:t>
        <w:tab/>
        <w:t>Виберіть правильну відповідь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тільки з прийменниками вживаються Р., О., М. відмінк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тільки з прийменниками вживається М. відмінок, решта непрямих відмінків вживаються як без прийменників, так і з ним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 xml:space="preserve">тільки з прийменниками вживаються </w:t>
      </w:r>
      <w:r>
        <w:rPr>
          <w:rFonts w:cs="Times New Roman" w:ascii="Times New Roman" w:hAnsi="Times New Roman"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 відмі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1.</w:t>
        <w:tab/>
      </w:r>
      <w:r>
        <w:rPr>
          <w:rFonts w:cs="Times New Roman" w:ascii="Times New Roman" w:hAnsi="Times New Roman"/>
          <w:i/>
          <w:sz w:val="28"/>
          <w:szCs w:val="28"/>
        </w:rPr>
        <w:t>Виберіть правильну відповідь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р</w:t>
      </w:r>
      <w:r>
        <w:rPr>
          <w:rFonts w:cs="Times New Roman" w:ascii="Times New Roman" w:hAnsi="Times New Roman"/>
          <w:sz w:val="28"/>
          <w:szCs w:val="28"/>
        </w:rPr>
        <w:t>ід – це змінювана обов’язкова граматична ознака кожного українського іменник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р</w:t>
      </w:r>
      <w:r>
        <w:rPr>
          <w:rFonts w:cs="Times New Roman" w:ascii="Times New Roman" w:hAnsi="Times New Roman"/>
          <w:sz w:val="28"/>
          <w:szCs w:val="28"/>
        </w:rPr>
        <w:t>ід – це незмінювана обов’язкова граматична ознака українських іменників, за винят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, що мають форму тільки множин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р</w:t>
      </w:r>
      <w:r>
        <w:rPr>
          <w:rFonts w:cs="Times New Roman" w:ascii="Times New Roman" w:hAnsi="Times New Roman"/>
          <w:sz w:val="28"/>
          <w:szCs w:val="28"/>
        </w:rPr>
        <w:t>ід – це незмінювана обов’язкова граматична ознака українських іменни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2.</w:t>
        <w:tab/>
        <w:t>Виберіть правильну відповідь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усі іменники української мови змінюються за числами і мають значення однини і множин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 тільки іменники, які називають пре</w:t>
      </w:r>
      <w:r>
        <w:rPr>
          <w:rFonts w:cs="Times New Roman" w:ascii="Times New Roman" w:hAnsi="Times New Roman"/>
          <w:sz w:val="28"/>
          <w:szCs w:val="28"/>
        </w:rPr>
        <w:t>дмети, що лічаться, змінюються за числами і мають значення однини і множин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і</w:t>
      </w:r>
      <w:r>
        <w:rPr>
          <w:rFonts w:cs="Times New Roman" w:ascii="Times New Roman" w:hAnsi="Times New Roman"/>
          <w:sz w:val="28"/>
          <w:szCs w:val="28"/>
        </w:rPr>
        <w:t>менники, які називають предмети, що не лічаться, а вимірюються, мають значення або однини, або множи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слова є іменниками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рух, бігати, читати, завдання, радіст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вертання, синява, сміливість, радість, читанн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ія, молодий, природа, життя, рухатис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змагання, дорога, дорогий, відділ, відділят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залізо, віск, проміння, променіти, восковий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іменники належать до назв неістот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тах, листя, дерева, вітер, товариш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нига, хата, ніж, одяг, осін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ощ, небо, ягоди, батько, ма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яблука, груші, сливи, вишні, садівник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праця, працівник, учитель, учень, учениця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подано іменники тільки жіночого род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оло, рагу, шасі, депо, такс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анікули, Суми, Чернівці, стіл, друг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степ, кір, Сибір, біль, шимпанзе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місіс, мадам, леді, путь, Беатріче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куниця, сорока, гусінь, білуга, поні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іменники належать до І відміни мішаної групи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межа, задача, тиша, площа, дач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існя, вишня, надія, робітниця, сім’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робота, варта, дата, Микита, лип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стіна, рілля, сосна, волога, парті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лівша, вельможа, тисяча, круча, крупа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іменники в родовому відмінку мають закінчення -у (-ю)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квартал, квартет, квиток, цвіт, кедрівни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елех, квас, подарунок, план, планови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кіловат, депутат, лан, бульйон, матч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зміст, оксамит, банк, жанр, футбо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заклик, ситець, сад, садок, роман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іменники є збірними назвами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адвокатура, апаратура, суд, гілля, сад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омашня, селянство, жіноцтво, ректорат, генералітет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електорат, черга, рота, батальйон, армі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віття, лісництво, ліс, березняк, дуб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інвентар, ансамбль, оркестр, оркестрант, студентство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те, у якому рядку всі іменники мають середній рід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життя, ледащо, поле, дівча, статт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рілля, президія, сирота, читання, видавництв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коріння, змагання, відкриття, суддя, сузір’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листя, селище, око, завдання, гілл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багаття, поле, вогнище, віче, вогонь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іменники є абстрактними назвами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відвідини, процес, комунізм, втіха, доброт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радість, боротьба, перегони, переліт, пілот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свобода, інформація, вдячність, мара, міст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сум, запрошення, піклування, опіка, опікун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входини, гуманізм, жаль, жалоба, жаба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не всі іменники мають форми і однини, і множин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мороз, вітер, берег, лебідь, мелоді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ніг, знання, сіль, учнівство, учен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лелека, степ, стежка, колодязь, пролісо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улик, намисто, блискавка, криниця, друг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казка, герой, хмарка, ранок, гриб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іменники ІІ відміни з основою на -р належать до м’якої груп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богатир, господар, лицар, командир, трактор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алендар, кухар, токар, пекар, бібліотекар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вугляр, газетяр, школяр, гусляр, вапняр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інженер, злидар, орендар, тесляр, секретар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багатир, звір, писар, комар, аптекар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опущено помилки в правописі власних назв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Леся Українка, Тарас Григорович Шевченко, газета Чернівці, журнал Дніпр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 Академія наук України, журнал «Всесвіт», князь Володимир, Дніпро, Киї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Великдень, Богдан Хмельницький, Галич, Прут, газета «Молодь України»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Україна, Дунай, Чорне море, Будинок народної творчості, фабрика «Киянка»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Олекса Довбуш, Карпати, Черемош, Юрій Федькович, Кирило Кожум’яка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морфологічний аналіз виділеного слова виконано правильно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цій землі, яку терзали битви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яку неволя в’їлась до основ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речені свій рідний край любити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єдину зброю віримо – 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юбо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. Осадчук)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любо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і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юбов</w:t>
      </w:r>
      <w:r>
        <w:rPr>
          <w:rFonts w:cs="Times New Roman" w:ascii="Times New Roman" w:hAnsi="Times New Roman"/>
          <w:sz w:val="28"/>
          <w:szCs w:val="28"/>
          <w:lang w:val="uk-UA"/>
        </w:rPr>
        <w:t>, загальна назва, неістота, абстрактна назва, жіночого роду, ІІІ відміни, вжито в знахідному відмінку, має форму тільки однини, в реченні виконує функцію додатк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любо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і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юбов</w:t>
      </w:r>
      <w:r>
        <w:rPr>
          <w:rFonts w:cs="Times New Roman" w:ascii="Times New Roman" w:hAnsi="Times New Roman"/>
          <w:sz w:val="28"/>
          <w:szCs w:val="28"/>
          <w:lang w:val="uk-UA"/>
        </w:rPr>
        <w:t>, власна назва, неістота, чоловічого роду, ІІ відміни, твердої групи, вжито в називному відмінку, в однині, в реченні виконує роль підмет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любо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і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юбов</w:t>
      </w:r>
      <w:r>
        <w:rPr>
          <w:rFonts w:cs="Times New Roman" w:ascii="Times New Roman" w:hAnsi="Times New Roman"/>
          <w:sz w:val="28"/>
          <w:szCs w:val="28"/>
          <w:lang w:val="uk-UA"/>
        </w:rPr>
        <w:t>, загальна назва, істота, середнього роду IV відміни, вжито в давальному відмінку, у множині, в реченні виконує роль додатк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любо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і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юбов</w:t>
      </w:r>
      <w:r>
        <w:rPr>
          <w:rFonts w:cs="Times New Roman" w:ascii="Times New Roman" w:hAnsi="Times New Roman"/>
          <w:sz w:val="28"/>
          <w:szCs w:val="28"/>
          <w:lang w:val="uk-UA"/>
        </w:rPr>
        <w:t>, загальна назва, неістота, спільного роду, І відміни, мішаної групи, вжито в знахідному відмінку, в однині, в реченні виконує роль додатк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любо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і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юбов</w:t>
      </w:r>
      <w:r>
        <w:rPr>
          <w:rFonts w:cs="Times New Roman" w:ascii="Times New Roman" w:hAnsi="Times New Roman"/>
          <w:sz w:val="28"/>
          <w:szCs w:val="28"/>
          <w:lang w:val="uk-UA"/>
        </w:rPr>
        <w:t>, загальна назва, неістота, жіночого роду, невідмінюваний, має форму тільки однини, в реченні виконує роль підме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спільнокореневі слова є іменниками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береза, березень, берізка, березник, березня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янтар, янтаревий, янтарний, янтарка, янтарно-жовт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ціна, цінний, цінник, цінувати, цінніст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говорити, говорун, говоріння, говоруха, говір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музика, музикант, музикантка, музикознавець, музичний.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іменники належать до назв істот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гурт, олівець, сум, подія, вихід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арод, сестра, комбайнер, ткач, любо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вітер, радість, шахіст, дощ, малю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син, робітник, ворона, Сашко, джміл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зошит, учень, день, юнак, рак.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іменники мають чоловічий рід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уддя, надія, воля, Ілля, гілл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лоша, теля, зілля, дівча, пущ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ріб, край, кінь, біль, Сибір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честь, піч, ніч, шлях, доповід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книга, душа, дорога, староста, голова.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не всі іменники належать до І відміни твердої групи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білка, липа, шапка, Микола, соба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торінка, біржа, загадка, молитва, тиш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оброта, віра, малина, Микита, дум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ишивка, бійка, блузка, хустка, обручк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помилка, бригада, береза, повага, лопата.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беріть рядок, у якому всі іменники в родовому відмінку залежно від значення можуть мати закінчення -а (-я) або -у (-ю)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апарат, листопад, пояс, топаз, Кабул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апір, клуб, нефрит, орган, алюміні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Алжир, діамант, тик, механізм, конвоїр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олодар, замок, узвар, радар, камін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аметист, чавун, сік, ліс, лісок.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іменники є речовинними назвам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іль, гречка, вапно, асфальт, перегон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малина, бавовна, дріжджі, коньяк, риб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ожина, горілка, цемент, водень, палец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шампунь, борошно, віскі, ситець, хлопец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жито, аспірин, сало, пісок, шовк.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беріть рядок, у якому всі іменники належать до ІІІ відмін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ягня, плем’я, курча, орленя, ім’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честь, сталь, обрій, учитель, стілец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тополя, вишивка, хустка, відвага, солом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спів, хліб, золото, клен, лист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велич, грубість, сухість, мати, тінь.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’ясуйте, у якому рядку всі іменники – конкретні назв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віра, книга, корова, кава, рішенн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вівця, лід, записник, палац, вівчар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телефон, людина, квітка, телефонізація, людств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картина, дерево, взуття, зошит, миліст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чарівник, маг, чаклун, чародій, чари.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іменники мають форми і однини, і множини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ильність, Дніпро, гнів, біг, прогрес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малина, картопля, осока, очерет, жит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уб, палець, стебло, шлях, хлопец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студентство, молодь, дітвора, Волинь, космос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картоплиння, морква, листя, проміння, каміння.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не всі іменники належать до І відміни м’якої групи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мрія, вишня, Лідія, гуща, суш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ухня, господиня, пісня, лікарня, колі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лисиця, течія, надія, земля, долон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гиря, хвиля, оселя, сотня, олі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гребля, крапля, буря, ідея, праця.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опущено помилки в правописі власних назв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Карпати, родина Коцюбинських, Марко Вовчок, Олекса Довбуш, ріка Південний Буг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Дністер, сім’я Кайдашів, Буковина, Петро Сагайдачний, сузір’я Водолі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«Кобзар» Т. Г. Шевченка, Климко, Європа, Президент України, Аполлон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 Данило Галицький, Будинок культури, Григорій Сковорода, оповіді в «Повісті минулих літ», Олен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Азовське Море, Тарас Шевченко, Київ, Ярослав мудрий, журнал Барвінок.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морфологічний аналіз виділеного слова виконано правильно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журися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, глянь колише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олисці слави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емовля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. Сенатович)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мовля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мовлятко</w:t>
      </w:r>
      <w:r>
        <w:rPr>
          <w:rFonts w:cs="Times New Roman" w:ascii="Times New Roman" w:hAnsi="Times New Roman"/>
          <w:sz w:val="28"/>
          <w:szCs w:val="28"/>
          <w:lang w:val="uk-UA"/>
        </w:rPr>
        <w:t>, загальна назва, неістота, середнього роду, ІІ відміни, твердої групи, вжито в родовому відмінку, має форму тільки однини, у реченні виконує роль додатк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мовля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мовля</w:t>
      </w:r>
      <w:r>
        <w:rPr>
          <w:rFonts w:cs="Times New Roman" w:ascii="Times New Roman" w:hAnsi="Times New Roman"/>
          <w:sz w:val="28"/>
          <w:szCs w:val="28"/>
          <w:lang w:val="uk-UA"/>
        </w:rPr>
        <w:t>, загальна назва, істота, середнього роду, ІІІ відміни, м’якої групи, вжито в називному відмінку, у множині, у реченні виконує роль підмет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мовля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мовля</w:t>
      </w:r>
      <w:r>
        <w:rPr>
          <w:rFonts w:cs="Times New Roman" w:ascii="Times New Roman" w:hAnsi="Times New Roman"/>
          <w:sz w:val="28"/>
          <w:szCs w:val="28"/>
          <w:lang w:val="uk-UA"/>
        </w:rPr>
        <w:t>, загальна назва, конкретна назва, істота, середнього роду, IV відміни, вжито у знахідному відмінку, у множині, у реченні виконує роль додатк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мовля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мовлята</w:t>
      </w:r>
      <w:r>
        <w:rPr>
          <w:rFonts w:cs="Times New Roman" w:ascii="Times New Roman" w:hAnsi="Times New Roman"/>
          <w:sz w:val="28"/>
          <w:szCs w:val="28"/>
          <w:lang w:val="uk-UA"/>
        </w:rPr>
        <w:t>, власна назва, неістота, середнього роду, І відміни, твердої групи, вжито в орудному відмінку, має форму тільки множини, у реченні виконує роль додатк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мовля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мовля</w:t>
      </w:r>
      <w:r>
        <w:rPr>
          <w:rFonts w:cs="Times New Roman" w:ascii="Times New Roman" w:hAnsi="Times New Roman"/>
          <w:sz w:val="28"/>
          <w:szCs w:val="28"/>
          <w:lang w:val="uk-UA"/>
        </w:rPr>
        <w:t>, загальна назва, неістота, І відміни, м’якої групи, вжито в давальному відмінку, в однині, у реченні виконує роль додат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 ПРИКМЕТ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кметник – це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службова частина мови, яка називає якісні, відносні й кількісні ознаки предмет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амостійна частина мови, яка називає якісні, відносні й кількісні ознаки предмета і відповідає на питання: який? чий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 </w:t>
      </w:r>
      <w:r>
        <w:rPr>
          <w:rFonts w:cs="Times New Roman" w:ascii="Times New Roman" w:hAnsi="Times New Roman"/>
          <w:sz w:val="28"/>
          <w:szCs w:val="28"/>
        </w:rPr>
        <w:t>самостійна частина мови, яка називає різноманітні ознаки предмета і відповідає на питання: який? чий? котрий? скільки?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икметник змінюється за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відмінками і числам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родами, відмінками і числами залежно від іменник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змінюється за родами і числами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Ступені порівняння мають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власне-відносні прикметник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свійно-відносні прикметник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лише якісні прикметники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Ступені порівняння – це форми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різних прикметників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одного й того ж якісного прикметник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різних якісних прикметників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Якісний прикметник має такі ступені порівняння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звичайний, вищий і найвищ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вищий і найвищ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звичайний і вищий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Звичайний ступінь виражає ознаку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із вказуванням на міру її вияву в предметі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без вказування на міру її вияву в предметі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із вказуванням на найвищу міру її вияву в предметі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Вищий ступінь порівняння виражає ознаку предмета, що виявляється в ньому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більшою мірою, ніж в іншому предметі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найбільшою мірою, ніж в інших предметах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без вказування на міру її вияву в предметі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Найвищий ступінь порівняння виражає ознаку предмета, що виявляється в ньому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більшою мірою, ніж в іншому предметі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найбільшою мірою, ніж в інших предметах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без вказування на міру її вияву в предметі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Ступені порівняння не утворюють якісні прикметники, що є назвами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кольорі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абсолютних озна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розмірів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носні прикметники відповідають на питання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який? котрий? де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який? чий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який? чий? скільки?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исвійно-відносні прикметники утворюються за допомогою суфіксів -ин, -ів, -ач від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будь-яких іменникі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тільки від іменників – назв осіб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від іменників – назв осіб і деяких тварин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сновні синтаксичні функції прикметника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означення, додаток та іменна частина присуд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ідмет, означення і додато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означення та іменна частина присуд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слова є прикметниками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м’який, новий, середній, порожній, пом’якшит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високий, куций, бузковий, вологий, гаряч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брудний, зразковий, солоденький, стодвадцятирічний, всяк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чорашній, позаторішній, буденний, лимонний, незчислен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дерев’яний, страшенний, сердешний, пшеничний, нездоланий.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о складу всіх словосполучень входять якісні прикметники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широкий степ, далека дорога, дорога людина, гарний вчинок, велика будівл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літній день, вечірні сутінки, морський вокзал, молочна каша, дерев’яна лав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енне світло, пригірський район, столярна майстерня, волоський горіх, ясний ден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сердитий хлопець, веселе дівчинка, зимовий ранок, каштанове волосся, вишневий садок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сливовий пиріг, сталевий прут, найкраща відповідь, холодний душ, батьківське слово.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о складу всіх словосполучень входять відносні прикметники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 суворий клімат, сільський пейзаж, гаряча вода, маковий цвіт, зелена дібров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глухий кут, чорні очі, запашна кава, паперовий змій, стара груш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золотий перстень, спортивні досягнення, олімпійський чемпіон, український прапор, морфологічний аналіз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червоний пояс, сімейна передача, дитячий одяг, цегляний будинок, чисте повітр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жорстокий вчинок, ясне небо, трав’яний дух, пташина пісня, м’яке крісло.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те, у якому рядку всі прикметники належать до твердої груп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 рішучі люди, дрібні гроші, незабутні роки, майбутні вчителі, східні вітр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довгі вечори, високі дерева, близькі друзі, сучасні пісні, солодкі сн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веселі діти, пахучі квіти, солов’їні гаї, торішні клопоти, безкраї лан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 криві дзеркала, освітні канали, круті береги, пташині гнізда, дорожні знак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 домашні клопоти, літні вечори, мужні люди, давні традиції, внутрішні зв’язки.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’ясуйте, у якому рядку всі прикметники належать до м’якої груп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овні, готові, зелені, дрібні, здоров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верхні, середні, зелені, безкраї, Марії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авангардні, братові, богатирські, ближні, умов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радісні, бадьорі, веселі, запашні, житні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середні, художні, вчорашні, колишні, торішні.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опущено помилку в правописі присвійних прикметників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Маріїн, доччин, доньчин, Софіїн, Валин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Танин, Тетянин, Олин, Ольжин, тітчин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Ірин, Парасчин, нянин, Галин, няньчин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Онисьчин, Мелащин, Миколин, свашин, Колин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Юльчин, Толин, Гальчин, Юлін, Лесин.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 якому рядку всі прикметники в орудному відмінку перед закінченням -ою мають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білява, срібляста, язиката, талановита, солод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иня, давня, осіння, пізня, древн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лінива, щаслива, холодна, дивна, рухлив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говірка, стійка, стигла, привітна, прихильн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гаряча, роботяща, сільська, гречана, польова.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не всі прикметники належать до одного розряд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батьків, сестрин, Софіїн, дідів, Тарасі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фермерський, нічний, гірський, технічний, науков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ерев’яний, паперовий, лагідний, братів, чарів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математичний, геометричний, фізичний, біологічний, медич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могутній, тяжкий, величний, довгий, кривий.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те, у якому рядку всі прикметники вжито у складеній формі вищого і найвищого ступенів порівняння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 найбільш привітний, менш ліберальний, більш оригінальний, найменш лояльний, дуже велик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більш терпимий, найбільш гуманний, менш толерантний, найменш вихований, занадто мовчаз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 менш сварливий, найбільш масштабний, найменш вразливий, найбільш грандіозний, більш стрима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айменш порядний, найбільш доступний, найбільш справедливий, більш делікатний, впевненіш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 більш зручний, найбільш вимогливий, більш відповідальний, найменш дотепний, задовгий.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наведено прикметники, від кожного з яких творяться ступені порівняння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урочистий, барвистий, легкий, новий, гол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роменистий, вірний, дужий, вогкий, величез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корисний, міцний, дорогий, малий, завелик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теплий, мілкий, вузький, гнідий, оранжев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важкий, кволий, солодкий, поганий, добрий.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’ясуйте, у якому рядку всі прикметники вжито у прямому значенні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лебединий пух, лебедина вірність, лебедина пісня, лебедина хода, лебедине крил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весняний ранок, весняна роса, весняний настрій, весняний вітер, весняне сонц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молочна каша, молочна імла, молочні ріки, молочний коктейль, мілка рі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скляний посуд, скляні очі, скляний погляд, скляне повітря, скляні прикрас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 дерев’яна парта, дерев’яний стіл, дерев’яна підлога, дерев’яні поручні, дерев’яне ліжко.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прикметники позначають зовнішню ознаку людини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ривабливий, миловидний, гарний, вродливий, сварлив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худий, повний, стрункий, кульгавий, добр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безвусий, носатий, довговіїй, блідолиций, білозуб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світловолосий, беззубий, короткошиїй, окатий, зл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довгоносий, зубастий, тонкогубий, кароокий, вільний.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І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прикметники виражають ознаку за дією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випускний, проїзний, будівельний, заготівельний, хвастлив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мовчазний, лайливий, передплатний, купівельний, сьогоднішні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байливий, виїзний, пестливий, переможний, квадрат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улесливий, фрезерувальний, відповідальний, пискливий, празьк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чуттєвий, поливальний, геніальний, мастильний, життєвий.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до складу всіх словосполучень входять якісні прикметник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металевий інструмент, військова частина, двоповерховий будинок, прибережний вітер, приголосний зву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глибока криниця, близький друг, добрий настрій, смачний пиріг, жвавий хлопец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активний діяч, осінній ранок, вишневий цвіт, людські почуття, материнські сльоз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Шевченкові твори, батькова шапка, синова любов, Надіїні зошити, материні очі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дерев’яний стіл, солодкий сік, ніжний погляд, липовий цвіт, срібні прикраси.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до складу словосполучень входять тільки відносні прикметник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ялинкові прикраси, горда людина, правдива відповідь, охайний учень, самостійна робот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 гірська дорога, дерев’яна лава, медична установа, університетський диплом, яблучний пиріг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щаслива доля, щедра осінь, рідна земля, старий дуб, розмовний стил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мужній вчинок, пречудовий ранок, приємні спогади, козацький звичай, доньчин зошит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гарненьке кошеня, морквяний сік, туманний день, священний обов’язок, важливе повідомлення.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не всі прикметники належать до м’якої групи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аячі, середні, нижні, зернисті, літ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осінні, вечірні, вчорашні, древні, ран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пізні, зимні, тодішні, сьогоднішні, теперіш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суботні, братні, синові, дочірні, подружні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достатні, довгошиї, довговії, справжні, художні.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прикметники належать до твердої групи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овітні, колишні, суботні, самобутні, освіт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внутрішні, зовнішні, сині, справжні, муж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історичні, щасливі, душевні, русяві, глибок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чорняві, чистісінькі, ранні, зубасті, літні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левині, голубині, вечірні, солов’їні, домашні.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допущено помилку в правописі відмінкових закінчень прикметників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а кістлявім, на круглолицім, на заднім, на безкраїм, на братові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істлявому, круглолицьому, задньому, безкрайому, братовому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кістлявого, круглолицого, заднього, безкрайого, братовог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кістлявим, круглолицим, заднім, безкраїм, братовим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на кістлявому, на круглолицьому, на задньому, на безкрайому, на братовому.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прикметники чоловічого роду в О. відмінку мають закінчення -ім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овздовжній, тутешній, присутній, знайомий, відом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прийдешній, майбутній, городній, відданий, дуж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омашній, середній, всесвітній, літній, художній,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житній, обідній, посередній, хворий, корис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сторонній, колишній, околишній, пахучий, живий.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не всі прикметники належать до одного розряд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Ковалів, Сергіїв, лікарів, невістчин, школярі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металевий, мамин, гарячий, весняний, соняч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вузький, міцний, тихий, гіркий, соло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 морфологічний, синтаксичний, словотвірний, лексичний, фонетич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слизький, тугий, глибокий, швидкий, світлий.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прикметники вжито у формі вищого ступеня порівняння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дотепніший, мудріший, довший, більш звабливий, нездолан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виваженіший, зрозуміліший, менш довірливий, цікавіший, надто вразлив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овший, вищий, легший, ліпший, крикливіш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молодший, галасливіший, більш впевнений, кращий, синій-сині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 гірший, більш вимогливий, здоровіший, світло-синій, темно-голубий.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’ясуйте, у якому рядку розміщено тільки ті прикметники, від яких не можна утворити ступенів порівняння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далекий, довгий, гострий, рідний, сух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високий, близький, здоровезний, дорогий, нім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твердий, низький, босий, холодний, смислов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кам’яний, жовтогарячий, ясен, хворий, преподоб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сучасний, дужий, науковий, солодкий, сивий.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прикметники вжито у переносному значенні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міїне слово, бараняча впертість, орлиний погляд, глухий кут, поміщикова земл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вовча зграя, декоративне панно, холодна вода, холодний погляд, каштанове дерев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 атласна шкіра, суха відповідь, скляні очі, металевий голос, оксамитова трав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дзвінкий приголосний, ділові якості, історичні науки, північний вітер, атомний реактор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легка промисловість, курячий дощ, зелений борщ, зелений кущ, горда дівчина.</w:t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прикметники виражають ознаку за місцем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риміський, зарічний, гірський, запорізький, літні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риворізький, московський, донецький, річний, ніч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 калуський, владивостоцький, присадибний, паризький, прикарпатськ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заліський, міський, андоррський, казахський, вечірні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калузький, бразильський, меккський, лейпцизький, голосист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 ЗАЙМЕН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йменник – це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самостійна частина мови, яка вказує на предмети, ознаки або кількість, не називаючи їх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самостійна частина мови, яка називає предмети, ознаки або кількість предме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службова частина мови, яка вказує на предмети, ознаки або кількіст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йменники вживаються у реченні заміст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іменників, прикметників, числівників, дієслі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іменників, прикметників, числівників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іменників, прикметників, сполучників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ий займенник при відмінюванні не має називного відмінка, а також роду і числа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іяк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хто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себе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означені займенники утворюються на основ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особових, присвійних і питальних займенників за допомогою словотвірних часток: аби, де, сь, будь, небудь, казна, хтозна, бозн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итальних займенників за допомогою словотвірних часток: аби, де, сь, будь, небудь, казна, хтозна, бозн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значальних, вказівних і питальних займенників за допомогою префікса ні та словотвірних часток: аби, де, сь, будь, небудь, казна, хтозна, боз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допомогою яких префіксів утворюються неозначені займенники, що пишуться через дефіс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ра-, су-, без-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азна-, хтозна-, будь-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ви-, від-, до-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 пишуться складні займенники з -казна, -хтозна, -будь, -небудь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разо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окрем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через дефіс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допомогою якого суфікса утворюються неозначені займенники, що пишуться через дефіс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-сь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-іст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-небудь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перечні займенники утворюються від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особових, вказівних і питальних за допомогою частк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питальних за допомогою частк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і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питальних за допомогою часток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і, аби, казна, хтозна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що між часткою і займенником стоїть прийменник, усі частини пишуться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разом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вчом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через дефіс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-в-чом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окремо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 в чом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ий займенник, вжитий у ввічливо-пошанному значенні, завжди пишеться з великої літери (дієслова при ньому вживаються в множині)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В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Т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Хто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есь, сам, всякий, інший – це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означальні займенник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еозначені займенник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вказівні займенники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еозначені й заперечні займенники при відмінюванні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е змінюються взагал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 змінюють лише частину, що збігається з питально-відносним займенником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змінюють кожну свою частин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займенники належать до одного розряд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бозна з чого, хтозна-що, декотрому, якому-небудь, ніщ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абичого, скількох-небудь, будь-чий, декому, нікотр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екого, будь-ким, аби з кого, котрого-небудь, казна-ком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деякий, абичий, з яким-небудь, хтось, вашому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чогось, з котримсь, деяких, абиякого, жодного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займенники – неозначені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весь, цей, мій, ніхто, будь-як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той, ніщо, абищо, її, всяк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хто-небудь, будь-що, абихто, хтозна-що, казна-хт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такий, сам, ваш, будь-хто, вон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стільки, хтось, жодний, свій, дещо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займенники вказівні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я, ти, себе, всяк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будь-що, жодний, їхній, нікотр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скільки, ми, чий? щ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той, цей, такий, стільк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вона, сам, ніщо, наш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займенники відмінюються, як прикметники твердої групи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їхній, хто, що, який, котр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я, ти, ми, ви, він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ваш, наш, той, такий, кож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себе, вона, воно, вони, ч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ніхто, ніякий, хто-небудь, хтось, щось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займенники вжито у формі родового відмінка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кожного, цього, мене, чийогось, на всі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ого, іншої, ніяких, чого-небудь, самом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чогось, скількох, абиякого, котрогось, теб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сієї, нікого, тієї, його, на кому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їх, таких, себе, нашого, вашій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’ясуйте, у якому реченні виділене слово є неозначеним займенником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  <w:tab/>
        <w:t>Думи мої, думи мої,</w:t>
      </w:r>
    </w:p>
    <w:p>
      <w:pPr>
        <w:pStyle w:val="Normal"/>
        <w:spacing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мої єдині,</w:t>
      </w:r>
    </w:p>
    <w:p>
      <w:pPr>
        <w:pStyle w:val="Normal"/>
        <w:spacing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кидайте хоч в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ене</w:t>
      </w:r>
    </w:p>
    <w:p>
      <w:pPr>
        <w:pStyle w:val="Normal"/>
        <w:spacing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лихій годині (Т. Шевченко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  <w:tab/>
        <w:t>Вийди, Катре, з хати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Я щось маю розпитати,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азати (Т. Шевченко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  <w:tab/>
        <w:t xml:space="preserve">Село 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ш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і –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еначе писанка село,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еленим гаєм поросло (Т. Шевченко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</w:t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іх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юбив мене, вітав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 я хилився ні до кого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лукав собі, молився Богу… (Т. Шевченко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</w:t>
        <w:tab/>
        <w:t xml:space="preserve">Я так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  <w:lang w:val="uk-UA"/>
        </w:rPr>
        <w:t>, я так люблю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ою Україну убогу (Т. Шевченко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еченні виділений займенник є підметом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  <w:tab/>
        <w:t>Сильне море, зберися на силі!</w:t>
      </w:r>
    </w:p>
    <w:p>
      <w:pPr>
        <w:pStyle w:val="Normal"/>
        <w:spacing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 потужне, нем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об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пину (Л. Українка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  <w:tab/>
        <w:t xml:space="preserve">Земле! Як теп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тобою! (М. Рильський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  <w:tab/>
        <w:t>Оставайся шукать батька.</w:t>
      </w:r>
    </w:p>
    <w:p>
      <w:pPr>
        <w:pStyle w:val="Normal"/>
        <w:spacing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же шукала (Т. Шевченко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</w:t>
        <w:tab/>
        <w:t>Ой нема, нема ні вітру, ні хвилі</w:t>
      </w:r>
    </w:p>
    <w:p>
      <w:pPr>
        <w:pStyle w:val="Normal"/>
        <w:spacing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ш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и (Т. Шевченко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</w:t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 ти плетеш віночки,</w:t>
      </w:r>
    </w:p>
    <w:p>
      <w:pPr>
        <w:pStyle w:val="Normal"/>
        <w:spacing w:before="0" w:after="0"/>
        <w:ind w:left="709" w:firstLine="70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со моя? (Л. Українка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займенники пишуться разом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і/хто, де/який, аби/що, ні/котрий, хто/с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і/для/кого, ні/який, де/що, хтозна/що, аби/хт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і/скільки, ні/з/чим, де/хто, будь/що, казна/щ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і/чий, будь/який, ні/від/чого, казна/хто, будь/хто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ні/в/якому, ні/чого, де/що, хто/небудь, аби/хто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опущено помилки в написанні займенників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яка-небудь, дещо, кого-небудь, аби з кого, ніч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що-небудь, декотрі, будь-ким, абикому, ніхт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хтозна-що, хтозна з ким, дечиїх, аби з чим, ні з ког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кому-небудь, будь з чим, чий-небудь, абищо, деяк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аби хто, деякий, хтозна-кого, казна у чому, хто-зна-що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займенники можуть мати коротку форму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кожний, самий, всякий, жод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інший, якийсь, котрий, це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той, такий, мій, ваш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свій, цей, абичий, будь-як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наш, котрий-небудь, твій, чийсь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беріть рядок, у якому всі займенники після прийменників (у непрямих відмінках) уживаються з приставним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н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мій, себе, твій, сві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я, ти, ви, жод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той, цей, такий, са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ін, воно, вона, вон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хто, що, чий, весь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морфологічний аналіз виділеного слова зроблено правильно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е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ід пам’ятати, що рана від слова тяжча за рану від стріли (Народна творчість)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й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то</w:t>
      </w:r>
      <w:r>
        <w:rPr>
          <w:rFonts w:cs="Times New Roman" w:ascii="Times New Roman" w:hAnsi="Times New Roman"/>
          <w:sz w:val="28"/>
          <w:szCs w:val="28"/>
          <w:lang w:val="uk-UA"/>
        </w:rPr>
        <w:t>, відносний, вжито в давальному відмінку, в однині, чоловічого роду, у реченні є додатком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й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то?</w:t>
      </w:r>
      <w:r>
        <w:rPr>
          <w:rFonts w:cs="Times New Roman" w:ascii="Times New Roman" w:hAnsi="Times New Roman"/>
          <w:sz w:val="28"/>
          <w:szCs w:val="28"/>
          <w:lang w:val="uk-UA"/>
        </w:rPr>
        <w:t>, питальний, вжито в орудному відмінку, в однині, роду не має, у реченні є додатко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й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іхто</w:t>
      </w:r>
      <w:r>
        <w:rPr>
          <w:rFonts w:cs="Times New Roman" w:ascii="Times New Roman" w:hAnsi="Times New Roman"/>
          <w:sz w:val="28"/>
          <w:szCs w:val="28"/>
          <w:lang w:val="uk-UA"/>
        </w:rPr>
        <w:t>, заперечний, вжито в знахідному відмінку, в однині, у реченні є додатком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й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хто</w:t>
      </w:r>
      <w:r>
        <w:rPr>
          <w:rFonts w:cs="Times New Roman" w:ascii="Times New Roman" w:hAnsi="Times New Roman"/>
          <w:sz w:val="28"/>
          <w:szCs w:val="28"/>
          <w:lang w:val="uk-UA"/>
        </w:rPr>
        <w:t>, неозначений, вжито в давальному відмінку, у реченні є додатком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й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хто</w:t>
      </w:r>
      <w:r>
        <w:rPr>
          <w:rFonts w:cs="Times New Roman" w:ascii="Times New Roman" w:hAnsi="Times New Roman"/>
          <w:sz w:val="28"/>
          <w:szCs w:val="28"/>
          <w:lang w:val="uk-UA"/>
        </w:rPr>
        <w:t>, присвійний, вжито в давальному відмінку, в однині, середнього роду, у реченні є означенням.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І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займенники належать до одного розряд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такою, самим, кого-небудь, стільки, щос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моїй, твого, їхні, свій, наши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іхто, який-небудь, ким, ніщо, ваш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скільком, того, якийсь, себе, свою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їхнього, будь з ким, чогось, чим-небудь, ти.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займенники – означальні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всякий, сам, кожний, інший, жод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дехто, весь, той, мій, ніч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самим, цей, нікотрий, дещо, тві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такий, деякий, їхній, який, т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хто-небудь, стільки, ваш, вона, себе.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еченні виділене слово – присвійний займенник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  <w:tab/>
        <w:t>Місяць яснесенький</w:t>
      </w:r>
    </w:p>
    <w:p>
      <w:pPr>
        <w:pStyle w:val="Normal"/>
        <w:spacing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мінь тихесенький</w:t>
      </w:r>
    </w:p>
    <w:p>
      <w:pPr>
        <w:pStyle w:val="Normal"/>
        <w:spacing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нув д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Л. Українка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  <w:tab/>
        <w:t xml:space="preserve">Нехай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ви літають</w:t>
      </w:r>
    </w:p>
    <w:p>
      <w:pPr>
        <w:pStyle w:val="Normal"/>
        <w:spacing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рідній коханій моїй стороні (Л. Українка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  <w:tab/>
        <w:t xml:space="preserve">Ге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мнії думи сумні! (Л. Українка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</w:t>
        <w:tab/>
        <w:t xml:space="preserve">«Мамо, ч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ж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ташина</w:t>
      </w:r>
    </w:p>
    <w:p>
      <w:pPr>
        <w:pStyle w:val="Normal"/>
        <w:spacing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ирій на зиму літає? – </w:t>
      </w:r>
    </w:p>
    <w:p>
      <w:pPr>
        <w:pStyle w:val="Normal"/>
        <w:spacing w:before="0" w:after="0"/>
        <w:ind w:left="141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неньки спитала дитина (Л. Українка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</w:t>
        <w:tab/>
        <w:t>Моя душа ніколи не забуде</w:t>
      </w:r>
    </w:p>
    <w:p>
      <w:pPr>
        <w:pStyle w:val="Normal"/>
        <w:spacing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ого </w:t>
      </w:r>
      <w:r>
        <w:rPr>
          <w:rFonts w:cs="Times New Roman" w:ascii="Times New Roman" w:hAnsi="Times New Roman"/>
          <w:sz w:val="28"/>
          <w:szCs w:val="28"/>
          <w:lang w:val="uk-UA"/>
        </w:rPr>
        <w:t>дарунку, що весна дала… (Л. Українка).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займенники відмінюються, як прикметники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хто-небудь, стільки, весь, цей, сам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що, абиякий, мій, будь-що, він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аш, твій, я, себе, це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она, скільки, хтось, свій, всяк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інший, такий, твій, деякий, котрий.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займенники в непрямих відмінках мають іншу основу, ніж у називному відмінку однин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весь, все, вся, кожний, жод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мій, самий, інший, чий, абич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скільки, той, абиякий, деякий, котрийс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іякий, чийсь, декілька, стільки, ніскільк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я, ти, він, воно, вона.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’ясуйте, у якому реченні означальний займенник вжито в родовому відмінку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</w:t>
        <w:tab/>
        <w:t>Всякому робить кінь роботу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каче прямо і бочком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Лиш боїться мого рота,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о коня звуть – огірком! (В. Ладижець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</w:t>
        <w:tab/>
        <w:t>Кожна пісня, що на інших струнах</w:t>
      </w:r>
    </w:p>
    <w:p>
      <w:pPr>
        <w:pStyle w:val="Normal"/>
        <w:spacing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инить, мов голос вітряної ночі,</w:t>
      </w:r>
    </w:p>
    <w:p>
      <w:pPr>
        <w:pStyle w:val="Normal"/>
        <w:spacing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риніла б на моїй злотистій арфі (Л. Українка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  <w:tab/>
        <w:t>Самій недовго збитися з путі,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 трудно з неї збитись у гурті (Л. Українка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</w:t>
        <w:tab/>
        <w:t>У іншого на язиці медок, а на думці льодок (Народна творчість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</w:t>
        <w:tab/>
        <w:t>Письменник знав, що є в природі проміння того цілющого людського тепла, якого нічим іншим не замінити (О. Гончар).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еченні виділений займенник є додатком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кі </w:t>
      </w:r>
      <w:r>
        <w:rPr>
          <w:rFonts w:cs="Times New Roman" w:ascii="Times New Roman" w:hAnsi="Times New Roman"/>
          <w:sz w:val="28"/>
          <w:szCs w:val="28"/>
          <w:lang w:val="uk-UA"/>
        </w:rPr>
        <w:t>груші уродили! Збивайте, хлоп’ята! (Т. Шевченко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Грай, моя пісне, як вітер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є! (Л. Українка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Все йде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с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нає – і краю немає, куди ж воно ділось? Відкіля взялось? (Т. Шевченко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Журбою не наклич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об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лі, коли так не маю (Т. Шевченко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ші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ї на землі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чого кращого немає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тая мати молодая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своїм дитяточком малим! (Т. Шевченко).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займенники пишуться через дефіс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аби/хто, будь/що, казна/чий, де/котрий, ні/хт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ані/який, де/який, аби/що, чий/сь, будь/хт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е/котрий, що/небудь, хтозна/чий, ні/який, що/с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будь/що, чий/небудь, казна/який, хтозна/скільки, будь/як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ні/скільки, хто/сь, хтозна/який, казна/що, ані/що.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займенники написано правильно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будь-хто, будь у чому, хтозна-який, нічий, дечиїх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будь-чий, девчиїх, ні до кого, нічого, казнахт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е чиїх, будь з ким, який-небудь, декого, ні скільк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і чий, де у кого, будь з кого, абищо, абияк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аби кого, нічий, що-небудь, будькотрий, ніщо.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беріть рядок, у якому всі займенники змінюються за родами, числами, відмінкам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іхто, себе, той, самий, 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цей, котрийсь, абичий, ніякий, то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іскільки, воно, сам, себе, мі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стільки, абихто, ніщо, деякий, ваш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котрий, такий, хто-небудь, бозна-чий, я.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те, у якому рядку всі займенники змінюються лише за відмінкам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якийсь, наш, я, їхній, чий-небуд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що, скільки, хтось, будь-хто, себ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хто, ніскільки, твій, дехто, аніскільк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абихто, дещо, казна-скільки, щось, сві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будь-який, чийсь, мій, інший, ніщо.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морфологічний аналіз виділеного слова зроблено правильно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юдина – найцінніше 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сього</w:t>
      </w:r>
      <w:r>
        <w:rPr>
          <w:rFonts w:cs="Times New Roman" w:ascii="Times New Roman" w:hAnsi="Times New Roman"/>
          <w:sz w:val="28"/>
          <w:szCs w:val="28"/>
          <w:lang w:val="uk-UA"/>
        </w:rPr>
        <w:t>, що є між небом і землею (Народна творчість)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сь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ай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есь</w:t>
      </w:r>
      <w:r>
        <w:rPr>
          <w:rFonts w:cs="Times New Roman" w:ascii="Times New Roman" w:hAnsi="Times New Roman"/>
          <w:sz w:val="28"/>
          <w:szCs w:val="28"/>
          <w:lang w:val="uk-UA"/>
        </w:rPr>
        <w:t>, особовий, вжито в знахідному відмінку, в однині, чоловічого роду, у реченні є означенням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сь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ай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весь</w:t>
      </w:r>
      <w:r>
        <w:rPr>
          <w:rFonts w:cs="Times New Roman" w:ascii="Times New Roman" w:hAnsi="Times New Roman"/>
          <w:sz w:val="28"/>
          <w:szCs w:val="28"/>
          <w:lang w:val="uk-UA"/>
        </w:rPr>
        <w:t>, присвійний, невідмінюваний, в однині, середнього роду, у реченні є додатком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сь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ай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есь</w:t>
      </w:r>
      <w:r>
        <w:rPr>
          <w:rFonts w:cs="Times New Roman" w:ascii="Times New Roman" w:hAnsi="Times New Roman"/>
          <w:sz w:val="28"/>
          <w:szCs w:val="28"/>
          <w:lang w:val="uk-UA"/>
        </w:rPr>
        <w:t>, неозначений, вжито в родовому відмінку, в множині, у реченні є обставиною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сь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ай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се</w:t>
      </w:r>
      <w:r>
        <w:rPr>
          <w:rFonts w:cs="Times New Roman" w:ascii="Times New Roman" w:hAnsi="Times New Roman"/>
          <w:sz w:val="28"/>
          <w:szCs w:val="28"/>
          <w:lang w:val="uk-UA"/>
        </w:rPr>
        <w:t>, відносний, вжито в називному відмінку, має форму тільки однини, у реченні є підметом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сь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аймен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весь</w:t>
      </w:r>
      <w:r>
        <w:rPr>
          <w:rFonts w:cs="Times New Roman" w:ascii="Times New Roman" w:hAnsi="Times New Roman"/>
          <w:sz w:val="28"/>
          <w:szCs w:val="28"/>
          <w:lang w:val="uk-UA"/>
        </w:rPr>
        <w:t>, означальний, вжито в родовому відмінку, в однині, чоловічого роду, у реченні є додатком.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 ЧИСЛІВНИК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Числівник – це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лужбова частина мови, яка називає кількість або порядок предметів при лічб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амостійна частина мови, яка називає порядок предметів при лічбі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самостійна частина мови, яка називає кількість або порядок предметів при лічбі.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Числівники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рості, мають один корінь і виражаються одним або кількома словам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кладні, мають два і більше коренів і виражаються кількома словам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складені, мають два і більше коренів і виражаються кількома словами.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ількісні числівники називають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порядок предметів при лічбі і відповідають на пита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трий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кількість предметів при лічбі і відповідають на пита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кільки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кількість і порядок предметів при лічбі і відповідають на пита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кільки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ількісні числівники змінюються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а родами, числами і відмінкам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а відмінками і числами, мають постійний рід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тільки за відмінками і не мають ознак роду і числа.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рядкові числівники змінюються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а родами, відмінками і числами залежно від означуваних іменникі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а відмінками і числами, мають постійний рід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за родами, відмінками і числами незалежно від означуваного іменника.</w:t>
      </w:r>
    </w:p>
    <w:p>
      <w:pPr>
        <w:pStyle w:val="Normal"/>
        <w:numPr>
          <w:ilvl w:val="0"/>
          <w:numId w:val="2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 відмінюються числівники нуль, тисяча, мільйон, мільярд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як іменник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як прикметник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як кількісні числів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7. Як відмінюються кількісні дробові числівники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ерша частина – як кількісний числівник, друга – як порядков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тільки останнє слов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як порядкові числівн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8. Як відмінюються числівник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орок, дев’яносто, ст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у всіх непрямих відмінках, крім знахідного, мають закінчення –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у всіх непрямих відмінках мають закінчення –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у всіх непрямих відмінках мають закінчення –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9. Виберіть правильну відповідь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числівник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мінюються в одному типі, 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оти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 іншом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числівник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окремий тип відмінюванн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числівник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оти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новлять один тип відмінюва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0. Виберіть правильну відповідь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числівники 5 – 20, кільканадцять є одним типом відмінюванн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числівники 30, 50 – 80, кількадесят є одним типом відмінюванн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числівники 5 – 20, 30, 50 – 80, кільканадцять і кількадесят становлять один тип відмінюва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1. Виберіть правильну відповідь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у складених кількісних числівниках відмінюється тільки останнє слов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у складених порядкових числівниках відмінюються всі слов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у складених кількісних числівниках відмінюються всі слова, у порядкових – тільки останнє сло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2. Виберіть правильну відповідь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у складних числівниках 200 – 900, кількасот змінюється тільки друга частина –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от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у складних числівниках 200 – 900, кількасот змінюються обидві частин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у складних числівниках 200 – 900, кількасот змінюється тільки перша частина.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еченні всі виділені слова є числівникам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іно і в печі не горить, 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рять і 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ародна творчість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Стулилис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ра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вини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лена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ру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лакитна – й замкнули у собі сонце, немов перлину (М. Коцюбинський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У старого Лук’яна Хомутенка сімеєчка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жінк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осьме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ей (Г. Тютюнник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 У хвіртку пара за парою ввійшл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ванадцяте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лопців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ванадцяте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вчат (Ю. Смолич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бид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лопці і цьог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 здал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станнь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кзамена в університеті, поїхали на село (Б. Грінченко).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числівники є кількісними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ерший, третій, п’ятий, сьомий, дев’ят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десять, одна десята, десятеро, сорок один, сто двадцят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одинадцятий, тринадцятий, п’ятнадцятий, сімнадцят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 тридцять перший, сороковий, п’ятдесят четвертий, двадцять восьм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 двохсотий, трьохсотий, трьохтисячний, п’ятимільярдний, чотирьохсотий.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порядкові числівники вжито у формі давального відмінка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двадцятого, тридцятого, сорокового, п’ятдесятого, шістдесятог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одинадцятим, тринадцятим, чотирнадцятим, п’ятнадцяти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 п’ятдесятого, шістдесятого, сімдесятого, вісімдесятого, дев’яностог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сотий, двохсотий, трьохсотий, чотирьохсотий, тисяч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першому, другому, третьому, четвертому, п’ятому.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числівники прості за будовою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вадцять сім, тридцять сім, сорок два, п’ятдесят вісім, дев’яносто один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 сто три, п’ятсот вісім, сімдесят п’ять, шістсот два, двісті чотирнадцят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шістдесят дев’ять, сімдесят один, триста одинадцять, тридцять три, дев’яносто сі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один, сто, тисяча, чотири, дев’ят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шістсот чотири, сімсот вісім, вісімсот дев’ять, дев’ятсот один, сорок вісім.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числівники відмінюються за одним зразком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імнадцять, п’ять, двадцять, шість, соро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імсот, вісімсот, дев’ятсот, триста, шістсот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сто, сорок, дев’яносто, сороковий, сот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два, три, чотири, троє, чотирнадцят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одинадцять, дванадцять, вісімнадцять, тридцять, кілька.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значте відмінок числівників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вомастами, п’ятьмастами, п’ятьомастами, сорока, дев’яност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родов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даваль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знахід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місцев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орудний.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беріть рядок, у якому неправильно поєднано числівники з іменникам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 першим вересня, одна четверта зошита, півтора аркуша, три професори, восьмеро учні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чотири доцента, семеро жінок, три сини, четвертому класу, ста двадцяти шести кілограмам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півтораста карбованців, дев’ятеро ножиць, п’ятнадцятий кілометр, вісім апельсинів, одна ціла і вісім десятих метр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івтори години, шість жінок, троє поросят, трьом пташкам, два зошит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 п’ятистам сімдесятьом трьом тоннам, п’ятьом чоловікам, сімдесяти восьми жінок, сто три блокноти, троє друзів.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кількісні числівники – збірні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два, три, чотири, п’ять, десят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двоє, троє, четверо, п’ятеро, десятер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ванадцять, тринадцять, чотирнадцять, п’ятнадцять, вісімнадцят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двадцять, тридцять, сорок, п’ятдесят, шістдесят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двісті, триста, чотириста, вісімсот, дев’ятсот.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еченні виділене слово – кількісний збірний числівник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Д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во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’ються, третій перемагає (Народна творчість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далі. Пробиті легені. І лице – як осіння земля (Ю. Сердюк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 Одним мотузком зв’язані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сню співають (Народна творчість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Вдарили 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рмат у середу вранці (Народна творчість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На той час суддями були: якіїс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ли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ікчемна Шкапа 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реньких Цапа (Л. Глібов).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опущено помилки в правописі числівникових форм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шістдесятьох, семистам, п’ятдесяти, обом, мільярдо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тридцяти, сімнадцятьох, тисячею, восьмисот, одинадця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сімдесятьма, сорока, тринадцятьома, двох, багатьм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’ятдесяти, ста, дев’ятисот, мільйону (Р.в.), чотирьм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чотирнадцятьма, одного, чотирьохсот, двомастами, десятьох.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те розряди за значенням і групу за складом виділеного числівника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во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знайомих Сагайді бійців, сидячи під деревом, мирно бесідували (О. Гончар)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орядковий, прост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ількісний, ціле число, прост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кількісний, складе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кількісний, збірний, прост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кількісний, дробовий.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числівники мають граматичне значення роду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тридцять, багато, одна п’ята, двоє, дв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ільканадцять, шість, дев’ять, десяток, одна друг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сьомий, шостий, один, троє, п’ятнадцят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один, два, обидва, сто, двадцятий, друг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півтораста, дев’ятий, сорок п’ятий, стодвадцятимільйонний, сто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еченні всі виділені слова є числівниками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Старий дуб жив уж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агато-бага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ів (Д. Павличко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Мені приходять телеграми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овнилос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вадцять п’я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. Павличко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ів – це ж дуж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ага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він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ілька сот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ів прожив (О. Іваненко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Для цього празника умисно прорубан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іл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кон і спроваджено з Дрогобич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ільканадця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жок (І. Франко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 Степи заселювалися порівняно недавно, 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сімнадцятому – дев’ятнадцят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оліттях (М. Фененко).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числівники належать до порядкових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двоє, троє, четверо, п’ятеро, десятер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одна десята, п’ятдесят, п’ятсот, дев’ять, шістдесят сі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 другий, сорок третій, дев’яностий, двісті тридцять сьомий, шост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десять, двадцять, тридцять, сорок, сімдесят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чотирнадцять, п’ятнадцять, дев’ятнадцять, триста двадцять, сто.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не всі кількісні числівники вжито в давальному відмінк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трьом, п’яти, п’ятьом, шістьом, сем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імом, восьми, вісьмом, двомстам, трьомста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вадцяти, тридцяти, сорока, ста, п’ятиста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’ятдесяти, двома, сьома, шести, десят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дев’яноста, чотирьом, одному, сімдесяти, двомстам.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числівники мають однакову будову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два, двадцять два, двадцятип’ятитисячний, двоє, тридцять шіст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’ятнадцять, сорок три, другий, сотий, трій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вісімсот, дев’ятнадцять, шістсот, дев’яностий, вісім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мільярд, трьохсотий, вісімсот двадцять, сім, п’ят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нуль, тисяча, три, десять, сто.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числівники відмінюються за одним зразком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дванадцять, одинадцять, двадцятеро, шістнадцятеро, одинадцят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імнадцять, тринадцять, двадцять, сім, сімсот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п’ять, вісім, дев’ятнадцять, десятеро, ст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шість, сімнадцять, дев’ять, чотирнадцять, п’ятнадцятеро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шістнадцять, вісімнадцять, тридцять, шестеро, двоє.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значте відмінок числівників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дним, двома, трьома, чотирма, п’ятьм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родов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місцев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оруд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азив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давальний.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’ясуйте, у якому рядку неправильно поєднано числівники з іменникам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 одна сьома кілограма, сімнадцять грамів, тридцять чотири кілометри, двадцятий сантиметр, п’ятсот тонн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івтора доби, семеро рядків, одна ціла і одна третя метри, двоє разів, дев’ятеро сестер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тридцять три сестри, двадцять два зошити, обидві жінки, два товариші, двадцятеро гравці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дві третіх сторінки, перші заморозки, сім картоплин, троє поросят, обидві подруг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одинадцятеро чоловіків, три професори, перше кохання, восьмеро воріт, сімдесят п’ятий день.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числівники – дробові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три восьмих, одна друга, дві п’ятих, одна ціла і сім десятих, чверт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три четвертих, дві цілих і три восьмих, дев’ять десятих, п’ять третіх, половин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півтора, дві третіх, п’ять дев’ятих, одна ціла і сім восьмих, півтораст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одна друга, дві сьомих, три четвертих, чотири п’ятих, кільканадцят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одна четверта, дві п’ятих, три шостих, чотири дев’ятих, п’ятеро.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еченні всі виділені слова – кількісні збірні числівники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„Будуть із города Цареград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вадцять галер </w:t>
      </w:r>
      <w:r>
        <w:rPr>
          <w:rFonts w:cs="Times New Roman" w:ascii="Times New Roman" w:hAnsi="Times New Roman"/>
          <w:sz w:val="28"/>
          <w:szCs w:val="28"/>
          <w:lang w:val="uk-UA"/>
        </w:rPr>
        <w:t>вибігати, будуть Алкан-пашу з дівкою Санджаківною по зальотах поздоровляти” (Народна творчість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„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одному мішку не вживуться” (Народна творчість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„Під стінкою на вичовганій канапі сиділо щ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воє пасажирів</w:t>
      </w:r>
      <w:r>
        <w:rPr>
          <w:rFonts w:cs="Times New Roman" w:ascii="Times New Roman" w:hAnsi="Times New Roman"/>
          <w:sz w:val="28"/>
          <w:szCs w:val="28"/>
          <w:lang w:val="uk-UA"/>
        </w:rPr>
        <w:t>” (П. Панч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„Вже можна було розібрати, що там (у човні) сиді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четверо – дво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слах, 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воє </w:t>
      </w:r>
      <w:r>
        <w:rPr>
          <w:rFonts w:cs="Times New Roman" w:ascii="Times New Roman" w:hAnsi="Times New Roman"/>
          <w:sz w:val="28"/>
          <w:szCs w:val="28"/>
          <w:lang w:val="uk-UA"/>
        </w:rPr>
        <w:t>– один проти одного” (М. Коцюбинський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„Мала собі удов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ев’ять </w:t>
      </w:r>
      <w:r>
        <w:rPr>
          <w:rFonts w:cs="Times New Roman" w:ascii="Times New Roman" w:hAnsi="Times New Roman"/>
          <w:sz w:val="28"/>
          <w:szCs w:val="28"/>
          <w:lang w:val="uk-UA"/>
        </w:rPr>
        <w:t>синів і десяту дочку Галю” (М. Вовчок).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опущено помилку в правописі числівникових форм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вомастами, шістдесяти, п’ятнадцятьма, дев’яноста, на двох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 трьомстам, шістнадцятьох, одинадцятьома, вісьмомастами, сімдесятьм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чотирма, ста, двадцяти, вісімдесятьох, чотирьохсот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чотирнадцятьма, сорока, дев’ятьмастами, шістдесятьма, сімом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 п’ятьмадесятьма, чотирмастами, двома, одинадцяти, тринадцятьох.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те розряд за значенням і групу за складом виділеного числівник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в лютий теплий під кінець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итікав налякано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-під стріх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баба Гапка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ешета горіхи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а в торбу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везти до міста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о дев’яносто дев’ять…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вісті…» (Г. Чубач)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орядковий, прост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ількісний, ціле число, прост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кількісний, складе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кількісний, збір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кількісний, дробовий.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числівники належать до незмінних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івтораста, півтора, мало, двійко, трійк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чимало, четвірко, обидва, четверо, кіль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екілька, кільканадцять, шестеро, двоє, ст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мільйон, мільярд, нуль, тисяча, один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немало, багато, небагато, скільки, ніскільки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 ДІЄСЛ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ієслово - це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) самостійна частина мови, слова якої називають дію або стан предмета (що робити? що зробити?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службова частина мови, слова якої називають дію, стан та відношення предме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самостійна частина мови, слова якої виражають ознаки предметів, названих іменником-підмето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ієслово має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 </w:t>
      </w:r>
      <w:r>
        <w:rPr>
          <w:rFonts w:cs="Times New Roman" w:ascii="Times New Roman" w:hAnsi="Times New Roman"/>
          <w:sz w:val="28"/>
          <w:szCs w:val="28"/>
        </w:rPr>
        <w:t>три типові форми: способову, форми дієприкметника і дієприслівник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'ять типових форм: інфінітив, способову, форми дієприкметника безособові форми -но/-то і дієприслівник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дві типові форми: способову і неспособову.</w:t>
      </w: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пільними граматичними ознаками для всіх форм дієслова є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вид і перехідність / неперехідніст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час і вид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соба і ви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ієслівні форми - це однокореневі слова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 різними типами називання, але однаковим характером морфологічних і синтаксичних ознак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з однаковим типом називання, але різними морфологічними і синтаксичними ознакам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з різними типами називання, різними морфологічними і синтаксичними ознаками.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ль присудка виконують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усі форми дієслов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лише способові форми, інфінітив та форми на -но/-то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усі форми дієслова, крім дієприслівни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 – це обов'язкова граматична ознака дієслова, яка виражає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час виконання дії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результат або процес виконання дії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спосіб виконання дії.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онаний вид дієслова виражає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чаток, кінець чи одноразовість дії, тобто те, що пов'язано з результатом дії, і визначається питанням “що зробити?”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тривалість, повторюваність, нерезультативність дії і визначається питанням “що робити?”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початок і тривалість дії і визначається питанням “що зробити?”.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доконаний вид дієслова виражає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початок і тривалість дії і визначається питанням “що зробити?”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 </w:t>
      </w:r>
      <w:r>
        <w:rPr>
          <w:rFonts w:cs="Times New Roman" w:ascii="Times New Roman" w:hAnsi="Times New Roman"/>
          <w:sz w:val="28"/>
          <w:szCs w:val="28"/>
        </w:rPr>
        <w:t>повторюваність, тривалість, незавершеність дії і визначається питанням “що робити?”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кінець чи одноразовість дії і визначається питанням “що робити?”.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йте правильну відповідь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</w:t>
      </w:r>
      <w:r>
        <w:rPr>
          <w:rFonts w:cs="Times New Roman" w:ascii="Times New Roman" w:hAnsi="Times New Roman"/>
          <w:sz w:val="28"/>
          <w:szCs w:val="28"/>
        </w:rPr>
        <w:t>ієслово може виражати тільки одну ознаку – перехідності або неперехідност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 д</w:t>
      </w:r>
      <w:r>
        <w:rPr>
          <w:rFonts w:cs="Times New Roman" w:ascii="Times New Roman" w:hAnsi="Times New Roman"/>
          <w:sz w:val="28"/>
          <w:szCs w:val="28"/>
        </w:rPr>
        <w:t>ієслово може виражати дві ознаки – перехідності або неперехідності, залежно від свого лексичного значенн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) д</w:t>
      </w:r>
      <w:r>
        <w:rPr>
          <w:rFonts w:cs="Times New Roman" w:ascii="Times New Roman" w:hAnsi="Times New Roman"/>
          <w:sz w:val="28"/>
          <w:szCs w:val="28"/>
        </w:rPr>
        <w:t>ієслово не може виражати жодної ознаки – ні перехідності, ні неперехідності.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хідні дієслова – це ті, що керують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прямим додатко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будь-яким додатко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додатком або обставиною.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Інфінітив виконує синтаксичні функції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тільки головних членів речення – підмета і присуд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будь-яких членів речення – як головних, так і другорядних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лише другорядних членів речення.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нфінітив – це форма дієслова, яка називає дію або стан предмета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безвідносно до часу, способу і особ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виражені в часі, способі й особі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не має граматичних ознак дієсл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беріть рядок, у якому наведено дієслова тільки доконаного виду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бряжчить, бренькають, віддзеркалив, розвіяла, вирізьби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оббити, роз’юшила, ризикнув, під’їхали б, бовваніє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заверещать, виняньчили, пискнуть, віддамо, розв’язуватимут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роллється, вискнете, задзвенить, зашумів, примирилис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гойдає, розлюбить, прогримить, розвидняється, заколишуть.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дієслова належать до особових форм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удячи, привіз би, зліпимо, запалила, буду світи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відволікалось, помилився, похитуватись, приніс би, піднімаємос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малюй, ворогують, підклеїш, розбив би, роззброїш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здивований, зібрало, вечоріти, оспіваємо, збила б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танцюй, гуляймо, буду радіти, планувати, поновлений.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опущено помилку в правописі особових закінчень дієслів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бачимось, говориш, сиплеш, купаєшся, колютьс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 мелять, стукочеш, наколешся, свистиш, белькотять (від белькотіти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гуркотиш (від гуркотіти), одужаєш, стеляться (від стелитися), стелешся (від слатися), стежиш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белькочеш (від белькотати), відпорють, стругаєш, завадиш, збіжат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крають, хилишся, спізнишся, відкриєш, розіллєш.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дієслова є одновидовим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марити, стрепенутися, натерпітися, насидітися, прагну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роздратуватися, сказати, читати, гавкати, зліз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адивитися, ліпити, гримати, помити, виши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 розговоритися, виробити, писати, міцніти, буят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зимувати, зарізати, ночувати, грати, перемогти.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дієслова належать до І дієвідміни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клеїти, пасти, колоти, боронити, хоті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бігти, непокоїти, берегти, стогнати, би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ести, привести, жаліти, кохати, іржа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любити, турбувати, зсипати, вирушити, вирост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бродити, усміхатися, сидіти, покласти, гомоніти.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’ясуйте, у якому рядку всі дієслова мають однакове граматичне значення роду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бігла, пересувалась би, радила, мовив, спостерігайм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розсекретив, наказала, вечоріло, здійснила, виконала б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іскрилось, опустилась, підняла б, взялися, змінилас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имкнула, вирила б, вирішила, прасувала, поважала б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обернулась, помітила б, зашарілась, сиділа б, гойдається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дієслова неперехідні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вітати ювіляра, купатися у морі, сісти до столу, іти лугом, знати з досвід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ринести корму, насипати каші, не підписати листа, надрукувати статтю, відкрити дужк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гримати у двері, врятуватися від повені, знесилитись від вітру, ходити лісом, працювати мовчк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е відчувати болю, купити зошити, полетіти у прірву, готуватись до іспитів, готувати вечерю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не допустити війни, допустити помилку, віддавати борги, милуватись краєвидом, копати лопатою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містяться дієслова лише наказового способ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мійся, намалюйте, пишімо, нехай зеленіє, сумуватимут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 простіть, забудьмо, пам’ятай, хай вірить, буду боротись;</w:t>
        <w:br/>
        <w:t>в) пиши, зваріть, порахуймо, вважайте, хай сидит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ідповідаймо, відріж, зупинімось, порахувати, припин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запереч, відріжте, згадаймо, запропонуй, подорожуватимемо.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 якому рядку до складу всіх дієслів входить префікс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е-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 не/доглядати, не/дивитися, не/рахувати, не/задумуватись, не/віри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е/зчутися, не/навидіти, не/вгавати, не/волити, не/хтуват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 не/зраджувати, не/притомніти, не/покоїти, не/турбуватись, не/поспіша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 не/розповідати, не/спочивати, не/хвилюватись, не/зраджувати, не/мучитис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не/терпіти, не/злічити, не/здогадатись, не/квапити, не/злюбити.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ібрано дієслова лише майбутнього час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читатимеш, заспіваю, буде малювати, лити, сумую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акличуть, налякає, принесемо, буду кричати, ходж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відвідаєш, сподіватимусь, будеш вірити, переможу, полеч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будеш танцювати, відпочинеш, рухатимусь, вкажіть, ід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складатимете, принеси, вибери, доводжу, буду грати.</w:t>
      </w:r>
    </w:p>
    <w:p>
      <w:pPr>
        <w:pStyle w:val="Normal"/>
        <w:numPr>
          <w:ilvl w:val="0"/>
          <w:numId w:val="2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’ясуйте, в якому рядку всі дієслова вжито у формі 3-ї особи однин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кидає, смеркає, буде битись, нехай єднає, радж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ачекає, хай спить, адресуватиме, буде надокучати, терпі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бажає, буде зичити, ображатиметься, хай пам’ятає, принес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буде плакати, з’їсть, перебіжить, мекатиме, хай рахує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зустрічається, складатимеш, буде трястись, воджу, крич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дові пари усіх дієслів якого рядка творяться префіксальним способом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казати, писати, рвати, чарувати, псува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осити, шукати, голубити, творити, оволодіва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оносити, виносити, читати, виміряти, підраховува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изначати, ворушитися, розгортати, брати, скака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їсти, читати, робити, сміятись, допомагат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те, у якому рядку всі дієслова мають недоконаний вид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опросить, зрозумів, ходить, сміється, чув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любив, тішила, знає, вчитиме, читають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цікавиться, дізнається, пробачила, хотіла, будують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зробив, навідався, тікає, гратиме, летить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біжить, наздоганяє, відчув, слухала, бовваніти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те, у якому рядку всі дієслова є безособовими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таланило, не спиться, писали, похилило, хочеться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розвиднілось, розбилось, розписуються, дощить, співає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світає, сутеніло, вечорітиме, пощастило, лихоманити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кололо, світиться, вивчиться, думає, забуває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морозить, холоднішало, бігатиме, змолоти, щастити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опущено помилку в правописі особових закінчень дієслів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борють, удариш, пишеш, сиплеш, зважать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роспіваєш, схочуть, борешся, прагнеш, поїдеш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асиплють, сплять, побачиш, задивишся, згадаєш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зморешся, поборються, зажуришся, залишать, ходить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закінчиш, ореш, підсиплють, розсердишся, бродиш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дієслова є двовидовими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яровизувати, цілувати, милувати, танцювати, говорити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 гарантувати, електрифікувати, телеграфувати, сигналізувати, атакувати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формувати, мудрувати, мурувати, споруджувати, відпочивати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агітувати, планувати, відстоювати, ремонтувати, виконувати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взуватися, задумуватися, зимувати, телефонувати, стукнути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дієслова належать до ІІ дієвідміни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бігти, гуркотіти, тьмяніти, одужати, краяти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хилитися, гуркотати, берегти, відкрити, слати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стругати, збороти, свистіти, цілувати, сипати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стежити, стелити, спізнитися, хропіти, бачити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ударити, пищати, знехтувати, ревіти, сопіти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’ясуйте, у якому рядку всі дієслова мають однакове граматичне значення виду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вечеряти, білити, гойдати, пекти, стукну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абалакатися, висадити, викувати, закричати, схаменутис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внести, спати, чистити, каркати, гукну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цвісти, набрати, змагатися, лисіти, жит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злетіти, лишити, ламати, жарити, червоніти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дієслова перехідні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читати книгу, дякувати матері, думати про батька, шити голкою, працювати з сино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 оволодівати професією, насипати борщу, прагнути миру, потребувати спокою, порівнятися з брато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чекати сестру, зрозуміти мене, визволити місто, налити молока, не шити сук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зруйнувати фортецю, замітати вулиці, дорівнювати нулю, бігти з братом, любити сестру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напитися води, нарвати квітів, рятувати людину, подорожувати по світу, сміятися з дівчини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ий рядок містить дієслова тільки умовного способ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понукало б, збіднів би, відповіла б, зробилося б, вийшов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опоміг би, зрадила б, врахувалося б, полили б, зберег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мерехтіло б, змарніла б, відказали б, присів би, сядьм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асся б, вилляла б, відповідай, прагнули б, лунают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горів би, перемогла б, вечоріло б, просило б, затихла б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 якому рядку до складу всіх дієслів входить префікс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едо-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е/дорожчати, не/дорожити, не/досадити (не закінчити садити), не/досліджувати, не/доскреб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е/досадити (не завдавати прикростей), не/дослужити, не/досівати, не/доручати, не/дополо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е/домовитись, не/донести, не/доручити, не/долити, не/докуча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е/домішати, не/дочитати, не/доплести, не/домести, не/доїдат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 не/докопати, не/доламати, не/домогтися, не/домувати, не/допомагати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дієслова вжито у формі минулого час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півав, заглянула, пасся, спинилося, розбив б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обробив, працювала, прикрашала, кричали, сміятис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розмовляв, жебоніли, казала, спілкувалися, заквітчал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мазали, махнув, сватали, посміхнувся, розрісс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купив, виріс, приніс, завіз, подивись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дієслова мають граматичне значення 1-ї особ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ошу, люблю, раджу, пишу, верещ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иджу, зроблю, недобачаємо, неславимо, неволим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е допущу, недодивлюсь, буду терпіти, минатиму, осягн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збагнемо, визволимо, розповім, дам, приніс б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буду бігти, припиню, зупинимося, віритиму, бігатиме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 усіх дієсловах при формотворенні приголосні чергуються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казати, колихати, співати, передплатити, люби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ходити, носити, возити, ловити, дивитис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берегти, гуркотіти, вуркотіти, доводити, сміятис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робити, ломити, сипати, хотіти, чита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мостити, лити, палахкотіти, радити, даруват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6 ДІЄПРИКМЕТНИК. ДІЄПРИСЛІВ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єприкметник – це віддієслівна форма прикметника, що називає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якісно-відносну ознаку предмет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роцесуальну ознаку предмет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кількісну ознаку предм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кі граматичні ознаки властиві дієприкметник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вид, час, перехідність, рід, залежність від іменни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вид, час, рід, число, відмінок, залежність від іменника, роль означенн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вид, час, здатність мати залежні слова, змінюваність за родами, числами, відмінками, залежність від іменника, роль означе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</w:t>
        <w:tab/>
        <w:t xml:space="preserve">Дієприкметник має такі дієслівні ознаки: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особу, час, вид, стан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вид, стан, рід і число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вид, перехідність/неперехідність і здатність керувати іменниками (займенникам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єприкметник має такі прикметникові ознаки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ерехідність/неперехідність, стан і числ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вид, рід і число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рід, число і відмінок, залежні від іменн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5.</w:t>
        <w:tab/>
        <w:t>Активні дієприкметники творяться від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еперехідних дієслі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ерехідних дієслів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будь-яких дієслів – перехідних і неперехідни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 українській мові є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два типи дієприкметників – активні та пасив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один тип дієприкметників – пасивні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 чотири типи дієприкметників – активні недоконаного виду, активні доконаного виду, пасивні недоконаного виду, пасивні доконаного вид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єприкметники змінюються за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родами, числами і відмінкам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особами і числам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родами і числ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асивні дієприкметники творяться від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еперехідних дієслі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ерехідних та неперехідних дієслів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перехідних дієслі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єприслівник – це віддієслівна форма прислівника, яка називає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основну дію предмет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додаткову дію предмет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основну або додаткову дію предм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кі граматичні ознаки властиві дієприслівник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вид, може мати залежні слова, незмінність, роль означенн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вид, час, незмінність, роль присудк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вид, може мати залежні слова, незмінність, роль обставин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єприслівник має такі прислівникові ознаки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езмінюваність, синтаксична функція обставини у реченні, зв’язок прилягання із присудко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езмінюваність, синтаксична функція іменної частини присудк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тільки незмінюваність та зв’язок приляганн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2.</w:t>
        <w:tab/>
        <w:t>Дієприслівник має такі дієслівні ознаки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вид, час, спосіб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 вид, перехідність/неперехідність, здатність керувати тими ж словами, що й твірне дієслово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вид, стан, перехідність/неперехідні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слова є дієприкметниками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виголошений, відроджений, родючий, вітряний, засія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вкритий, обліплений, протоптаний, розкішний, волог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охолоджений, знаний, розпалений, заслужений, талановит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рочитано, зачарований, морський, будь-який, загорне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створений, згаяний, помережений, викладений, зникаючий.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слова – дієприслівники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обачивши, збудований, читаючи, створено, світаюч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азатиму, задивившись, співатимеш, працюючи, їдуч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помагаючи, воркуючи, прилетівши, взявши, плачуч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рийшовши, співаючи, бажаючи, зів’ялий, крокуюч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визначивши, посміхаючись, малюючи, ремонтуючи, сказано.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слова є дієприкметниками пасивного стан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мелений, схвалений, списаний, зварений, намалювавш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ожовклий, виконуючий, освітлюючий, почорнілий, зачине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посивілий, осяяний, поширюваний, зволожений, рішуч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зачарований, виступаючий, роззброєний, опрацьований, зів’ял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випечений, використаний, переглянутий, знесилений, зібраний.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 якому рядку подано дієприкметники лише доконаного вид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амальований, стертий, вирізьблений, списаний, співаюч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розбитий, зломлений, скопаний, бажаючий, намиле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лежачий, зів’ялий, вбитий, стомлений, забут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обачений, помолоділий, пишучий, випробуваний, зроше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спалений, зігнутий, переможений, зношений, стиснутий.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 якому рядку всі дієприкметники пасивного стану творяться за допомогою суфікс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ен-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розстріляти, зшити, опитати, замріятися, освітли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ідсинити, обмолотити, змочити, заморозити, здійсни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посікти, підбадьорити, замести, осяяти, розсипа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ідпиляти, зіставити, розшукати, розвалити, розвантажит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розпилити, розпекти, розділити, загартувати,  розпиляти.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дієприкметники мають однакове граматичне значення вид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досягнутий, рожевіючий, посолений, запозичений, літаюч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ечений, люблячий, спостерігаючий, перемагаючий, соле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стихаючий, зблідлий, злічений, скошений, складе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збираний, зів’ялий, вражаючий, думаючий, згасаюч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змужнілий, лежачий, загоєний, змащений, чаруючий.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дієприкметники мають граматичні значення пасивного стану минулого час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заварний, зв’язний, вирішальний, заводний, вдячний;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акріплювальний, купівельний, копіювальний, заварювальний, будівель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 закріплений, закріплювальний, закроєний, задертий, закривавле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дієвий, зазнайкуватий, зимуючий, загребущий, завидющ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зав’ялий, загорділий, змарнілий, посивілий, зотлілий.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дієприкметники вжито у формі минулого час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авислий, забутий, покинутий, митий, зеленіюч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рочитаний, зблідлий, зачинений, розвіяний, бит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згорнутий, знесилений, поранений, сяючий, володіюч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оброблений, завершений, палаючий, подорожуючий, сплете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 перевиданий, наступаючий, зволожуючий, зачарований, захований.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дієприслівники мають доконаний вид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амалювавши,  спізнившись, вітаючись, сміючись, заплативш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розірвавши, покохавши, знайшовши, радіючи, запам’ятавш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перекладаючи, переконавшись, пронісши, зачинивши, граюч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існуючи, атакуючи, позичивши, одягаючи, звернувш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сказавши, побіливши, зрозумівши, принісши, зачинивши.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беріть рядок, у якому всі слова з часткою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ишуться окремо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 не/діючий закон, не/фарбоване ніколи волосся, не/відремонтований майстром будинок, не/загартована людин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рана не/загоєна, не/відписаний лист, не/помитий посуд, кімната не/прибран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 не/домальована мною картина, не/переказаний текст, не/визначений час зустрічі, не/зів’яла квіт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е/зачинені двері, людина не/стомлена, не/розв’язаний вузлик, не/добудована школ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не/побачена мною зірка, тарілка не/вимита, ніким не/розгадана тайна, ще не/втрачені мною надії.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 якому рядку всі слова з часткою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ишуться окремо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е/дописавши, не/гаючи, не/питаючи, не/вміючи, не/дооцінююч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 не/побачивши, не/пускаючи, не/здужаючи, не/вгаваючи, не/дочуваюч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 не/зупиняючись, не/віддавши, не/чекаючи, не/діставши, не/подолавш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 не/домовившись, не/думаючи, не/піклуючись, не/дбаючи, не/хтуюч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 не/розуміючи, не/злякавшись, не/втручаючись, не/волячи, не/дописавши.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правильно виконано морфологічний аналіз виділеного слова?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с стояв рівно округ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раю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бо, похитувався й рипів, як корабельна снасть (Ю. Яновський)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раю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рислівник, способу дії, незмінний, у реченні – обставин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раю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соблива форма дієслова – дієприкмет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раючий</w:t>
      </w:r>
      <w:r>
        <w:rPr>
          <w:rFonts w:cs="Times New Roman" w:ascii="Times New Roman" w:hAnsi="Times New Roman"/>
          <w:sz w:val="28"/>
          <w:szCs w:val="28"/>
          <w:lang w:val="uk-UA"/>
        </w:rPr>
        <w:t>, активного стану, недоконаного виду, теперішнього часу, у множині, вжито у називному відмінку, у реченні – обставин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раю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соблива форма дієслова – дієприслівник, доконаного виду, незмінний, у реченні – обставин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раю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соблива форма дієслова – дієприслівник, недоконаного виду, незмінний, у реченні – обставин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раю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соблива форма дієслова – дієприкметник, пасивного стану, недоконаного виду, минулого часу, у множині, вжито у називному відмінку, у реченні – обставин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те, у якому рядку всі слова – дієприкметник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казаний, бачений, шитий, ріжучий, лежач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ажучи, малюючий, варений, зібраний, засіян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згаданий, літаючий, закутий, пошкоджено, доросл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ідроджений, засміявся, прибраний, плаваючи, читаюч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працюючий, ношений, купаючись, холодний, зморений.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слова є дієприслівникам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аснувши, переможений, записаний, опинившись, бажаюч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лежачи, ніяковіючи, бажаний, спалений, заспівавш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стихаючи, повеселівши, стомився, заснувши, падаюч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отруїти, вбити, нагромаджений, зрозумівши, граючис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йдучи, стрибаючи, соромлячись, розбиваючи, поважаючи.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розміщено дієприкметники тільки активного стан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виплетений, вишитий, перемолотий, подарований, баче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яючий, співаючий, дрижачий, почорнілий, засохл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закоханий, помираючий, зачарований, зменшений, змоче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радіючий, миючий, прочитаний, причесаний, присохл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читаючий, руйнуючий, підсолений, знесилілий, розказаний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беріть рядок із дієприкметниками недоконаного виду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умуючий, куплений, посинілий, просіяний, позолоче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руйнуючий, збудований, люблячий, печений, змолоче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тертий, читаючий, ніяковіючий, шитий, відповідаюч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исвітлений, червоніючий, печений, падаючий, знервова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лежачий, сидячий, читаний, митий, знайдений.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 якому рядку всі дієприкметники пасивного стану творяться за допомогою суфікс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т-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іпсувати, роззути, вбити, розіп’яти, роз’єдна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абути, зігнути, відтяти, роздягнути, здола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увімкнути, розвити, розлити, закинути, скриви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завити, пошити, стерти, налити, здобут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вирити, помити, стягти, відбити, постелити;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дієприкметники мають однакове граматичне значення відмінка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 (про) перемагаючого, (з) атакуючим, (від) задоволеної, (над) посивілими, (про) оздоблен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 (для) мріючих, (від) виконуючого, (біля) ріжучої, (з) простреленим, (мимо) поваленог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(на) замерзаючому, (у) згасаючім, (на) застеленій, (у) створеному, (на) замкнутих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 (задля) хвилюючого, володіючим, (коло) темніючого, (за) бажаючими, (від) в’янучих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 (на) змарнілім, (у) розтертому, (з) дбаючим, осяяному, запримічений.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дієприкметники вжито у формі активного стану минулого час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омертвілий, підгнилий, закрижанілий, закривілий, згоріл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агрозливий, досадливий, галасливий, закрадливий, мінлив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іючий, пануючий, в’янучий, родючий, сяюч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зменшений, подвоєний, збільшений, поділений, помножен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в’їзний, переможний, зажурний, вихлопний, випадний.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подано дієприкметники тільки теперішнього час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амальований, знайдений, молодіючий, старіючий, сидяч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еленіючий, виконуючий, спровокований, розкраяний, вишит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затихаючий, пожовклий, перемагаючий, зникаючий, танцююч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рацюючий, рахуючий, руйнуючий, червоніючий, радіючи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відповідаючий, пломеніючий, засіяний, сплетений, збудований.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ий рядок містить дієприслівники тільки недоконаного виду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уміючи, питаючи, піднімаючись, переказуючи, зустрівшис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обачивши, бажаючи, відкидаючи, почувши, пізнавш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пишучи, сидячи, згадавши, почепивши, віддзеркалююч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кажучи, пливучи, несучи, володіючи, трясучис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бігаючи, сміючись, дочитавши, зайнявши, радіючи.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 якому рядку всі слова з часткою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ишуться окремо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е/зарослі чагарником береги, не/затоплена місцина, ніким не/торкана роса, не/завершена робот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е/почорнілий з часом паркан, ще не/скошена пшениця, не/просохла земля, не/розсідланий кін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е/виконане учнем завдання, не/завершена книга, не/підбілене дерево, не/зірвані ще груш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ічим не/захищений порт, не/прив’язаний звечора човен, ще не/забута образа, не/намальована художником картин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не/скопана клумба, не/дописаний роман, ніким не/забуті подвиги, не/здоланий ворогом народ.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 якому рядку всі слова з часткою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ишуться окремо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 не/пізнавши, не/доробивши, не/волячи, не/знайшовши, не/створивш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не/пересікаючи, не/домовившись, не/покаючись, не/дооцінюючи, не/розв’язавш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 не/відходячи, не/розуміючи, не/підійшовши, не/розкривши, не/виконавш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е/відгукнувшись, не/спромігшись, не/переглянувши, не/хтуючи, не/вгаваючи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 не/відпускаючи, не/добігши, не/доспівавши, не/бажаючи, не/розрахувавши.</w:t>
      </w:r>
    </w:p>
    <w:p>
      <w:pPr>
        <w:pStyle w:val="Normal"/>
        <w:numPr>
          <w:ilvl w:val="0"/>
          <w:numId w:val="2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морфологічний аналіз виділеного слова виконано правильно?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щире золото, у світлу мід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ягну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рева восени (В. Сосюра)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дягнуті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а форма дієслова – дієприкмет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ягнутий</w:t>
      </w:r>
      <w:r>
        <w:rPr>
          <w:rFonts w:cs="Times New Roman" w:ascii="Times New Roman" w:hAnsi="Times New Roman"/>
          <w:sz w:val="28"/>
          <w:szCs w:val="28"/>
          <w:lang w:val="uk-UA"/>
        </w:rPr>
        <w:t>, пасивного стану, доконаного виду, минулого часу, у множині, вжито у називному відмінку, у реченні – присудо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дягнуті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а форма дієслова – дієприкмет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ягнутий</w:t>
      </w:r>
      <w:r>
        <w:rPr>
          <w:rFonts w:cs="Times New Roman" w:ascii="Times New Roman" w:hAnsi="Times New Roman"/>
          <w:sz w:val="28"/>
          <w:szCs w:val="28"/>
          <w:lang w:val="uk-UA"/>
        </w:rPr>
        <w:t>, активного стану, доконаного виду, минулого часу, у множині, вжито у називному відмінку, у реченні – присудо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дягнуті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а форма дієслова – дієприкмет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ягнутий</w:t>
      </w:r>
      <w:r>
        <w:rPr>
          <w:rFonts w:cs="Times New Roman" w:ascii="Times New Roman" w:hAnsi="Times New Roman"/>
          <w:sz w:val="28"/>
          <w:szCs w:val="28"/>
          <w:lang w:val="uk-UA"/>
        </w:rPr>
        <w:t>, пасивного стану, недоконаного виду, у множині, вжито у називному відмінку, у реченні – присудо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дягнуті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а форма дієслова – дієприкмет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ягнуті</w:t>
      </w:r>
      <w:r>
        <w:rPr>
          <w:rFonts w:cs="Times New Roman" w:ascii="Times New Roman" w:hAnsi="Times New Roman"/>
          <w:sz w:val="28"/>
          <w:szCs w:val="28"/>
          <w:lang w:val="uk-UA"/>
        </w:rPr>
        <w:t>, пасивного стану, доконаного виду, у множині, вжито у називному відмінку, у реченні – присудо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дягнуті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а форма дієслова – дієприкметник, початкова форма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ягнутий</w:t>
      </w:r>
      <w:r>
        <w:rPr>
          <w:rFonts w:cs="Times New Roman" w:ascii="Times New Roman" w:hAnsi="Times New Roman"/>
          <w:sz w:val="28"/>
          <w:szCs w:val="28"/>
          <w:lang w:val="uk-UA"/>
        </w:rPr>
        <w:t>, пасивного стану, доконаного виду, вжито у називному відмінку, у реченні – присудок.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7 ПРИСЛІВНИК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Виберіть правильну відповідь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прислівником називається незмінна самостійна частина мови</w:t>
      </w:r>
      <w:r>
        <w:rPr>
          <w:rFonts w:cs="Times New Roman" w:ascii="Times New Roman" w:hAnsi="Times New Roman"/>
          <w:sz w:val="28"/>
          <w:szCs w:val="28"/>
          <w:lang w:val="uk-UA"/>
        </w:rPr>
        <w:t>, що</w:t>
      </w:r>
      <w:r>
        <w:rPr>
          <w:rFonts w:cs="Times New Roman" w:ascii="Times New Roman" w:hAnsi="Times New Roman"/>
          <w:sz w:val="28"/>
          <w:szCs w:val="28"/>
        </w:rPr>
        <w:t xml:space="preserve"> вираж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и дії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прислівник </w:t>
      </w:r>
      <w:r>
        <w:rPr>
          <w:rFonts w:cs="Times New Roman" w:ascii="Times New Roman" w:hAnsi="Times New Roman"/>
          <w:sz w:val="28"/>
          <w:szCs w:val="28"/>
        </w:rPr>
        <w:t>– це самостійна частина мови, яка об’єднує слова на позначення предметів та їхніх ознак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слівник – незмінна самостійна частина мови, що характеризує дію, стан, ознаку предмета і виступає в реченні обставин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які морфологічні ознаки має прислівник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рід, число, відміно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час, спосіб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езмінність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</w:t>
        <w:tab/>
        <w:t>Виберіть правильну відповідь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 ступені порівняння мають тільки прислівники, утворені від якісних прикметників за допомогою суфіксів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о, -е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тупені порівняння мають тільки прислівники, утворені від іменників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ступені порівняння мають тільки прислівники, утворені від числівник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к твориться проста форма найвищого ступеня порівняння прислівників?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даванням префікса пре-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одаванням префікса най-, для підсилення можуть вживатися префікси як-, що-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одаванням префікса за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5"/>
        <w:spacing w:lineRule="auto" w:line="276" w:before="0" w:after="0"/>
        <w:rPr/>
      </w:pPr>
      <w:r>
        <w:rPr>
          <w:b w:val="false"/>
          <w:i/>
          <w:sz w:val="28"/>
          <w:szCs w:val="28"/>
          <w:lang w:val="uk-UA"/>
        </w:rPr>
        <w:t>5.</w:t>
      </w:r>
      <w:r>
        <w:rPr>
          <w:b w:val="false"/>
          <w:i/>
          <w:sz w:val="28"/>
          <w:szCs w:val="28"/>
        </w:rPr>
        <w:tab/>
        <w:t>Розряди прислівників за значенням</w:t>
      </w:r>
      <w:r>
        <w:rPr>
          <w:b w:val="false"/>
          <w:i/>
          <w:sz w:val="28"/>
          <w:szCs w:val="28"/>
          <w:lang w:val="uk-UA"/>
        </w:rPr>
        <w:t xml:space="preserve"> бувають</w:t>
      </w:r>
      <w:r>
        <w:rPr>
          <w:b w:val="false"/>
          <w:i/>
          <w:sz w:val="28"/>
          <w:szCs w:val="28"/>
        </w:rPr>
        <w:t>:</w:t>
      </w:r>
    </w:p>
    <w:p>
      <w:pPr>
        <w:pStyle w:val="Style15"/>
        <w:spacing w:lineRule="auto" w:line="276" w:before="0" w:after="0"/>
        <w:ind w:left="709" w:hanging="0"/>
        <w:jc w:val="both"/>
        <w:rPr/>
      </w:pPr>
      <w:r>
        <w:rPr>
          <w:sz w:val="28"/>
          <w:szCs w:val="28"/>
          <w:lang w:val="uk-UA"/>
        </w:rPr>
        <w:t>а) прислівники с</w:t>
      </w:r>
      <w:r>
        <w:rPr>
          <w:sz w:val="28"/>
          <w:szCs w:val="28"/>
        </w:rPr>
        <w:t>пособу дії</w:t>
      </w:r>
      <w:r>
        <w:rPr>
          <w:sz w:val="28"/>
          <w:szCs w:val="28"/>
          <w:lang w:val="uk-UA"/>
        </w:rPr>
        <w:t>, місця;</w:t>
      </w:r>
    </w:p>
    <w:p>
      <w:pPr>
        <w:pStyle w:val="Style15"/>
        <w:spacing w:lineRule="auto" w:line="27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прислівники часу, способу дії, місця, </w:t>
      </w:r>
      <w:r>
        <w:rPr>
          <w:sz w:val="28"/>
          <w:szCs w:val="28"/>
        </w:rPr>
        <w:t>причини</w:t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</w:rPr>
        <w:t>ети</w:t>
      </w:r>
      <w:r>
        <w:rPr>
          <w:sz w:val="28"/>
          <w:szCs w:val="28"/>
          <w:lang w:val="uk-UA"/>
        </w:rPr>
        <w:t>, міри і ст</w:t>
      </w:r>
      <w:r>
        <w:rPr>
          <w:sz w:val="28"/>
          <w:szCs w:val="28"/>
        </w:rPr>
        <w:t>упеня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слівники м</w:t>
      </w:r>
      <w:r>
        <w:rPr>
          <w:sz w:val="28"/>
          <w:szCs w:val="28"/>
        </w:rPr>
        <w:t>ети</w:t>
      </w:r>
      <w:r>
        <w:rPr>
          <w:sz w:val="28"/>
          <w:szCs w:val="28"/>
          <w:lang w:val="uk-UA"/>
        </w:rPr>
        <w:t>, міри і ст</w:t>
      </w:r>
      <w:r>
        <w:rPr>
          <w:sz w:val="28"/>
          <w:szCs w:val="28"/>
        </w:rPr>
        <w:t>упеня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276" w:before="0" w:after="0"/>
        <w:rPr/>
      </w:pPr>
      <w:r>
        <w:rPr>
          <w:i/>
          <w:sz w:val="28"/>
          <w:szCs w:val="28"/>
          <w:lang w:val="uk-UA"/>
        </w:rPr>
        <w:t>6.</w:t>
        <w:tab/>
        <w:t>Прислівники можуть утворюватис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від інших прислівників і прикметників;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від іменників і дієслів; 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від числівників, займенників, сполучень слів, інших п</w:t>
      </w:r>
      <w:r>
        <w:rPr>
          <w:rFonts w:cs="Times New Roman" w:ascii="Times New Roman" w:hAnsi="Times New Roman"/>
          <w:sz w:val="28"/>
          <w:szCs w:val="28"/>
        </w:rPr>
        <w:t>рислівн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 прикметни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наченням і роллю в реченні прислівники поділяютьс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на: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кількісні і якісні;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означальні й обставинн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прислівники часу і способу дії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i/>
          <w:sz w:val="28"/>
          <w:szCs w:val="28"/>
        </w:rPr>
        <w:tab/>
        <w:t>Означальні прислівники поділяються н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три груп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шість груп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чотири груп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ab/>
        <w:t>Прислівники часу вказують н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час дії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причину ді</w:t>
      </w:r>
      <w:r>
        <w:rPr>
          <w:rFonts w:cs="Times New Roman" w:ascii="Times New Roman" w:hAnsi="Times New Roman"/>
          <w:sz w:val="28"/>
          <w:szCs w:val="28"/>
          <w:lang w:val="uk-UA"/>
        </w:rPr>
        <w:t>ї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яким способом відбувається ді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0.</w:t>
        <w:tab/>
        <w:t>Виберіть правильну відповідь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ступенів порівняння прислівників є два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щий і найвищий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існують три ступені порівняння прислівників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щий, середній і найвищий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ступенів порівняння прислівників є два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щий і середні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i/>
          <w:sz w:val="28"/>
          <w:szCs w:val="28"/>
        </w:rPr>
        <w:tab/>
        <w:t>Способи творення прислівників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</w:t>
      </w:r>
      <w:r>
        <w:rPr>
          <w:rFonts w:cs="Times New Roman" w:ascii="Times New Roman" w:hAnsi="Times New Roman"/>
          <w:sz w:val="28"/>
          <w:szCs w:val="28"/>
        </w:rPr>
        <w:t>рефіксаль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й і </w:t>
      </w:r>
      <w:r>
        <w:rPr>
          <w:rFonts w:cs="Times New Roman" w:ascii="Times New Roman" w:hAnsi="Times New Roman"/>
          <w:sz w:val="28"/>
          <w:szCs w:val="28"/>
        </w:rPr>
        <w:t>суфіксальни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різні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лиття основ сл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i/>
          <w:sz w:val="28"/>
          <w:szCs w:val="28"/>
        </w:rPr>
        <w:tab/>
        <w:t>Виберіть правильну відповідь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рислівник у реченні пов’язується з дієсловом, а також з прикметником або іншим прислівником, рідше з іменник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прислівник у реченні пов’язується з числівником і прийменник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firstLine="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 прислівник у реченні пов’язується із займенником і дієприкметником.</w:t>
      </w:r>
    </w:p>
    <w:p>
      <w:pPr>
        <w:pStyle w:val="Normal"/>
        <w:spacing w:before="0" w:after="0"/>
        <w:ind w:left="709" w:firstLine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словосполучення містять прислівники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тавитись по/сусідському, дивитись по/вовчому, взяти за/багато, запитувати в/друг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 за/багато днів, приносити до/дому, по/перше вересня, йти на/зустріч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йти на/зустріч з випускниками, зібратися в/п’ятьох, зробити по/вашом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йти по/вовчому сліду, співати по/українськи, кинути на/гору, у/ п’ятьох друзі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підніматися на/гору Ельбрус, зібратися в/купі, йти до/дому батька, постукати в/друге вікно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прислівники пишуться через дефіс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о/перше, по/вашому, ні/куди, на/вес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будь/як, по/братерськи, в/голос, з давніх/давен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хтозна/де, коли/не/коли, на/бік, у/перш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о/нашому, де/не/де, віч/на/віч, часто/густо, казна/кол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з/верху, по/казахському, ні/коли, казна/де, раз/у/раз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допущено помилку в правописі прислівників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раворуч, пліч-о-пліч, рік у рік, зверху, по-нашом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о двоє, вдвічі, удвох, на щастя, по-друг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коли-не-коли, безвісти, без жалю, нашвидкуруч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іч-на-віч, у стократ, заочі, абияк, нікол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вкупі, до вподоби, безладу, допізна, щодня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о складу всіх словосполучень входять прислівники зі значенням ознаки дії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опадати рано, бігти підстрибцем, шуміти дружно, ліс навес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 говорити навперебій, жити щасливо, виконати наспіх, читати вголос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прийти засвітла, розмовляти по-українськи, воювати споконвік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адто повільно, зрубаний торік, читати швидко, бігати щоранк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дорога праворуч, зробити так-сяк, кохати щиро, збільшити вдвічі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прислівники пишуться разом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а/відріз, в/п’яте, спід/лоба, по/новом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о/перше, з/вільна, до/купи, на/завжд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близько/близько, в/гору, не/достатньо, не/треб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а/показ, на/пам'ять, в/друге, з/малк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до/низу, після/завтра, з/верху, по/українськи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подано тільки ті прислівники, від яких можна утворити ступені порівняння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свіжо, шалено, криваво, добре, зверх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иньо, м’яко, погано, прекрасно, вниз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твердо, грайливо, глибоко, чисто, відни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міцно, скоро, віртуозно, мудро, наскріз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дбайливо, яскраво, променисто, мляво, дуже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те, у якому рядку всі прислівники вжито у формі вищого ступеня порівняння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тепліше, значно краще, ще вужче, легше, якнайсильніш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ручніше, ще вище, значно тяжче, більше, звисо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лагідніше, тихіше, щонайглибше, серйозніше, величніш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актуальніше, ще чистіше, значно веселіше, нижче, знизу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виразніше, тихіше, швидше, вимогливіше, трохи вужче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’ясуйте, у якому рядку всі прислівники виконують роль вставних слів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таким чином, тим часом, як раз, десь-інде, напоготов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а віщо, навіщо, навиліт, сяк-так, гуманн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заодно, водно, все одно, на ура, наяв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з року в рік, зроду-віку, впевнено, надзвичайно, натоміст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напевно, можливо, по-десяте, нарешті, до речі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прислівники пишуться окремо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без/кінця, в/ногу, до/вподоби, до/смаку, з-за/кордон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без/жалю, в/голос, до/ладу, на/диво, на/щаст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без/вісти, в/обріз, на/радість, у/двічі, уві/с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без/наміру, в/цілому, як/слід, на/ходу, з/переляк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без/права, як/треба, на/зло, зо/зла, на/показ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прислівники написано правильно: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додому, вперше, навпіл, попідвіконню, по троє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адвоє, в п’ятьох, раз по раз, будь-що-будь, злег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праворуч, коли-не-коли, полатині, напоготові, анія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сухо-насухо, на жаль, на поготові, спідлоба, підряд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удвічі, подекуди, влітку, над силу, на силу.</w:t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беріть рядок із прислівниками, які з часткою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завжди пишуться окремо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е/легко, не/тяжко, не/прудко, не/важко, не/вгамовн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е/рішуче, не/стійко, не/наполегливо, не/рано, не/значн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е/страшно, не/мужньо, не/послідовно, не/уважно, не/виразн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е/можна, не/слід, не/потрібно, не/варто, не/сьогодні-завтра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не/сміливо, не/самовито, не/рідко, не/порушно, не/част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беріть речення, у якому прислівник виконує синтаксичну роль присудка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„Вітерець нараз дмухнув шпарко і сильно” (В. Кава)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„Холодно й щемко пахло талим льодом” (В. Кава)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 „Десь здалеку бриніла, як муха навесні, притишена пісня” (М. Коцюбинський)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„Слова його пролунали так образливо впевнено” (В. Собко).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„Було нам добре, і було нам зле. І західно, і східно” (Л. Костенко)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І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словосполучення містять прислівники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ібрати до/купи, вивчити на/пам'ять, за/багато відпочиваєш, за/багато рокі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сидіти по/руч, поводитись по/доброму, побачити в/друге, видно з/верх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поводитись по/доброму звичаю, піти в/друге село, вийшло по/твоєм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о/твоєму дворі, з/верху гори, кинути до/купи сміття, жити по/новом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по/новому мосту, зростали в/купі, переховували в/купі сіна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прислівники пишуться через дефіс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о/перше, будь/що/будь, коли/не/коли, раз/у/раз, на/двор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часто/густо, пліч/о/пліч, по/українськи, по/латині, на/сміх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а/радість, по/нашому, аби/де, на/бі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о/німецьки, любо/дорого, де/не/де, коли/небуд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на/зустріч, без/жалю, як/треба, ні/трохи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допущено помилку в правописі прислівників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день у день, без кінця-краю, віч-на-віч, казна-д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а зло, час від часу, без упину, безперестанк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у стократ, по-друге, як-небудь, рук у рі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о двоє, вдвох, десь-то, до ладу, на жал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по-моєму, по-зимовому, хтозна-коли, будь-де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о складу всіх словосполучень входять прислівники зі значенням часу дії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 зробити спочатку, прокинутись ранком, працювати допізна, доглядати старанн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езабаром зазеленіла, здавна називатись, зробили утрьох, зрідка прихилявс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 панує довго-довго, відпочивати щоліта, побачив уперше, охороняти вден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ранці оживає, ущух надвечір, завжди молодий, сказав здур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прийшов увечері, зробив вчора, гірко плакати, відбувається коли-не-коли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прислівники пишуться разом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ані/трохи, за/мало, на/скрізь, раз/у/раз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а/довго, ні/коли, в/голос, не/до/вподоб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о/нині, ні/як, у/сімох, в/нічию, ні/за/щ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і/звідки, на/око, за/очі, від/нині, у/гор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ні/де, в/день, в/знаки, з-за/кордону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подано тільки ті прислівники, від яких неможливо утворити ступенів порівняння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щедро, ударно, ароматно, смачно, вірн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глухо, буйно, ясно, весело, багат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гостро, тяжко, низько, сміливо, хутк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рідко, прудко, мало, коротко, солодк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вічно, наголо, зосліпу, ледве-ледве, порожньо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те, у якому рядку всі прислівники вжито у формі найвищого ступеня порівняння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айвеселіше, щонайтепліше, якнайдужче, затемн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аймілкіше, якнайгірше, щонайдовше, найвище, звисо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айлегше, щонайпростіше, якнайтяжче, найспокійніше, злег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якнайменше, щонайрадісніше, наймудріше, щонайміцніш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 найпривабливіше, якнайсильніше, щонайліпше, найтісніше, влучніше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’ясуйте, у якому рядку всі прислівники виконують роль вставних слів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апевно, можливо, на щастя, по-третє, без угав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безперечно, по-моєму, до речі, зрозуміло, з переляк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видно, сумлінно, загалом, в цілому, на слов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без сумніву, на жаль, певно, по-перше, отж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в основному, по-шосте, на око, заочі, як слід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прислівники пишуться окремо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а/диво, без/відома, без/кінця-краю, без/наміру, без/віс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без/смаку, без/ладу, без/уваги, в/обмін, на/сміх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в/цілому, в/основному, в/середньому, до/ладу, на/самот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до/запитання, до/побачення, до/речі, на/ходу, на/слав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на/вибір, по/двоє, на/жаль, на/весну, на/радощах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прислівники написано правильно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омалу, на диво, віч-на-віч, на втікача, в цілом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будь-що-будь, без вісти, всього-на-всього, будь-я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без кінця-краю, зроду-віку, з давніх-давен, навіщо, як от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десь-то, нізвідки, сумлінно, з радості, завдовжк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навкулачки, не сьогодні-завтра, на відріз, дочасно, надмір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беріть рядок із прислівниками, які з часткою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завжди пишуться разом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е/стямно, не/порушно, не/самовито, не/втямки, не/вгамовн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е/вигідно, не/вдало, не/розумно, не/давно, не/можн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е/рухливо, не/даремно, не/потрібно, не/гаразд, не/густ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е/до вподоби, не/зграбно, не/зле, не/зугарно, не/варто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не/впинно, не/лагідно, не/красиво, не/культурно, не/добре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беріть речення, у якому прислівник виконує синтаксичну роль присудка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„Тихо стало в лісі, страх як тихо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М. Коцюбинський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„Марта підвелася й пішла, легко несучи своє кволе тіло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О. Слісаренко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„У сю величну хвилину тихо розгортаються кущі – і на галявину виходить Хо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М. Коцюбинський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„Непорушно стоять дерева, загорнені в сутінь, рясно вкриті краплистою росою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М. Коцюбинський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„Сонце ходило по небі низько, але ще добре припікало косим промінням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І. Нечуй-Левицький)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8 СЛУЖБОВІ ЧАСТИНИ МОВИ. ВИГУ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Виберіть правильну відповідь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менник – службова </w:t>
      </w:r>
      <w:r>
        <w:rPr>
          <w:rFonts w:cs="Times New Roman" w:ascii="Times New Roman" w:hAnsi="Times New Roman"/>
          <w:sz w:val="28"/>
          <w:szCs w:val="28"/>
        </w:rPr>
        <w:t>частина мови</w:t>
      </w:r>
      <w:r>
        <w:rPr>
          <w:rFonts w:cs="Times New Roman" w:ascii="Times New Roman" w:hAnsi="Times New Roman"/>
          <w:sz w:val="28"/>
          <w:szCs w:val="28"/>
          <w:lang w:val="uk-UA"/>
        </w:rPr>
        <w:t>, що</w:t>
      </w:r>
      <w:r>
        <w:rPr>
          <w:rFonts w:cs="Times New Roman" w:ascii="Times New Roman" w:hAnsi="Times New Roman"/>
          <w:sz w:val="28"/>
          <w:szCs w:val="28"/>
        </w:rPr>
        <w:t xml:space="preserve"> вж</w:t>
      </w:r>
      <w:r>
        <w:rPr>
          <w:rFonts w:cs="Times New Roman" w:ascii="Times New Roman" w:hAnsi="Times New Roman"/>
          <w:sz w:val="28"/>
          <w:szCs w:val="28"/>
          <w:lang w:val="uk-UA"/>
        </w:rPr>
        <w:t>ива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uk-UA"/>
        </w:rPr>
        <w:t>ться разом з відмінковою формою іменника, займенника, прикметника та числівника для вираження залежності її від інших слів у словосполучен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менник – незмінна повнозначна </w:t>
      </w:r>
      <w:r>
        <w:rPr>
          <w:rFonts w:cs="Times New Roman" w:ascii="Times New Roman" w:hAnsi="Times New Roman"/>
          <w:sz w:val="28"/>
          <w:szCs w:val="28"/>
        </w:rPr>
        <w:t>частина мови</w:t>
      </w:r>
      <w:r>
        <w:rPr>
          <w:rFonts w:cs="Times New Roman" w:ascii="Times New Roman" w:hAnsi="Times New Roman"/>
          <w:sz w:val="28"/>
          <w:szCs w:val="28"/>
          <w:lang w:val="uk-UA"/>
        </w:rPr>
        <w:t>, що</w:t>
      </w:r>
      <w:r>
        <w:rPr>
          <w:rFonts w:cs="Times New Roman" w:ascii="Times New Roman" w:hAnsi="Times New Roman"/>
          <w:sz w:val="28"/>
          <w:szCs w:val="28"/>
        </w:rPr>
        <w:t xml:space="preserve"> вж</w:t>
      </w:r>
      <w:r>
        <w:rPr>
          <w:rFonts w:cs="Times New Roman" w:ascii="Times New Roman" w:hAnsi="Times New Roman"/>
          <w:sz w:val="28"/>
          <w:szCs w:val="28"/>
          <w:lang w:val="uk-UA"/>
        </w:rPr>
        <w:t>ива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uk-UA"/>
        </w:rPr>
        <w:t>ться для зв’язку однорідних членів речення;</w:t>
      </w:r>
    </w:p>
    <w:p>
      <w:pPr>
        <w:pStyle w:val="Normal"/>
        <w:spacing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менник – незмінна повнозначна </w:t>
      </w:r>
      <w:r>
        <w:rPr>
          <w:rFonts w:cs="Times New Roman" w:ascii="Times New Roman" w:hAnsi="Times New Roman"/>
          <w:sz w:val="28"/>
          <w:szCs w:val="28"/>
        </w:rPr>
        <w:t>частина мови</w:t>
      </w:r>
      <w:r>
        <w:rPr>
          <w:rFonts w:cs="Times New Roman" w:ascii="Times New Roman" w:hAnsi="Times New Roman"/>
          <w:sz w:val="28"/>
          <w:szCs w:val="28"/>
          <w:lang w:val="uk-UA"/>
        </w:rPr>
        <w:t>, що</w:t>
      </w:r>
      <w:r>
        <w:rPr>
          <w:rFonts w:cs="Times New Roman" w:ascii="Times New Roman" w:hAnsi="Times New Roman"/>
          <w:sz w:val="28"/>
          <w:szCs w:val="28"/>
        </w:rPr>
        <w:t xml:space="preserve"> виражає </w:t>
      </w:r>
      <w:r>
        <w:rPr>
          <w:rFonts w:cs="Times New Roman" w:ascii="Times New Roman" w:hAnsi="Times New Roman"/>
          <w:sz w:val="28"/>
          <w:szCs w:val="28"/>
          <w:lang w:val="uk-UA"/>
        </w:rPr>
        <w:t>залежність іменника та числівника від інших слів у реченні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lang w:val="uk-UA"/>
        </w:rPr>
        <w:t>2.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lang w:val="uk-UA"/>
        </w:rPr>
        <w:t>За походженням прийменники бувають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рості та складн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первинні(прості) і вторинні(похідні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часові та просторов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lang w:val="uk-UA"/>
        </w:rPr>
        <w:t>3.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lang w:val="uk-UA"/>
        </w:rPr>
        <w:t xml:space="preserve">Складні прийменники, утворені за допомогою прийменника 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lang w:val="uk-UA"/>
        </w:rPr>
        <w:t>з(із)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lang w:val="uk-UA"/>
        </w:rPr>
        <w:t>, пишуться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через дефі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раз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окрем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ab/>
        <w:t>Сполучник – це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самостійна частина мови, яка служить для поєднання другорядних членів речення або речен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службова частина мо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складу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uk-UA"/>
        </w:rPr>
        <w:t>ої входять слова, які</w:t>
      </w:r>
      <w:r>
        <w:rPr>
          <w:rFonts w:cs="Times New Roman" w:ascii="Times New Roman" w:hAnsi="Times New Roman"/>
          <w:sz w:val="28"/>
          <w:szCs w:val="28"/>
        </w:rPr>
        <w:t xml:space="preserve"> служ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ть д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’язку </w:t>
      </w:r>
      <w:r>
        <w:rPr>
          <w:rFonts w:cs="Times New Roman" w:ascii="Times New Roman" w:hAnsi="Times New Roman"/>
          <w:sz w:val="28"/>
          <w:szCs w:val="28"/>
        </w:rPr>
        <w:t>однорідних членів р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частин складного рече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незмінна повнозначна </w:t>
      </w:r>
      <w:r>
        <w:rPr>
          <w:rFonts w:cs="Times New Roman" w:ascii="Times New Roman" w:hAnsi="Times New Roman"/>
          <w:sz w:val="28"/>
          <w:szCs w:val="28"/>
        </w:rPr>
        <w:t>частина мови, яка служить для поєднання однорідних членів речення або реч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5.</w:t>
        <w:tab/>
        <w:t>За будовою сполучники бувають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рості, складні і повторювані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непохідні(прості) і похідні(складні і складені);</w:t>
      </w:r>
    </w:p>
    <w:p>
      <w:pPr>
        <w:pStyle w:val="Normal"/>
        <w:spacing w:before="0" w:after="0"/>
        <w:ind w:left="709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одиничні, складні і складені.</w:t>
      </w:r>
    </w:p>
    <w:p>
      <w:pPr>
        <w:pStyle w:val="Style14"/>
        <w:numPr>
          <w:ilvl w:val="0"/>
          <w:numId w:val="9"/>
        </w:numPr>
        <w:tabs>
          <w:tab w:val="clear" w:pos="708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получни</w:t>
      </w:r>
      <w:r>
        <w:rPr>
          <w:rFonts w:cs="Times New Roman" w:ascii="Times New Roman" w:hAnsi="Times New Roman"/>
          <w:i/>
          <w:sz w:val="28"/>
          <w:szCs w:val="28"/>
        </w:rPr>
        <w:t>к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сурядності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i/>
          <w:sz w:val="28"/>
          <w:szCs w:val="28"/>
        </w:rPr>
        <w:t>єднують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синтаксично рівноправні елементи (слова, словосполучення і реченн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як </w:t>
      </w:r>
      <w:r>
        <w:rPr>
          <w:rFonts w:cs="Times New Roman" w:ascii="Times New Roman" w:hAnsi="Times New Roman"/>
          <w:sz w:val="28"/>
          <w:szCs w:val="28"/>
        </w:rPr>
        <w:t>однорідні члени речення, так і частини будь-яких складних речен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різні </w:t>
      </w:r>
      <w:r>
        <w:rPr>
          <w:rFonts w:cs="Times New Roman" w:ascii="Times New Roman" w:hAnsi="Times New Roman"/>
          <w:sz w:val="28"/>
          <w:szCs w:val="28"/>
        </w:rPr>
        <w:t>частини складносурядних і складнопідрядних реч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7.</w:t>
        <w:tab/>
      </w:r>
      <w:r>
        <w:rPr>
          <w:rFonts w:cs="Times New Roman" w:ascii="Times New Roman" w:hAnsi="Times New Roman"/>
          <w:i/>
          <w:sz w:val="28"/>
          <w:szCs w:val="28"/>
        </w:rPr>
        <w:t>Підрядні сполучники з'єднують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однорідні члени речення і частини складнопідрядних речен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частини складнопідряд</w:t>
      </w:r>
      <w:r>
        <w:rPr>
          <w:rFonts w:cs="Times New Roman" w:ascii="Times New Roman" w:hAnsi="Times New Roman"/>
          <w:sz w:val="28"/>
          <w:szCs w:val="28"/>
          <w:lang w:val="uk-UA"/>
        </w:rPr>
        <w:t>ного</w:t>
      </w:r>
      <w:r>
        <w:rPr>
          <w:rFonts w:cs="Times New Roman" w:ascii="Times New Roman" w:hAnsi="Times New Roman"/>
          <w:sz w:val="28"/>
          <w:szCs w:val="28"/>
        </w:rPr>
        <w:t xml:space="preserve"> речен</w:t>
      </w:r>
      <w:r>
        <w:rPr>
          <w:rFonts w:cs="Times New Roman" w:ascii="Times New Roman" w:hAnsi="Times New Roman"/>
          <w:sz w:val="28"/>
          <w:szCs w:val="28"/>
          <w:lang w:val="uk-UA"/>
        </w:rPr>
        <w:t>ня – головне і підрядн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частини складносурядних і складнопідрядних реч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8.</w:t>
        <w:tab/>
        <w:t>Виберіть правильну відповідь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Часткою називається службова частина мови, що об’єднує слова, які означають ді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Часткою називається самостійна </w:t>
      </w:r>
      <w:r>
        <w:rPr>
          <w:rFonts w:cs="Times New Roman" w:ascii="Times New Roman" w:hAnsi="Times New Roman"/>
          <w:sz w:val="28"/>
          <w:szCs w:val="28"/>
        </w:rPr>
        <w:t>частина мови, яка служить для поєднання однорідних членів речення або речен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Часткою називається службова частина мови, що надає окремим словам, словосполученням, реченням додаткових смислових та емоційних відтінк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Частк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и(б), же(ж), то(вказівна), ось, 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вичайно пишуться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через дефі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раз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окрем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i/>
          <w:sz w:val="28"/>
          <w:szCs w:val="28"/>
        </w:rPr>
        <w:tab/>
        <w:t>Вигу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– це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частина мови, призначена для безпосереднього вираження емоцій, почуттів і волі люди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частина мови, що надає окремим словам і словосполученням додаткових смислових та емоційних відтінкі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частина мови, що служить для поєднання слів у реченн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i/>
          <w:sz w:val="28"/>
          <w:szCs w:val="28"/>
        </w:rPr>
        <w:tab/>
        <w:t>Вигуки на початку речення відділяються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комою або знаком оклику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крапко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тир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гуки, що передають повторювані або протяжні звуки, пишутьс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через дефі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раз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окрем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прийменники пишуться разом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езалежно/від, на/перед, з/під, за/ради, з/з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о/між, згідно/з, під/час, в/продовж, з/поміж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в/наслідок, до/вкола, в/здовж, на/вколо, що/д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а/впроти, у/зв’язку/з, поруч/з, з/метою, з/посеред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за/для, відповідно/до,  незалежно/від, о/крім, по/за.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опущено помилку в правописі прийменників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-попід, з-за, незважаючи на, заради, попід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в супереч, навпроти, за винятком, задля, з метою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з-посеред, з-поза, з-поміж, посеред, поміж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здовж, за допомогою, на чолі, навколо, побіл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з-під, з-над, обабіч, внаслідок, із-за.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похідні прийменники прислівникового походження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довкруги, навкруги, зверху, ззаду, кол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ругом, мимо, назад, насупроти, кінец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арізно, напередодні, поруч, поряд, за винятко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оверх, незважаючи на, незалежно від, з метою, одночасно з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близько, всупереч, відносно, вздовж, довкола.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похідні прийменники складаються з двох слів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а/винятком, не/зважаючи/на, з/метою, згідно/з, на/випадо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а/чолі, в/напрямку, у/вигляді, під/час, з/поміж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поруч/з, відповідно/до, нарізно/з, за/ради, в/супереч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на/відміну/від, у/зв’язку/з, одночасно/з, в/інтересах, що/д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незалежно/від, слідом/за, зважаючи/на, з/за, з/посеред.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сполучники пишуться окремо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як/що, що/б, через/що, про/те, не/нач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як/тільки, не/мов/би, як/би, що/би, а/б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для/того/щоб, з/того/часу/як, незважаючи/на/те/що, в/міру/того/як, тому/щ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у/зв’язку/з/тим/що, ні/би, так/що, в/наслідок/того/що, а/б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за/те, наче/б/то, як/би, не/наче/б/то, в/наслідок/того/як.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сполучники підрядні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бо, тому що, оскільки, якби, дарм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а, і, коли, зате, аб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бо, та, проте, начебто, ніб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але, мов, як, щойно, якщ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хай, ні…ні, ледве, й, однак.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те, у якому рядку всі сполучники належать до одного розряду за будовою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тому що, незважаючи на те що, для того щоб, через те що, як тільк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або, чи…чи, щоб, у зв’язку з тим що, то…т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коли б, якщо, і, ледве, хоч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оскільки, внаслідок того що, якщо, бо, ал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поки, доки, коли, ледве, якби.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’ясуйте, у якому рядку всі сполучники порівняльні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емовби, що, щоб, як, хоч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ачебто, хай, аби, для того щоб, якщ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еначе, тільки, як, щойно, ледв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емовбито, мов, немов, наче, ніб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як, у зв’язку з тим що, оскільки, тому що, та.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кажіть, у якому рядку всі слова з часткою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ишуться окремо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не/добачати, не/вдаха, не/виконання, не/густо, не/співа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е/задовільно, не/помітно, не/терпеливий, не/покоїтися, не/т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е/підготовлений, не/від/нас, не/зручно, не/порядок, не/роб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е/далека, а близька, не/від/мене, не/ловлю, не/сім, не/прийшовш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не/вільний, не/воля, не/заважай, не/ходи, не/вдаха.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частки пишуться через дефіс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як/би, казна/де, аби/хто, немовби/то, колис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поки/що, скинь/но, де/коли, будь/як, ні/хт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як/от, так/то, хтозна/коли, такі/но, сядь/б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взяв/таки, ну/й, зроби/ж, якби/то, отакий/т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таки/заспівав, будь/коли, де/небудь, ані/скільки, чим/швидше.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опущено помилку в правописі вигуків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ой-ой, їй-Богу, їй-бо, вйо, допобаченн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ку-ку, овва, добридень, ш-ш-ш, аго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у-ну, алло, му-у-у, ій-право, будь ласк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ках-ках-ках, цабе, ха-ха, а-а-а, тарах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ляп-ляп-ляп, кру-кру, на добраніч, от тобі й на, оце так.</w:t>
      </w:r>
    </w:p>
    <w:p>
      <w:pPr>
        <w:pStyle w:val="Normal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те, у якому рядку всі слова належать до службових частин мови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з-поза, тому що, приблизно, авжеж, що б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заради, ку-ку, ані, лишень, про т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няв, з-поміж, чи не, аби, хто;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) наче, бодай, що за, але, скільки;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таки, якраз, з-під, щоб, майже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ІІ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прийменники пишуться окремо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/метою, у/галузі, за/вийнятком, незважаючи/на, за/допомогою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у/зв’язку/з, в/наслідок, по/серед, з/поза, по/між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по/під, в/продовж, під/кінець, по/над, з/посеред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о/за, з/поза, поруч/з, згідно/з, за/рад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за/для, одночасно/з, що/до, з/над, з/під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допущено помилку в правописі прийменників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-над, понад, попід, поряд, з-попід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аради, в напрямку до, за винятком, посеред, з-з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а випадок, незважаючи на, з метою, впродовж, з-під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осеред, з-посеред, завдяки, згідно з, з-поміж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за для, всупереч, вздовж, опріч, щодо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похідні прийменники утворено складанням прийменників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із-за, з-під, з-попід, з-поза, незважаючи н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-над, з-між, з-перед, з-поміж, кра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з-поперед, з-посеред, з-проміж, побіля, з метою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поперед, посеред, поза, попри, задл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проміж, повз, щодо, попід, внаслідок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похідні прийменники складаються з двох слів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а/рахунок, за/допомогою, відповідно/до, згідно/з, по/між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у/зв’язку/з, не/зважаючи/на, по/серед, з/під, по/пр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у/напрямку/до, в/здовж, в/продовж, по/ряд, о/крім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а/рівні/з, поруч/з, не/залежно/від, одночасно/з, з/метою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в/наслідок, з/попід, з/поміж, з/посеред, за/для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сполучники пишуться разом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про/те, для того/щоб, в міру того/як, не/зважаючи на те що, тому/щ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що/б, за/те, немов/би, як/тільки, в/наслідок того щ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а/би, ніби/то, через те/що, так/що, як/щ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е/мов, не/мовбито, ніби/то, за/те, після того/як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ніби/то, начеб/то, не/наче, про/те, як/би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сполучники сурядні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аби, для того щоб, як, начебто, якщ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оскільки, що, щоб, й, т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а, але, теж, або, ч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бо, тому що, зате, хай, ні…ні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коли, тільки, ледве, проте, щойно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те, у якому рядку всі сполучники належать до одного розряду за значенням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якщо, коли б, щоб, мов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хоч, незважаючи не те що, оскільки, для того щоб, 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у зв’язку з тим що, оскільки, тому що, через те що, б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якби, аби, тільки, ледве, тому щ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щойно, ледве, дарма що, або, поки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’ясуйте, у якому рядку всі слова є сполучниками мети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бо, тому що, через те що, щоб, якб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щоб, для того щоб, аби, щоб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якщо, якби, коли, ледве, дарма щ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хоч, незважаючи на те що, хай, у зв’язку з тим щ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оскільки, немовбито, щоби, як, мов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кажіть, у якому рядку всі слова з частк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ишуться разом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 не/міч, не/читаючи, не/підготовлена робота, не/добачати, не/покоїтися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не/той, не/зчутися, не/хотя, не/жаль, не/весел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е/здужати, не/абияк, не/славити, не/абихто, не/втямк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 не/повага, не/виконаний план, не/залишилося, не/співали, не/стямно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не/активний, не/повторна, не/зважай, не/відвідує, не/той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ому рядку всі частки пишуться через дефіс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такі/то, як/от, скиньте/но, розповідай/бо, взяв/таки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таки/зробили, ну/й, вдарили/ж/таки, якось/то, коли/небудь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невже/сказав, саме/це, навряд/чи/справились, колись/то, та/й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нарвали/б, наче/б, так/то, будь/як, те/ж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так/от, майже/вчасно, говорив/же, аби/хто, будь/хто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кажіть, у якому рядку всі слова – вигуки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о, ой, алло, вибачте, майж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фе, до побачення, вйо, вйокати, ух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хі-хі, гайда, нумо, давай, фу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ех, ох, гов, здрастуйте, вибачте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агов, ку-ку, марш, геть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значте, у якому рядку всі слова належать до службових частин мови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крім, для, щоб, але, чийс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незважаючи на, ради, чи…чи, і, самий;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опріч, задля, або, через те що, щось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окрім, заради, хоч, хіба що, невже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всупереч, з-поміж, мовляв, мов, мовит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а література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раменко О. М. Українська мова та література : довідник. 1700 завдань у тестовій формі. І ч. / О. М. Авраменко, Л. Т. Коваленко. – К., 2009. – 480с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на Семенова. Готуємося до зовнішнього незалежного оцінювання : Збірник тестових завдань з української мови. Частина І / Семенова А. А. – Тернопіль : Мандрівець, 2009. – 368с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ндарчук К. Українська мова : довідник / Бондарчук К. – Тернопіль : Підручники і посібники, 2009. – 208с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чук К. Українська мова : навчальний посібник для слухачів підготовчих курсів та абітурієнтів / Бондарчук К. – Тернопіль : Підручники та посібники, 2007. – 272с.</w:t>
      </w:r>
    </w:p>
    <w:p>
      <w:pPr>
        <w:pStyle w:val="31"/>
        <w:widowControl w:val="false"/>
        <w:numPr>
          <w:ilvl w:val="0"/>
          <w:numId w:val="10"/>
        </w:numPr>
        <w:spacing w:lineRule="auto" w:line="276"/>
        <w:rPr/>
      </w:pPr>
      <w:r>
        <w:rPr>
          <w:iCs/>
          <w:szCs w:val="28"/>
        </w:rPr>
        <w:t>Бурлака Т. К.</w:t>
      </w:r>
      <w:r>
        <w:rPr>
          <w:szCs w:val="28"/>
        </w:rPr>
        <w:t xml:space="preserve"> Українська мова : підручник. Ч. 1 / </w:t>
      </w:r>
      <w:r>
        <w:rPr>
          <w:iCs/>
          <w:szCs w:val="28"/>
        </w:rPr>
        <w:t>Бурлака Т. К. Горпинич В. О., Дудик П. С. та ін.</w:t>
      </w:r>
      <w:r>
        <w:rPr>
          <w:szCs w:val="28"/>
        </w:rPr>
        <w:t xml:space="preserve"> – К. : Вища шк., 1993. – 415 с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лох О. Т. Сучасна українська літературна мова : морфологія. Синтаксис. 2-ге вид. / Волох О. Т., Чемерисов М. Т., Чернов Є. І. – К., 1989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бцев Д. А. Українська мова 10-11 класи : критерії оцінювання, тестові завдання, дидактичні матеріали, методичний коментар, соціокультурний принцип систематизації текстів / Кобцев Д. А. – Х. : «Основа», 2007. – 272с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ачук Г. О. Українська мова – для абітурієнтів : навч. посібник / Козачук Г. О. – К., 1993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куратяна Н. В. Сучасна українська літературна мова : Модульний курс : навч. посібник / Н. В. Шкуратяна, С. В. Шевчук – К. : Вища школа, 2007. – 823с.</w:t>
      </w:r>
    </w:p>
    <w:p>
      <w:pPr>
        <w:pStyle w:val="31"/>
        <w:widowControl w:val="false"/>
        <w:numPr>
          <w:ilvl w:val="0"/>
          <w:numId w:val="10"/>
        </w:numPr>
        <w:spacing w:lineRule="auto" w:line="276"/>
        <w:rPr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Пазяк О.</w:t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</w:rPr>
        <w:t xml:space="preserve">М. </w:t>
      </w:r>
      <w:r>
        <w:rPr>
          <w:szCs w:val="28"/>
        </w:rPr>
        <w:t>Українська мова</w:t>
      </w:r>
      <w:r>
        <w:rPr>
          <w:szCs w:val="28"/>
          <w:lang w:val="ru-RU"/>
        </w:rPr>
        <w:t xml:space="preserve"> </w:t>
      </w:r>
      <w:r>
        <w:rPr>
          <w:szCs w:val="28"/>
        </w:rPr>
        <w:t>: практикум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: </w:t>
      </w:r>
      <w:r>
        <w:rPr>
          <w:szCs w:val="28"/>
          <w:lang w:val="ru-RU"/>
        </w:rPr>
        <w:t>н</w:t>
      </w:r>
      <w:r>
        <w:rPr>
          <w:szCs w:val="28"/>
        </w:rPr>
        <w:t>авч. посібник</w:t>
      </w:r>
      <w:r>
        <w:rPr>
          <w:szCs w:val="28"/>
          <w:lang w:val="ru-RU"/>
        </w:rPr>
        <w:t>.</w:t>
      </w:r>
      <w:r>
        <w:rPr>
          <w:szCs w:val="28"/>
        </w:rPr>
        <w:t xml:space="preserve"> 2-ге вид., стереотип</w:t>
      </w:r>
      <w:r>
        <w:rPr>
          <w:szCs w:val="28"/>
          <w:lang w:val="ru-RU"/>
        </w:rPr>
        <w:t xml:space="preserve"> </w:t>
      </w:r>
      <w:r>
        <w:rPr>
          <w:szCs w:val="28"/>
        </w:rPr>
        <w:t>/</w:t>
      </w:r>
      <w:r>
        <w:rPr>
          <w:iCs/>
          <w:szCs w:val="28"/>
        </w:rPr>
        <w:t xml:space="preserve"> Сербенська О.</w:t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</w:rPr>
        <w:t>А., Фурдуй М. І., Шевченко Л. Ю.</w:t>
      </w:r>
      <w:r>
        <w:rPr>
          <w:szCs w:val="28"/>
        </w:rPr>
        <w:t xml:space="preserve">  – К.</w:t>
      </w:r>
      <w:r>
        <w:rPr>
          <w:szCs w:val="28"/>
          <w:lang w:val="ru-RU"/>
        </w:rPr>
        <w:t xml:space="preserve"> </w:t>
      </w:r>
      <w:r>
        <w:rPr>
          <w:szCs w:val="28"/>
        </w:rPr>
        <w:t>: Либідь, 2001. – 384 с.</w:t>
      </w:r>
    </w:p>
    <w:p>
      <w:pPr>
        <w:pStyle w:val="31"/>
        <w:widowControl w:val="false"/>
        <w:numPr>
          <w:ilvl w:val="0"/>
          <w:numId w:val="10"/>
        </w:numPr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ющ М.</w:t>
      </w:r>
      <w:r>
        <w:rPr>
          <w:szCs w:val="28"/>
          <w:lang w:val="ru-RU"/>
        </w:rPr>
        <w:t xml:space="preserve"> </w:t>
      </w:r>
      <w:r>
        <w:rPr>
          <w:szCs w:val="28"/>
        </w:rPr>
        <w:t>Я. Граматика української мови. Морфеміка. Словотвір. Морфологі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: </w:t>
      </w:r>
      <w:r>
        <w:rPr>
          <w:szCs w:val="28"/>
          <w:lang w:val="ru-RU"/>
        </w:rPr>
        <w:t>п</w:t>
      </w:r>
      <w:r>
        <w:rPr>
          <w:szCs w:val="28"/>
        </w:rPr>
        <w:t>ідручник / Плющ М.</w:t>
      </w:r>
      <w:r>
        <w:rPr>
          <w:szCs w:val="28"/>
          <w:lang w:val="ru-RU"/>
        </w:rPr>
        <w:t xml:space="preserve"> </w:t>
      </w:r>
      <w:r>
        <w:rPr>
          <w:szCs w:val="28"/>
        </w:rPr>
        <w:t>Я. – К.</w:t>
      </w:r>
      <w:r>
        <w:rPr>
          <w:szCs w:val="28"/>
          <w:lang w:val="ru-RU"/>
        </w:rPr>
        <w:t xml:space="preserve"> </w:t>
      </w:r>
      <w:r>
        <w:rPr>
          <w:szCs w:val="28"/>
        </w:rPr>
        <w:t>: Вид. дім «Слово», 2010. – 328с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уратівський Л. В. Збірник тестових завдань з української мови 11 клас / Скуратівський Л. В. – К. : «Генеза». – 2007.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ind w:left="1077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сти. Українська мова 5-12 класи : посібник / за ред. Н. В. Гуйванюка. – К. : «Академія», 2007. – 374с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а мова. Тести (5-11 класи) : посібник / за ред. О. П. Штонь. – Тернопіль : Навч. книга-Богдан, 2009. – 352с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ий правопис / АН України, Ін-т мовознавства ім. О. Потебні, Ін-т української мови. – 4-е доп. і випр. вид. – К. : Наук. думка, 1999. – 240с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Ющук І. П. Практикум з правопису української мови / Ющук І. П. – К. : «Освіта», 1994. – 254с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кова література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ксієнко Н. А. Електронний підручник Mova. info //</w:t>
      </w:r>
      <w:r>
        <w:rPr>
          <w:lang w:val="uk-UA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ov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sp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=58</w:t>
        </w:r>
      </w:hyperlink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оруйко О. Я. Диктанти і творчі завдання. Рідна мова (5-12 класи) / Загоруйко О. Я. – Х. : Торсінг плюс, 2010. – 512с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убков М. Г. Українська мова : Універсальний довідник / М. Г. Зубков. – 3-тє вид., випр. й доп. – Х : ВД «Школа», 2008. – 496с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ющ М. Я. Українська мова : довідник / М. Я. Плющ, Н. Я. Грипас – К. : Рад. Школа, 1990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</w:rPr>
        <w:t>Потелло Н. Я.</w:t>
      </w:r>
      <w:r>
        <w:rPr>
          <w:rFonts w:cs="Times New Roman" w:ascii="Times New Roman" w:hAnsi="Times New Roman"/>
          <w:sz w:val="28"/>
          <w:szCs w:val="28"/>
        </w:rPr>
        <w:t xml:space="preserve"> Українська мова і ділове мовлення : навч. посіб. 4-те вид., випр. / Потелло Н. Я. – К. : МАУП, 2001. – 256 с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єлєжкіна О. О. Говоримо та пишемо українською правильно і красиво / Тєлєжкіна О. О. – Х. : «Основа», 2010. – 248с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качук Т. П. Українська мова : довідник для старшокласників та абітурієнтів. Навч. посібник. – 2-ге вид., перероб. і доп. / Ткачук Т. П. – Тернопіль : Навчальна книга – Богдан, 2008. – 240с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нильцова У. Д. Українська мова : довідник-порадник / Данильцова У. Д. – К. : Літера ЛТД, 2009. – 224с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а мова і література. Комплексна підготовка : навчальний посібник / Лошакович С. В., Панченков А. О., Лук’янчук Т. О. та ін. – Х. : Веста, 2010. – 308с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а мова : універсальний довідник школяра та студента / Загнітко А. П., Омельченко З. Л., Шевчук О. С. – Донецьк : ТОВ ВКФ «БАО», 2008. – 560с.</w:t>
      </w:r>
    </w:p>
    <w:p>
      <w:pPr>
        <w:sectPr>
          <w:footerReference w:type="default" r:id="rId11"/>
          <w:type w:val="nextPage"/>
          <w:pgSz w:w="11906" w:h="16838"/>
          <w:pgMar w:left="1418" w:right="1418" w:gutter="0" w:header="0" w:top="1418" w:footer="708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117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вчальне видання </w:t>
      </w:r>
    </w:p>
    <w:p>
      <w:pPr>
        <w:pStyle w:val="Normal"/>
        <w:spacing w:lineRule="auto" w:line="240"/>
        <w:ind w:left="117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Методичні вказів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до виконання тестових завдань із дисциплін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„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ська мова”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„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Морфологія”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для слухачів заочної фізико-математичної школ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дактор В. Дружині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ектор З. Поліщу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ладачі: Лариса Євстахіївна Азарова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Людмила Вікторівна Завальнюк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ікторія Володимирівна Кошельни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игінал-макет підготовлено Л. Азарово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9120</wp:posOffset>
                </wp:positionH>
                <wp:positionV relativeFrom="paragraph">
                  <wp:posOffset>6350</wp:posOffset>
                </wp:positionV>
                <wp:extent cx="885825" cy="1905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pt;margin-top:0.5pt;width:69.7pt;height:1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исано до друку 20. 03. 2010р.             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ормат 29,7×42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. Папір офсетний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рнітура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4945</wp:posOffset>
                </wp:positionH>
                <wp:positionV relativeFrom="paragraph">
                  <wp:posOffset>29845</wp:posOffset>
                </wp:positionV>
                <wp:extent cx="48704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35pt;margin-top:2.35pt;width:38.3pt;height:1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Друк різографічний. Ум. друк. арк. 99999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3795</wp:posOffset>
                </wp:positionH>
                <wp:positionV relativeFrom="paragraph">
                  <wp:posOffset>6350</wp:posOffset>
                </wp:positionV>
                <wp:extent cx="276225" cy="1714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5pt;margin-top:0.5pt;width:21.7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7115</wp:posOffset>
                </wp:positionH>
                <wp:positionV relativeFrom="paragraph">
                  <wp:posOffset>6350</wp:posOffset>
                </wp:positionV>
                <wp:extent cx="704850" cy="1714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45pt;margin-top:0.5pt;width:55.45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Наклад 100 прим. Зам. № 2010-13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ницький національний технічний університет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о-методичний відділ ВНТ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1021, м. Вінниця, Хмельницьке шосе, 95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ТУ к. 2201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л. (0432) 59-87-36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доцтво суб’єкта видавничої справ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ія ДК № 3516 від 01.07.2009 р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руковано у Вінницькому національному технічному університе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комп’ютерному інформаційно-видавничому центрі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1021, м. Вінниця, Хмельницьке шосе, 95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ТУ, ГНК, к. 114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л. (0432) 59-87-38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ідоцтво суб’єкта видавничої справ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ія ДК № 3516 від 01.07.2009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1418" w:gutter="0" w:header="0" w:top="1418" w:footer="708" w:bottom="1418"/>
      <w:pgNumType w:start="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6">
    <w:lvl w:ilvl="0">
      <w:start w:val="1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2"/>
    <w:basedOn w:val="Style12"/>
    <w:qFormat/>
    <w:rPr>
      <w:sz w:val="22"/>
      <w:szCs w:val="22"/>
    </w:rPr>
  </w:style>
  <w:style w:type="character" w:styleId="1">
    <w:name w:val=" Знак1"/>
    <w:basedOn w:val="Style12"/>
    <w:qFormat/>
    <w:rPr>
      <w:sz w:val="22"/>
      <w:szCs w:val="22"/>
    </w:rPr>
  </w:style>
  <w:style w:type="character" w:styleId="3">
    <w:name w:val=" Знак3"/>
    <w:basedOn w:val="Style12"/>
    <w:qFormat/>
    <w:rPr>
      <w:rFonts w:ascii="Times New Roman" w:hAnsi="Times New Roman" w:cs="Times New Roman"/>
      <w:b/>
      <w:b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"/>
    <w:basedOn w:val="Style12"/>
    <w:qFormat/>
    <w:rPr>
      <w:rFonts w:ascii="Times New Roman" w:hAnsi="Times New Roman" w:cs="Times New Roman"/>
      <w:color w:val="000000"/>
      <w:sz w:val="28"/>
      <w:szCs w:val="44"/>
      <w:shd w:fill="FFFFFF" w:val="clear"/>
      <w:lang w:val="uk-UA"/>
    </w:rPr>
  </w:style>
  <w:style w:type="character" w:styleId="4">
    <w:name w:val="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keepNext w:val="true"/>
      <w:shd w:fill="FFFFFF" w:val="clear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000000"/>
      <w:sz w:val="28"/>
      <w:szCs w:val="44"/>
      <w:lang w:val="uk-UA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://www.mova.info/Page2.aspx?l1=58" TargetMode="Externa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5:19:00Z</dcterms:created>
  <dc:creator>Lusikooo</dc:creator>
  <dc:description/>
  <dc:language>en-US</dc:language>
  <cp:lastModifiedBy>марина</cp:lastModifiedBy>
  <cp:lastPrinted>2012-02-24T10:35:00Z</cp:lastPrinted>
  <dcterms:modified xsi:type="dcterms:W3CDTF">2012-02-24T09:39:00Z</dcterms:modified>
  <cp:revision>244</cp:revision>
  <dc:subject/>
  <dc:title/>
</cp:coreProperties>
</file>