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4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УДК 681.3.082.5</w:t>
      </w:r>
    </w:p>
    <w:p>
      <w:pPr>
        <w:pStyle w:val="Heading2"/>
        <w:spacing w:lineRule="auto" w:line="340"/>
        <w:rPr/>
      </w:pPr>
      <w:r>
        <w:rPr>
          <w:b/>
          <w:bCs/>
          <w:spacing w:val="-11"/>
          <w:sz w:val="24"/>
          <w:szCs w:val="24"/>
          <w:u w:val="none"/>
          <w:lang w:val="ru-RU"/>
        </w:rPr>
        <w:t>МОДИФІКОВАНИЙ</w:t>
      </w:r>
      <w:r>
        <w:rPr>
          <w:b/>
          <w:bCs/>
          <w:spacing w:val="-11"/>
          <w:sz w:val="24"/>
          <w:szCs w:val="24"/>
          <w:u w:val="none"/>
        </w:rPr>
        <w:t xml:space="preserve"> АЛГОРИТМ РАПЕРТА ДЛЯ ТРІАНГУЛЯЦІЇ  ПОВЕРХОНЬ</w:t>
      </w:r>
    </w:p>
    <w:p>
      <w:pPr>
        <w:pStyle w:val="Normal"/>
        <w:autoSpaceDE w:val="false"/>
        <w:spacing w:lineRule="auto" w:line="340"/>
        <w:jc w:val="center"/>
        <w:rPr>
          <w:b/>
          <w:b/>
          <w:bCs/>
          <w:spacing w:val="-11"/>
          <w:sz w:val="24"/>
          <w:szCs w:val="24"/>
          <w:u w:val="none"/>
        </w:rPr>
      </w:pPr>
      <w:r>
        <w:rPr>
          <w:b/>
          <w:bCs/>
          <w:spacing w:val="-11"/>
          <w:sz w:val="24"/>
          <w:szCs w:val="24"/>
          <w:u w:val="none"/>
        </w:rPr>
      </w:r>
    </w:p>
    <w:p>
      <w:pPr>
        <w:pStyle w:val="Normal"/>
        <w:autoSpaceDE w:val="false"/>
        <w:spacing w:lineRule="auto" w:line="340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  <w:t>Романюк О. Н., доц.., к.т.н. , Нікітченко Н.П. , Гончарук О.П.,</w:t>
      </w:r>
    </w:p>
    <w:p>
      <w:pPr>
        <w:pStyle w:val="Normal"/>
        <w:autoSpaceDE w:val="false"/>
        <w:spacing w:lineRule="auto" w:line="340"/>
        <w:jc w:val="center"/>
        <w:rPr>
          <w:spacing w:val="-11"/>
          <w:lang w:val="ru-RU"/>
        </w:rPr>
      </w:pPr>
      <w:r>
        <w:rPr>
          <w:b/>
          <w:bCs/>
          <w:spacing w:val="-11"/>
        </w:rPr>
        <w:t>Вінницький національний технічний університет</w:t>
      </w:r>
    </w:p>
    <w:p>
      <w:pPr>
        <w:pStyle w:val="Heading7"/>
        <w:rPr/>
      </w:pPr>
      <w:r>
        <w:rPr/>
        <w:t>Розглянуто питання модифікації алгоритму Раперта.</w:t>
      </w:r>
    </w:p>
    <w:p>
      <w:pPr>
        <w:pStyle w:val="Normal"/>
        <w:autoSpaceDE w:val="false"/>
        <w:spacing w:lineRule="auto" w:line="340"/>
        <w:jc w:val="center"/>
        <w:rPr/>
      </w:pPr>
      <w:r>
        <w:rPr>
          <w:rFonts w:eastAsia="Times New Roman"/>
          <w:i/>
          <w:iCs/>
          <w:color w:val="000000"/>
          <w:sz w:val="20"/>
          <w:lang w:val="en-US" w:eastAsia="ru-RU"/>
        </w:rPr>
        <w:t>The questions of updating of algorithm Ruppert  are considered</w:t>
      </w:r>
      <w:r>
        <w:rPr>
          <w:rFonts w:eastAsia="Times New Roman"/>
          <w:i/>
          <w:iCs/>
          <w:color w:val="000000"/>
          <w:sz w:val="20"/>
          <w:lang w:eastAsia="ru-RU"/>
        </w:rPr>
        <w:t>.</w:t>
      </w:r>
    </w:p>
    <w:p>
      <w:pPr>
        <w:pStyle w:val="Normal"/>
        <w:autoSpaceDE w:val="false"/>
        <w:spacing w:lineRule="auto" w:line="340"/>
        <w:jc w:val="center"/>
        <w:rPr>
          <w:rFonts w:eastAsia="Times New Roman"/>
          <w:i/>
          <w:i/>
          <w:iCs/>
          <w:color w:val="000000"/>
          <w:spacing w:val="-11"/>
          <w:sz w:val="20"/>
          <w:lang w:eastAsia="ru-RU"/>
        </w:rPr>
      </w:pPr>
      <w:r>
        <w:rPr>
          <w:rFonts w:eastAsia="Times New Roman"/>
          <w:i/>
          <w:iCs/>
          <w:color w:val="000000"/>
          <w:spacing w:val="-11"/>
          <w:sz w:val="20"/>
          <w:lang w:eastAsia="ru-RU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алізація процедур рендерингу найбільш проста для області, обмеженої трикутником. В зв’язку з цим здійснюють декомпозицію полігону на трикутники (тріангуляцію) [1]. В обчислювальній геометрії розроблено досить багато алгоритмів тріангуляції областей довільної  конфігурації [1], проте більшість з них вимагають суттєвих обчислювальних затрат або не відповідають вимогам щодо подальшого використання в процедурах заповнення та зафарбовування областей. В зв’язку з цим актуальними є питання модифікації існуючих алгоритмів з метою  забезпечення  їх використання в засобах  комп’ютерної графіки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лгоритм Джима Раперта [2] не забезпує генерації тріангуляційної сітки, а лише покращує її якість. В ньому для аналізу початкового розбиття використовується один критерій – мінімальний кут в трикутниках сітки [2]. Базовий алгоритм Раперта включає дві основні процедури [2]: розбиття сегмента, який належить заданій області, з метою формування  нового вузла, і розбиття трикутника, який не задовольняє глобальні умови,  що накладаються на сітку. Перший етап включає в себе: ділення сегмента навпіл у випадку, коли в коло, діаметром якого є сегмент, що належить границі області розбиття, потрапляє точка, яка не належить цьому сегменту; видалення трикутника, якому належить початковий сегмент і формування нових трикутників. Другий етап полягає в наступному: знаходяться координати центра кола, описаного навколо трикутника, що підлягає розбиттю; ця точка утворює новий вузол; вилучається  трикутник, що підлягав розбиттю та прилягаючі до нього трикутники і з урахуванням цієї точки додаються нові. Реалізація цих етапів вимагає значних обчислювальних затрат, а при наявності гострих кутів виконується багатоетапна процедура розбиття сегменту до моменту отримання  однієї граничної точк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З огляду на недоліки  базового алгоритму Раперта доцільною є його модифікація для забезпечення менших обчислювальних затрат та можливості швидкого адаптування до вимог вихідної тріангуляційної сітки. </w:t>
      </w:r>
    </w:p>
    <w:p>
      <w:pPr>
        <w:pStyle w:val="Normal"/>
        <w:jc w:val="both"/>
        <w:rPr/>
      </w:pPr>
      <w:r>
        <w:rPr>
          <w:sz w:val="20"/>
        </w:rPr>
        <w:t xml:space="preserve">Пропонується новий  підхід, який враховує базовий критерій алгоритма Раперта, проте вимагає менших обчислювальних затрат. Він базується на зв’язку між сторонами трикутника та його кутами. В якості критерію  використовується не мінімальний кут сітки, а </w:t>
      </w:r>
      <w:r>
        <w:rPr>
          <w:bCs/>
          <w:sz w:val="20"/>
        </w:rPr>
        <w:t xml:space="preserve">відношення будь-якої зі сторін трикутника до суми решти сторін. Якщо трикутник рівносторонній, то відношення буде дорівнювати 0,5 для будь-якої зі сторін. У найгіршому випадку визначене співвідношення прямує до одиниці. Використання такого критерію прискорює початковий аналіз вихідної тріангуляційної сітки. Алгоритм дозволяє уникнути необхідності вписування ребер в коло та пошуку включених точок. Для регулювання густину вихідної тріангуляційної сітки визначається  максимальна довжина ребра.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Модифікований алгоритм включає наступну  послідовність дій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Проводиться пошук ребра тріангуляційної сітки, що не задовольняє критерію максимальної довжини. Якщо таке ребро знайдене, то  проводиться його розбиття навпіл та побудова нової тріангуляції з включенням отриманої точки. Вказані дії виконуються для всіх ребер, які  мають довжину, меншу максимальної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Аналізуються всі співвідношення ребер тріангуляційної сітки.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Якщо співвідношення близьке до одиниці (0,9 – 0,99) відповідне ребро розбивається навпіл і тріангуляційна сітка перебудовується з включенням нової точки і продовжується аналіз співвідношень ребер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Якщо співвідношення ребер потрапляє в проміжок (0,75 – 0,89), то над трикутником, що містить таке ребро, виконується  процедура переформування і знову виконується аналіз співвідношень ребер в тріангуляційній сітці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Після виконання алгоритму отримують тріангуляційну сітку заданої густини з трикутниками, що максимально відповідають умові Делоне [3].</w:t>
      </w:r>
    </w:p>
    <w:p>
      <w:pPr>
        <w:pStyle w:val="Normal"/>
        <w:jc w:val="both"/>
        <w:rPr/>
      </w:pPr>
      <w:r>
        <w:rPr>
          <w:sz w:val="20"/>
        </w:rPr>
        <w:t xml:space="preserve">Розроблений алгоритм характеризуються по відношенню до базового алгоритма Раперта значно меншими обчислювальними затратами за рахунок уникнення необхідності знаходження всіх кутів тріангуляційної сітки, а також відсутністю </w:t>
      </w:r>
      <w:r>
        <w:rPr>
          <w:bCs/>
          <w:sz w:val="20"/>
        </w:rPr>
        <w:t>багатоетапної процедури розбиття сегменту до моменту отримання  однієї граничної точки,</w:t>
      </w:r>
      <w:r>
        <w:rPr>
          <w:sz w:val="20"/>
        </w:rPr>
        <w:t xml:space="preserve"> і може бути використаний в високопродуктивних засобах комп’ютерної графіки. Функціональність розробленої модифікації підтверджена результатами комп’ютерного моделюванн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iCs/>
          <w:sz w:val="20"/>
          <w:lang w:val="ru-RU"/>
        </w:rPr>
        <w:t>Л</w:t>
      </w:r>
      <w:r>
        <w:rPr>
          <w:iCs/>
          <w:sz w:val="20"/>
        </w:rPr>
        <w:t>І</w:t>
      </w:r>
      <w:r>
        <w:rPr>
          <w:iCs/>
          <w:sz w:val="20"/>
          <w:lang w:val="ru-RU"/>
        </w:rPr>
        <w:t>ТЕРАТУР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йкл Ласло. Вычислительная геометрия и компьютерная графика на С++: Пер. с англ. – М.: Издательство „БИНОМ”, 1997.</w:t>
      </w:r>
    </w:p>
    <w:p>
      <w:pPr>
        <w:pStyle w:val="Normal"/>
        <w:jc w:val="both"/>
        <w:rPr/>
      </w:pPr>
      <w:r>
        <w:rPr>
          <w:sz w:val="20"/>
          <w:lang w:val="en-US"/>
        </w:rPr>
        <w:t>Jim Ruppert: A Delaunay Refinement Algorithm for Quality 2-Dimentional Mesh Generation, NASA Ames Research Center,</w:t>
      </w:r>
      <w:r>
        <w:rPr>
          <w:sz w:val="20"/>
        </w:rPr>
        <w:t xml:space="preserve"> </w:t>
      </w:r>
      <w:r>
        <w:rPr>
          <w:sz w:val="20"/>
          <w:lang w:val="en-US"/>
        </w:rPr>
        <w:t>Submission to Journal of Algorithms, 1994.</w:t>
      </w:r>
    </w:p>
    <w:p>
      <w:pPr>
        <w:pStyle w:val="Normal"/>
        <w:jc w:val="both"/>
        <w:rPr>
          <w:sz w:val="20"/>
        </w:rPr>
      </w:pPr>
      <w:r>
        <w:rPr>
          <w:color w:val="000000"/>
          <w:w w:val="107"/>
          <w:sz w:val="20"/>
        </w:rPr>
        <w:t>Скворцов А.В., Костюк Ю.Л. Эффективные алгоритмы построения триангуляции Делоне// Геоинформа</w:t>
        <w:softHyphen/>
        <w:t>тика. Теория и практика. Вып. 1. Томск: Изд-во Томского ун-та, 1998</w:t>
      </w:r>
      <w:r>
        <w:rPr>
          <w:color w:val="000000"/>
          <w:w w:val="107"/>
          <w:sz w:val="20"/>
          <w:lang w:val="ru-RU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8419" w:h="11906"/>
      <w:pgMar w:left="907" w:right="907" w:gutter="0" w:header="0" w:top="907" w:footer="0" w:bottom="147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40"/>
      <w:jc w:val="center"/>
      <w:outlineLvl w:val="6"/>
    </w:pPr>
    <w:rPr>
      <w:i/>
      <w:iCs/>
      <w:spacing w:val="-11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  <w:i w:val="false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24:00Z</dcterms:created>
  <dc:creator>MIha</dc:creator>
  <dc:description/>
  <cp:keywords/>
  <dc:language>en-US</dc:language>
  <cp:lastModifiedBy>PC</cp:lastModifiedBy>
  <cp:lastPrinted>2005-08-19T09:42:00Z</cp:lastPrinted>
  <dcterms:modified xsi:type="dcterms:W3CDTF">2021-03-01T12:24:00Z</dcterms:modified>
  <cp:revision>2</cp:revision>
  <dc:subject/>
  <dc:title>При обчисленні площі покриття піксела колом найбільш трудомісткою процедурою є розрахунок значення виразу  </dc:title>
</cp:coreProperties>
</file>