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67325" cy="73158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731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66690" cy="73158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6690" cy="7315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576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66690" cy="73158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6690" cy="7315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094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0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5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750435" cy="55702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557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49800" cy="55702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0" cy="557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438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49800" cy="55702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0" cy="5570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56577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56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136390" cy="635190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635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5755" cy="634492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5755" cy="6344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pt;height:50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35755" cy="634492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5755" cy="6344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5190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5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42130" cy="667194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130" cy="667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41495" cy="667194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1495" cy="6671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pt;height:52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41495" cy="667194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1495" cy="6671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67194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7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53560" cy="666623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3560" cy="666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52925" cy="665861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2925" cy="665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8pt;height:52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52925" cy="665861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2925" cy="665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66623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6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36720" cy="684593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684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36085" cy="683133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6085" cy="683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53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36085" cy="683133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6085" cy="683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3145" w:leader="none"/>
        </w:tabs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0:43:00Z</dcterms:created>
  <dc:creator>Black.User</dc:creator>
  <dc:description/>
  <cp:keywords/>
  <dc:language>en-US</dc:language>
  <cp:lastModifiedBy>1</cp:lastModifiedBy>
  <cp:lastPrinted>2011-04-26T16:10:00Z</cp:lastPrinted>
  <dcterms:modified xsi:type="dcterms:W3CDTF">2011-04-26T12:11:00Z</dcterms:modified>
  <cp:revision>2</cp:revision>
  <dc:subject/>
  <dc:title/>
</cp:coreProperties>
</file>