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899910" cy="50082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8324215" cy="5848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21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8915400" cy="6173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9029700" cy="6248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8572500" cy="604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8801100" cy="6158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15400" cy="6191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21:00Z</dcterms:created>
  <dc:creator>1</dc:creator>
  <dc:description/>
  <cp:keywords/>
  <dc:language>en-US</dc:language>
  <cp:lastModifiedBy>Чапаэвський</cp:lastModifiedBy>
  <cp:lastPrinted>2011-01-27T07:42:00Z</cp:lastPrinted>
  <dcterms:modified xsi:type="dcterms:W3CDTF">2015-06-15T09:21:00Z</dcterms:modified>
  <cp:revision>2</cp:revision>
  <dc:subject/>
  <dc:title> </dc:title>
</cp:coreProperties>
</file>