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кція: Економіка, організація і управління підприємствам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ІЦЬКА ОЛЬГА ВАСИЛІВН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спірантка кафедри підготовки менеджері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нницький національний технічний університе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 Вінниця, Україн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НТЕЛЕКТУАЛІЗАЦІЯ ПРАЦІ В ПРОЦЕСІ ІНТЕНСИФІКАЦІЇ ГОСПОДАРСЬКОЇ ДІЯЛЬНОСТІ ПІДПРИЄМСТВ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е завдання економічної теорії - дослідження об'єктивних економічних закономірностей еволюції людської цивілізації. Істотна роль при цьому відводиться проблемам, пов'язаним з розумінням ролі праці, і ставленням до неї членів економічних спільнот. В сучасній соціально-економічній ситуації необхідна творча новаторська праця, здатна забезпечити прорив в майбутнє. Вона повинна стати предметом особливої соціальної цінності, престижу, основним засобом і умовою як суспільного розвитку, так і удосконалення особистості людини [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посередній вплив на процес інтелектуалізації має ринок праці, який в умовах сьогодення України характеризується значними структурними і динамічними змінами, посиленням конкурентної боротьби підприємств за залучення кваліфікованого персоналу, формуванням нових вимог до персоналу працедавця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сти під інтелектуалізацією праці розуміють збільшення питомої ваги розумових функцій (управління, контроль, налагодження) в структурі трудових зусиль працівника на основі НТП, підвищення кваліфікації та культурно-освітнього рівня. Якщо глибше розглянути цю економічну категорію, то інтелектуалізація праці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є одним із виробничих факторів. Вона є чинником, що якісно підвищує продуктивність, сприяє зародженню та впровадженню нових ідей, пришвидшує і примножує цю діяльність, тобто є тільки інтенсифікатор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рактиці процес інтелектуалізації суспільної праці відбувається наступним чином: ринок праці поступово звільняється від некваліфікованої робочої сили з низьким рівнем доходів, нездатної піднятися з низького професійного рівня [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ержавна політика розвитку трудових ресурсів вищого типу розподіляється на два етапи: підготовка трудових ресурсів у системі традиційної освіти (дошкільні установи, школи, коледжі, вузи) і подальша професійна спеціалізація та перепідготовка кадрів у власних наукових та навчальних центрах, а також спеціалізовані курси. Така державна політика за умови її вдалої реалізації здатна дати значний ефект у нашій країні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овах глобалізації інновативність і розвиток конкурентоспроможності економіки можливо підтримувати лише за наявності якісної системи освіти та високої якості людського капіталу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 1-Рейтинг країн за охопленістю населення вищою освітою, 2015 р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34735" cy="4070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евикористаний потенціал українських закладів вищої освіти надавати випускникам запитаний сучасною економікою рівень знань і навичок свідчить той факт, що, враховуючи майже 76-відсоткову охопленість населення вищою освітою1, за індексом глобальної конкурентоспроможності (GCI) Всесвітнього економічного форуму Україна за 2015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6 рр. посіла лише 79-е місце серед 140 країн (Рис. 1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важаючи на високі позиції України за рівнем охоплення населення вищою освітою (14-те місце зі 140 країн, після Греції, США, Фінляндії, Німеччини та ін.), її якість залишається невисокою (54-те місце), що йде всупереч кількісним показникам (Рис. 2). За наведеним рейтингом найменш розвиненою в Україні є сфера управлінських шкіл (менеджменту, бізнес-шкіл), що призводить до нестачі висококваліфікованих управлінців і неефективності управлінських процесів. Показники професійної підготовки під час роботи вказують на низьку фаховість кадрів і відсутність постійного підвищення кваліфікації та навчання впродовж життя 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 2-Місце України в рейтингу глобальної конкурентоспроможності 2015-2016 рр. за складника «Вища освіта і професійна підготовк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685" cy="3023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Процес інтелектуалізації виробництва об’єктивно вимагає підвищення використання персоналу підприємства як носія основних потенційних можливостей розвитку економіки. </w:t>
      </w:r>
      <w:r>
        <w:rPr>
          <w:rFonts w:cs="Times New Roman" w:ascii="Times New Roman" w:hAnsi="Times New Roman"/>
          <w:sz w:val="28"/>
          <w:szCs w:val="28"/>
        </w:rPr>
        <w:t>Проведене дослідження дозволяє зробити висновок, що вплив процесу інтелектуалізації праці на систему виробничих відносин проявляється таким чином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юється роль та якість людського капіталу; 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буваються зміни в суспільному поділі праці; 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ється висока інноваційна здатність робочої сили; 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юється характер трудових відносин.</w:t>
      </w:r>
    </w:p>
    <w:p>
      <w:pPr>
        <w:pStyle w:val="Style17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інтелектуалізація праці є визначальним чинником забезпечення конкурентоспро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можності підприємств, економічного розвитку України, формування постіндустріального (інформаційного) суспільства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Література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Новожилова Н. В., Смирнов В. В. Интелектуализация труда в системе производственных отношений //Аудит и финансовый анализ № 3, 2008//ФГОУ ВПО «Чувашский государственный университет имени И. Н. Ульянова». С 1-10.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нська В. П. Інтелектуалізація праці — пріоритетний напрям розвитку економіки України / В. П. Думанська // Формування ринкової економіки : зб. наук. пр. / ДВНЗ «Київ. нац. екон. ун-т ім. В. Гетьмана» ; редкол.: О. О. Бєляєв (відп. ред.) [та ін.]. – Київ : КНЕУ, 2007. С 242-24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Eurostat, Global Competitiveness Report (2015-2016). Режим доступу//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http://reports.weforum.org/global-competitiveness-report-2015-2016/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EFEFE" w:val="clear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Fontstyle12">
    <w:name w:val="fontstyle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8:06:00Z</dcterms:created>
  <dc:creator>Ольга</dc:creator>
  <dc:description/>
  <dc:language>en-US</dc:language>
  <cp:lastModifiedBy>Ольга</cp:lastModifiedBy>
  <dcterms:modified xsi:type="dcterms:W3CDTF">2017-03-15T18:06:00Z</dcterms:modified>
  <cp:revision>2</cp:revision>
  <dc:subject/>
  <dc:title/>
</cp:coreProperties>
</file>