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УДК 691+699.88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женер Лемешев М.С.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center"/>
        <w:rPr/>
      </w:pPr>
      <w:r>
        <w:rPr>
          <w:b/>
          <w:color w:val="000000"/>
          <w:lang w:val="uk-UA"/>
        </w:rPr>
        <w:t>РОЗРОБКА РАДІОЗАХИСНИХ БУДІВЕЛЬНИХ МАТЕРІАЛІВ ДЛЯ ЗАХИСТУ ВІД ЕЛЕКТРОМАГНІТНОГО ВИПРОМІНЮВАННЯ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уп</w:t>
      </w:r>
    </w:p>
    <w:p>
      <w:pPr>
        <w:pStyle w:val="Normal1"/>
        <w:tabs>
          <w:tab w:val="clear" w:pos="720"/>
          <w:tab w:val="left" w:pos="3402" w:leader="none"/>
        </w:tabs>
        <w:ind w:firstLine="720"/>
        <w:jc w:val="both"/>
        <w:rPr/>
      </w:pPr>
      <w:r>
        <w:rPr>
          <w:color w:val="000000"/>
          <w:lang w:val="uk-UA"/>
        </w:rPr>
        <w:t>На сучасному етапі  життєдіяльності людини все активніше впроваджується техніка, яка генерує електромагнітне випромінювання (ЕМВ) різного діапазону частот. При цьому  має місце постійне нарощування робочих потужностей. Cумарна напруженість електромагнітного поля (ЕМП) в місцях використання такого обладнання  збільшується в порівнянні з природним рівнем ЕПМ  від 100 до 10000 разів [1-2]. Особливо великі  потужності електромагнітного випромінювання мають місце поблизу радіотранслюючих станцій, засобів радіолокації, радіозв'язку, різних енергоємних установок [3].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Встановлено, що організм людини реагує як на зміни природного геомагнітного поля, так і на вплив електромагнітних випромінювань від технічних джерел [4]. Негативний вплив ЕМВ на здоров'я людини є предметом великої кількості наукових досліджень. З кожним роком збільшується кількість наукових даних, що свідчать про  негативну біологічну дію електромагнітних випромінювань на людину, її імунну і нервову системи. Варто очікувати, що і в подальшому у зв'язку з постійним зростанням виробництва і використання електромагнітної енергії, її вплив на всі живі організми буде збільшуватися. ЕМП стають потенційно більш небезпечними, чим радіаційні аварії [5]. </w:t>
      </w:r>
    </w:p>
    <w:p>
      <w:pPr>
        <w:pStyle w:val="TextBody"/>
        <w:tabs>
          <w:tab w:val="clear" w:pos="720"/>
          <w:tab w:val="left" w:pos="3402" w:leader="none"/>
        </w:tabs>
        <w:spacing w:lineRule="auto" w:line="240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Зростаючий рівень електромагнітного випромінювання вимагає  розробки  нового типу будинків і споруд, які  захищали б живі організми, а також радіоелектронні засоби від його впливу. </w:t>
      </w:r>
    </w:p>
    <w:p>
      <w:pPr>
        <w:pStyle w:val="TextBody"/>
        <w:tabs>
          <w:tab w:val="clear" w:pos="720"/>
          <w:tab w:val="left" w:pos="3402" w:leader="none"/>
        </w:tabs>
        <w:spacing w:lineRule="auto" w:line="240"/>
        <w:ind w:firstLine="720"/>
        <w:rPr/>
      </w:pPr>
      <w:r>
        <w:rPr>
          <w:color w:val="000000"/>
          <w:lang w:val="uk-UA"/>
        </w:rPr>
        <w:t xml:space="preserve">Радіоекрануючі конструкції (РЕК) і радіопоглинаючі матеріали (РПМ) дозволяють знизити рівень антропогенних електромагнітних полів (ЕМП) всередині будинку до необхідного мінімуму, і забезпечити нормальну життєдіяльність людей.  Тому створення нових сучасних ефективних, доступних і недорогих радіозахисних матеріалів (РЗМ) є актуальною задачею сьогодення. 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сновки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Шлам сталі ШХ-15, який отримують в результаті технологічного процесу отримання шарикопідшипників, можна вважати спеціально підготовленим наповнювачем для радіозахисних матеріалів через вміст відповідних оксидів заліза.  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На основі проведених досліджень бетел-м щільної структури  можна вважати як радіоекрануючий матеріал, а ніздрюватий бетел-м – як радіопоглинаючий матеріал. Перспективним для захисту від ЕПВ видається суміщення ніздрюватої та щільної структури в одній конструкції. Такий облицювальний матеріал придатний для облицювання внутрішніх стін приміщень з джерелами шкідливих ЕМВ з частотою 4-20 ГГц. </w:t>
      </w:r>
    </w:p>
    <w:p>
      <w:pPr>
        <w:pStyle w:val="Normal1"/>
        <w:tabs>
          <w:tab w:val="clear" w:pos="720"/>
          <w:tab w:val="left" w:pos="3402" w:leader="none"/>
        </w:tabs>
        <w:spacing w:before="0" w:after="0"/>
        <w:ind w:firstLine="7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1"/>
        <w:spacing w:lineRule="auto" w:line="360" w:before="0" w:after="0"/>
        <w:ind w:firstLine="74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rPr/>
      </w:pPr>
      <w:r>
        <w:rPr>
          <w:sz w:val="24"/>
          <w:szCs w:val="24"/>
        </w:rPr>
        <w:t>Лемешев М.С. Теоретические предпосылки создания радиопоглощающего бетона бетела-м // Вісник Донбаської державної академії будівництва і архітектури. Макіївка, 2005. – № 1 (49). – С. 60-6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Сердюк В. Р., Лемешев М.С. Радіопоглинаючі покриття з бетелу-м // Збірник наукових статей “Ресурсоекономні матеріали, конструкції, будівлі та споруди”. Рівне, 2005. – Випуск № 12. – С. 62-6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Сердюк В.Р., Лемешев М.С. Технологические приемы повышения радиопоглощающих свойств изделий из бетэла-м/ // Строительные материалы и изделия. – 2005. – № 5. – С. 2 -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Сердюк В. Р., Лемешев М.С. Строительные материалы и изделия для защиты от электромагнитного излучения радиочастотного диапазона // Строительные материалы и изделия. – 2005. – № 4. – С. 8-1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Лемешев М.С. Формування структури бетелу-м в процесі твердіння під впливом змінного електричного струму // Матеріали доповідей ІІ Республіканської науково-технічної конференції “ Індівідуальний житловий будинок”.  – Вінниця: Континент, 1998. – С.116-120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502" w:hanging="360"/>
        <w:jc w:val="both"/>
        <w:rPr>
          <w:szCs w:val="24"/>
        </w:rPr>
      </w:pPr>
      <w:r>
        <w:rPr>
          <w:szCs w:val="24"/>
          <w:lang w:val="uk-UA"/>
        </w:rPr>
        <w:t>Лемешев М.С. Електропровідні бетони для антикорозійного захисту підземних інженерних мереж // Тези доповідей науково-технічної конференції «Індивідуальний житловий будинок». – Вінниця: ВДТУ. – 1996. – С. 31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Cs w:val="24"/>
        </w:rPr>
        <w:t>Лемешев М.С. Активний метод захисту підземних металевих споруд від електричної корозії // Матеріали доповідей ІІ Республіканської науково-технічної конференції “ Індівідуальний житловий будинок”.  –  Вінниця: Континент, 1998. –  С.121-124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before="0" w:after="0"/>
        <w:ind w:left="502" w:hanging="360"/>
        <w:jc w:val="both"/>
        <w:rPr>
          <w:szCs w:val="24"/>
          <w:lang w:val="uk-UA"/>
        </w:rPr>
      </w:pPr>
      <w:r>
        <w:rPr>
          <w:szCs w:val="24"/>
        </w:rPr>
        <w:t>Сердюк В.Р., Несен Л.Н., Лемешев М.С. Низкотемпературные нагреватели // Материалы 35 международного семинара по проблемам моделирования и оптимизации композитов “Моделирование и вычислительный експеремент в материаловедении”. – Одесса: Астропринт. – 1996. – С. 107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  <w:lang w:val="uk-UA"/>
        </w:rPr>
        <w:t>Лемешев М.С. Антистатичні покриття із бетелу-м // Збірник наукових праць за матеріалами І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Всеукраїнської науково-технічної конференції “Сучасні технології, матеріали і конструкції в будівництві”. – Вінниця : ВНТУ. – 2004. – С. 217-22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Лемешев М.С. Встановлення основних технологічних факторів при електричному способі формування структури бетелу-м // Материалы 43 международного семинара по моделированию и оптимизации композитов “Моделирование и оптимизация в материаловедении”, МОК’ 43. – Одесса: Астропринт, 2004. – С. 14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Лемешев М. С. Формирование электрофизических характеристик образцов бетэла-м // Материалы к 44-му международному семинару по моделированию и оптимизации композитов “Моделирование и оптимизация в материаловедении" МОК’38. – Одесса: Астропринт, 1999. – С. 13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360"/>
        <w:jc w:val="both"/>
        <w:rPr/>
      </w:pPr>
      <w:r>
        <w:rPr>
          <w:sz w:val="24"/>
          <w:szCs w:val="24"/>
        </w:rPr>
        <w:t>Лемешев М. С. Радиозащитные металлонасыщенные бетоны // Материалы 44 международного семинара по моделированию и оптимизации композитов «Моделирование и оптимизация в материаловедении», МОК’ 44, 21-22 апреля 2005 г. – Одесса : Астропринт. – 2005. – С. 135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502" w:hanging="360"/>
        <w:jc w:val="both"/>
        <w:rPr>
          <w:szCs w:val="24"/>
        </w:rPr>
      </w:pPr>
      <w:r>
        <w:rPr>
          <w:szCs w:val="24"/>
        </w:rPr>
        <w:t>Христич О.В., Лемешев М.С. Формування мікроструктури бетонів для захисту від іонізувального випромінювання // Вісник Вінницького політехнічного інституту. – 1998. – № 2. – С. 18 – 2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5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  <w:spacing w:lineRule="auto" w:line="360"/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9:29:00Z</dcterms:created>
  <dc:creator>ЊЁи </dc:creator>
  <dc:description>Translated By Plaj</dc:description>
  <cp:keywords/>
  <dc:language>en-US</dc:language>
  <cp:lastModifiedBy>111</cp:lastModifiedBy>
  <cp:lastPrinted>2005-06-08T09:44:00Z</cp:lastPrinted>
  <dcterms:modified xsi:type="dcterms:W3CDTF">2017-12-27T04:12:00Z</dcterms:modified>
  <cp:revision>5</cp:revision>
  <dc:subject/>
  <dc:title>Электромагнитное загрязнение окружающей среды – сравнительно новый экологический фактор, опасность которого быстро растет по мере развития и использования современных электронных технологий и систем, являющихся источниками электромагнитных полей</dc:title>
</cp:coreProperties>
</file>