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УДК 691+699.88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center"/>
        <w:rPr/>
      </w:pPr>
      <w:r>
        <w:rPr>
          <w:b/>
          <w:lang w:val="uk-UA"/>
        </w:rPr>
        <w:t>БУДІВЕЛЬНІ МАТЕРІАЛИ ДЛЯ ЗАХИСТУ ВІД ЕЛЕКТРОМАГНІТНОГО ВИПРОМІНЮВАННЯ</w:t>
      </w:r>
    </w:p>
    <w:p>
      <w:pPr>
        <w:pStyle w:val="Normal1"/>
        <w:spacing w:lineRule="auto" w:line="360" w:before="0" w:after="0"/>
        <w:ind w:firstLine="709"/>
        <w:rPr>
          <w:b/>
          <w:b/>
          <w:lang w:val="uk-UA"/>
        </w:rPr>
      </w:pPr>
      <w:r>
        <w:rPr>
          <w:b/>
          <w:lang w:val="uk-UA"/>
        </w:rPr>
        <w:t>М, С. Лемешев, О. В Березюк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i/>
          <w:lang w:val="uk-UA"/>
        </w:rPr>
        <w:t>В статі запропоновано використання металонасиченого бетону як радіопоглинаючого і радіоекрануючого матеріалу. Приведені  основні радіозахисні характеристики бетелу-м ніздрюватої і щільної структури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i/>
          <w:lang w:val="uk-UA"/>
        </w:rPr>
        <w:t>Ключові слова: металонасичений бетон, радіопоглинаючий матеріал, радіоекрануючий матеріал, радіозахисний матеріал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i/>
          <w:lang w:val="uk-UA"/>
        </w:rPr>
        <w:t>Вступ.</w:t>
      </w:r>
      <w:r>
        <w:rPr>
          <w:lang w:val="uk-UA"/>
        </w:rPr>
        <w:t xml:space="preserve"> На сучасному етапі  життєдіяльності людини все активніше впроваджується техніка, яка генерує електромагнітне випромінювання (ЕМВ) різного діапазону частот. При цьому  має місце постійне нарощування робочих потужностей. Cумарна напруженість електромагнітного поля (ЕМП) в місцях використання такого обладнання  збільшується в порівнянні з природним рівнем ЕПМ  від 100 до 10000 разів [1-2]. Особливо великі  потужності електромагнітного випромінювання мають місце поблизу радіотранслюючих станцій, засобів радіолокації, радіозв'язку, різних енергоємних установок [2]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i/>
          <w:lang w:val="uk-UA"/>
        </w:rPr>
        <w:t>Постановка проблеми.</w:t>
      </w:r>
      <w:r>
        <w:rPr>
          <w:lang w:val="uk-UA"/>
        </w:rPr>
        <w:t xml:space="preserve"> Встановлено, що організм людини реагує як на зміни природного геомагнітного поля, так і на вплив електромагнітних випромінювань від технічних джерел [2-5]. Негативний вплив ЕМВ на здоров'я людини є предметом великої кількості наукових досліджень. З кожним роком збільшується кількість наукових даних, що свідчать про  негативну біологічну дію електромагнітних випромінювань на людину, її імунну і нервову системи. Варто очікувати, що і в подальшому у зв'язку з постійним зростанням виробництва і використання електромагнітної енергії, її вплив на всі живі організми буде збільшуватися. ЕМП стають потенційно більш небезпечними, чим радіаційні аварії [6]. </w:t>
      </w:r>
    </w:p>
    <w:p>
      <w:pPr>
        <w:pStyle w:val="TextBody"/>
        <w:tabs>
          <w:tab w:val="clear" w:pos="720"/>
          <w:tab w:val="left" w:pos="3402" w:leader="none"/>
        </w:tabs>
        <w:ind w:firstLine="709"/>
        <w:rPr/>
      </w:pPr>
      <w:r>
        <w:rPr>
          <w:lang w:val="uk-UA"/>
        </w:rPr>
        <w:t xml:space="preserve">Зростаючий рівень електромагнітного випромінювання вимагає  розробки  нового типу будинків і споруд, які  захищали б живі організми, а також радіоелектронні засоби від його впливу. </w:t>
      </w:r>
    </w:p>
    <w:p>
      <w:pPr>
        <w:pStyle w:val="TextBody"/>
        <w:tabs>
          <w:tab w:val="clear" w:pos="720"/>
          <w:tab w:val="left" w:pos="3402" w:leader="none"/>
        </w:tabs>
        <w:ind w:firstLine="709"/>
        <w:rPr/>
      </w:pPr>
      <w:r>
        <w:rPr>
          <w:lang w:val="uk-UA"/>
        </w:rPr>
        <w:t xml:space="preserve">Радіоекрануючі конструкції (РЕК) і радіопоглинаючі матеріали (РПМ) дозволяють знизити рівень антропогенних електромагнітних полів (ЕМП) всередині будинку до необхідного мінімуму, і забезпечити нормальну життєдіяльність людей.  Тому створення нових сучасних ефективних, доступних і недорогих радіозахисних матеріалів (РЗМ) є актуальною задачею сьогодення.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i/>
          <w:lang w:val="uk-UA"/>
        </w:rPr>
        <w:t xml:space="preserve">Аналіз існуючих радіопоглинаючих матеріалівю. </w:t>
      </w:r>
      <w:r>
        <w:rPr>
          <w:lang w:val="uk-UA"/>
        </w:rPr>
        <w:t>РПМ діляться на два класи: немагнітні і магнітні. Немагнітні мають багатошарову структуру з плавною або ступінчастою зміною діелектричної і магнітній проникності по товщині. Верхній (вхідний) шар зазвичай складається з матеріалу, що має діелектричну проникність, близьку до одиниці; наступні шари виготовляються з твердих діелектриків з великою і малою діелектричною проникністю. Основними недоліками таких РПМ є їх громіздкість  і складність у виготовленні, що обмежує діапазон експлуатаційних умов їх застосування, а такогж використання при  їх виготовленні токсичних матеріалів і речовин. [7-9].  До певної міри цих недоліків позбавлені магнітні РПМ, основним компонентом яких є мелкодісперсні феритові матеріали. Недоліком таких РПМ є значна вага і крихкість, так як основним компонетом таких матеріалів (біля 80%) є магнітний наповнювач</w:t>
      </w:r>
      <w:r>
        <w:rPr>
          <w:i/>
          <w:lang w:val="uk-UA"/>
        </w:rPr>
        <w:t>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i/>
          <w:lang w:val="uk-UA"/>
        </w:rPr>
        <w:t>Постановка задачі.</w:t>
      </w:r>
      <w:r>
        <w:rPr>
          <w:b/>
          <w:lang w:val="uk-UA"/>
        </w:rPr>
        <w:t xml:space="preserve"> </w:t>
      </w:r>
      <w:r>
        <w:rPr/>
        <w:t>У Вінницькому  національному технічному університеті  виконуються роботи зі створення РЗМ на основі бетону електропровідного металонасиченого (бетел-м). Компонентом такого бетону є дисперсний електропровідний наповнювач, а функції  в’яжучого виконує цемент.</w:t>
      </w:r>
    </w:p>
    <w:p>
      <w:pPr>
        <w:pStyle w:val="TextBody"/>
        <w:tabs>
          <w:tab w:val="clear" w:pos="720"/>
          <w:tab w:val="left" w:pos="3402" w:leader="none"/>
        </w:tabs>
        <w:ind w:firstLine="709"/>
        <w:rPr/>
      </w:pPr>
      <w:r>
        <w:rPr>
          <w:lang w:val="uk-UA"/>
        </w:rPr>
        <w:t>Електропровідний наповнювач  дисперсний шлам сталі ШХ-15 є відходом шарикопідшипникового виробництва. Металевий порошок має ряд особливостей у порівнянні з порошками, отриманими за допомогою  інших технологій. У процесі шліфування (абразивного стирання) при високих температурах відбувається процес окислення металу, який в практичні діяльності отримав назву оксидування [9-11]. На поверхні частинок сталі утворюється три шари, які складаються із закису заліза (FeО), магнетиту (Fe</w:t>
      </w:r>
      <w:r>
        <w:rPr>
          <w:vertAlign w:val="subscript"/>
          <w:lang w:val="uk-UA"/>
        </w:rPr>
        <w:t>3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>)  і гематиту (Fe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. В результаті шлам сталі ШХ-15  набуває властивостей фериту і  його можна розглядати як спеціально підготовлений наповнювач для створення радіозахисних матеріалів.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Для оцінки ефективності  захисту від ЕМВ  необхідно визначити два основних показники: рівень затухання електромагнітної енергії за екраном; потужність відбитої електромагнітної хвилі перед екраном. Затухання енергії обумовлене тепловими втратами в товщі матеріалу, які залежать від частоти ЕМВ, товщини екрана і властивостей самого матеріалу. Питома вага відбитої електромагнітної хвилі залежить від властивостей екрана.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Оцінка ефективності екранування з урахуванням реальних умов є досить складною задачею, яка залежить від товщини екрана, його діелектричної і магнітної проникності. Для попередньої оцінки можна скористатися  наступними рівняннями: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 xml:space="preserve">ефективність екранування для електричної складової ЭМП  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</m:oMath>
      <w:r>
        <w:rPr>
          <w:lang w:val="uk-UA"/>
        </w:rPr>
        <w:t>;                                                               (1)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 xml:space="preserve">ефективність екранування для магнітної складової            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</m:oMath>
      <w:r>
        <w:rPr>
          <w:lang w:val="uk-UA"/>
        </w:rPr>
        <w:t>;                                                                (2)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ефективність екранування в децибелах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>;                                                        (3)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>
          <w:lang w:val="uk-UA"/>
        </w:rPr>
        <w:t>,                                                        (4)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Епр, Нпр</w:t>
      </w:r>
      <w:r>
        <w:rPr>
          <w:i/>
          <w:vertAlign w:val="subscript"/>
          <w:lang w:val="uk-UA"/>
        </w:rPr>
        <w:t xml:space="preserve">, </w:t>
      </w:r>
      <w:r>
        <w:rPr>
          <w:i/>
          <w:lang w:val="uk-UA"/>
        </w:rPr>
        <w:t>Епад, Нпад</w:t>
      </w:r>
      <w:r>
        <w:rPr>
          <w:lang w:val="uk-UA"/>
        </w:rPr>
        <w:t xml:space="preserve"> - відповідно електрична і магнітна складові напруженості прониклого і падаючого ЕМВ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Згідно приведених рівнянь матеріал, у якого велика ефективність екранування, застосовується як радіозахисний матеріал.  Варто відмітити, що при цьому не враховується його основна властивість – поглинання ЕМВ. З огляду на сучасні вимоги з екологічної безпеки для радіозахисних  приміщень виконання умови щодо максимально можливого    екранування явно недостатньо. Не менш важлива вимога забезпечення нормованого поглинання і розсіювання енергії ЕМВ в середині екрану. Адже  відбитий сигнал ЕМВ може породжувати хвильовий резонанс. За таких умов навіть невеликі потужності ЕМВ на окремих частотах можуть підсилюватися в тисячу разів і перевищувати встановлені безпечні для людини норми [11-13].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i/>
          <w:lang w:val="uk-UA"/>
        </w:rPr>
        <w:t>Дослідження радіозахисних властивостей бетелу-м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и  проведенні досліджень нами використовувався портландцемент ПЦ I-500 Кам’янець - Подільського цементного заводу і відмитий шліфувальний шлам сталі ШХ-15. Хімічний і мінералогічний склад цементу приведено  в табл.1 і табл.2. </w:t>
      </w:r>
    </w:p>
    <w:p>
      <w:pPr>
        <w:pStyle w:val="TextBody"/>
        <w:tabs>
          <w:tab w:val="clear" w:pos="720"/>
          <w:tab w:val="left" w:pos="3402" w:leader="none"/>
        </w:tabs>
        <w:ind w:firstLine="709"/>
        <w:jc w:val="right"/>
        <w:rPr>
          <w:lang w:val="uk-UA"/>
        </w:rPr>
      </w:pPr>
      <w:r>
        <w:rPr>
          <w:lang w:val="uk-UA"/>
        </w:rPr>
        <w:t>Таблиця 1</w:t>
      </w:r>
    </w:p>
    <w:p>
      <w:pPr>
        <w:pStyle w:val="TextBody"/>
        <w:tabs>
          <w:tab w:val="clear" w:pos="720"/>
          <w:tab w:val="left" w:pos="3402" w:leader="none"/>
        </w:tabs>
        <w:spacing w:lineRule="auto" w:line="240"/>
        <w:ind w:firstLine="709"/>
        <w:jc w:val="center"/>
        <w:rPr>
          <w:lang w:val="uk-UA"/>
        </w:rPr>
      </w:pPr>
      <w:r>
        <w:rPr>
          <w:lang w:val="uk-UA"/>
        </w:rPr>
        <w:t>Фізико-механічні характеристики портландцемент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992"/>
        <w:gridCol w:w="851"/>
        <w:gridCol w:w="1417"/>
        <w:gridCol w:w="1134"/>
        <w:gridCol w:w="141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’яжуч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рмальна густ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/>
            </w:pPr>
            <w:r>
              <w:rPr>
                <w:lang w:val="uk-UA"/>
              </w:rPr>
              <w:t>Строки тужавіння, го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/>
            </w:pPr>
            <w:r>
              <w:rPr>
                <w:lang w:val="uk-UA"/>
              </w:rPr>
              <w:t>Тонина помелу (залишок на ситі № 008)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/>
            </w:pPr>
            <w:r>
              <w:rPr>
                <w:lang w:val="uk-UA"/>
              </w:rPr>
              <w:t>Істинна густина, кг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итома 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верхня, 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/>
            </w:pPr>
            <w:r>
              <w:rPr>
                <w:lang w:val="uk-UA"/>
              </w:rPr>
              <w:t>с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г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/>
            </w:pPr>
            <w:r>
              <w:rPr>
                <w:lang w:val="uk-UA"/>
              </w:rPr>
              <w:t>поча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ind w:left="-113" w:right="-113" w:hanging="0"/>
              <w:jc w:val="center"/>
              <w:rPr/>
            </w:pPr>
            <w:r>
              <w:rPr>
                <w:lang w:val="uk-UA"/>
              </w:rPr>
              <w:t>кінец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ртландцемент 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Ц I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</w:tr>
    </w:tbl>
    <w:p>
      <w:pPr>
        <w:pStyle w:val="Heading8"/>
        <w:tabs>
          <w:tab w:val="clear" w:pos="720"/>
          <w:tab w:val="left" w:pos="3402" w:leader="none"/>
        </w:tabs>
        <w:ind w:firstLine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Heading9"/>
        <w:tabs>
          <w:tab w:val="clear" w:pos="720"/>
          <w:tab w:val="left" w:pos="3402" w:leader="none"/>
        </w:tabs>
        <w:ind w:firstLine="709"/>
        <w:rPr/>
      </w:pPr>
      <w:r>
        <w:rPr/>
        <w:t>Хімічний склад портландцемен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850"/>
        <w:gridCol w:w="851"/>
        <w:gridCol w:w="850"/>
        <w:gridCol w:w="851"/>
        <w:gridCol w:w="1134"/>
        <w:gridCol w:w="708"/>
        <w:gridCol w:w="851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цементу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міст оксидів, %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SiO</w:t>
            </w:r>
            <w:r>
              <w:rPr>
                <w:sz w:val="24"/>
                <w:vertAlign w:val="subscript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l</w:t>
            </w:r>
            <w:r>
              <w:rPr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>O</w:t>
            </w:r>
            <w:r>
              <w:rPr>
                <w:sz w:val="24"/>
                <w:vertAlign w:val="subscript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e</w:t>
            </w:r>
            <w:r>
              <w:rPr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>O</w:t>
            </w:r>
            <w:r>
              <w:rPr>
                <w:sz w:val="24"/>
                <w:vertAlign w:val="subscript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a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M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K</w:t>
            </w:r>
            <w:r>
              <w:rPr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>O+Na</w:t>
            </w:r>
            <w:r>
              <w:rPr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SO</w:t>
            </w:r>
            <w:r>
              <w:rPr>
                <w:sz w:val="24"/>
                <w:vertAlign w:val="subscript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n.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ртландцемент 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Ц I-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1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Хімічний склад шліфувального шламу сталі ШХ-15 Вінницького підшипникового заводу приведено в табл.3.</w:t>
      </w:r>
    </w:p>
    <w:p>
      <w:pPr>
        <w:pStyle w:val="TextBody"/>
        <w:tabs>
          <w:tab w:val="clear" w:pos="720"/>
          <w:tab w:val="left" w:pos="3402" w:leader="none"/>
        </w:tabs>
        <w:ind w:firstLine="709"/>
        <w:jc w:val="right"/>
        <w:rPr>
          <w:lang w:val="uk-UA"/>
        </w:rPr>
      </w:pPr>
      <w:r>
        <w:rPr>
          <w:lang w:val="uk-UA"/>
        </w:rPr>
        <w:t>Таблиця 3</w:t>
      </w:r>
    </w:p>
    <w:p>
      <w:pPr>
        <w:pStyle w:val="TextBody"/>
        <w:tabs>
          <w:tab w:val="clear" w:pos="720"/>
          <w:tab w:val="left" w:pos="3402" w:leader="none"/>
        </w:tabs>
        <w:ind w:firstLine="709"/>
        <w:jc w:val="center"/>
        <w:rPr/>
      </w:pPr>
      <w:r>
        <w:rPr>
          <w:lang w:val="uk-UA"/>
        </w:rPr>
        <w:t>Хімічний склад сталі ШХ–15 після термообробки протягом 1,2 годин при 900</w:t>
      </w:r>
      <w:r>
        <w:rPr>
          <w:vertAlign w:val="superscript"/>
          <w:lang w:val="uk-UA"/>
        </w:rPr>
        <w:t xml:space="preserve">0 </w:t>
      </w:r>
      <w:r>
        <w:rPr>
          <w:lang w:val="uk-UA"/>
        </w:rPr>
        <w:t>С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993"/>
        <w:gridCol w:w="850"/>
        <w:gridCol w:w="851"/>
        <w:gridCol w:w="850"/>
        <w:gridCol w:w="851"/>
        <w:gridCol w:w="992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  <w:t>Види шламу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lang w:val="uk-UA"/>
              </w:rPr>
              <w:t>Складові елементи , %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C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  <w:t>Fe та ін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lang w:val="uk-UA"/>
              </w:rPr>
              <w:t>Після обк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≤ </w:t>
            </w:r>
            <w:r>
              <w:rPr>
                <w:lang w:val="uk-UA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  <w:t>Обпилю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≤ </w:t>
            </w:r>
            <w:r>
              <w:rPr>
                <w:lang w:val="uk-UA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</w:tr>
    </w:tbl>
    <w:p>
      <w:pPr>
        <w:pStyle w:val="TextBody"/>
        <w:tabs>
          <w:tab w:val="clear" w:pos="720"/>
          <w:tab w:val="left" w:pos="3402" w:leader="none"/>
        </w:tabs>
        <w:spacing w:before="240" w:after="0"/>
        <w:ind w:firstLine="709"/>
        <w:rPr/>
      </w:pPr>
      <w:r>
        <w:rPr>
          <w:lang w:val="uk-UA"/>
        </w:rPr>
        <w:t>Необхідно відмітити, що не менш важливою екологічною вимогою до будинків і споруд є зведення їх із будівельних матеріалів, які повинні виконувати умову по гранично допустимому рівню природних радіонуклідів, які є джерелами іонізуючого ЕМВ. Рівень САПРН (сумарна питома активність природних радіонуклідів) в основному характеризується радіоактивними елементами Th</w:t>
      </w:r>
      <w:r>
        <w:rPr>
          <w:vertAlign w:val="superscript"/>
          <w:lang w:val="uk-UA"/>
        </w:rPr>
        <w:t>232</w:t>
      </w:r>
      <w:r>
        <w:rPr>
          <w:lang w:val="uk-UA"/>
        </w:rPr>
        <w:t>, Ra</w:t>
      </w:r>
      <w:r>
        <w:rPr>
          <w:vertAlign w:val="superscript"/>
          <w:lang w:val="uk-UA"/>
        </w:rPr>
        <w:t>226</w:t>
      </w:r>
      <w:r>
        <w:rPr>
          <w:lang w:val="uk-UA"/>
        </w:rPr>
        <w:t xml:space="preserve"> i K</w:t>
      </w:r>
      <w:r>
        <w:rPr>
          <w:vertAlign w:val="superscript"/>
          <w:lang w:val="uk-UA"/>
        </w:rPr>
        <w:t>40</w:t>
      </w:r>
      <w:r>
        <w:rPr>
          <w:lang w:val="uk-UA"/>
        </w:rPr>
        <w:t xml:space="preserve">. Згідно ДБН В.1.4–97, введеного з 1.01.98 всі будівельні матеріали і сировина на території України розподілені на три класи: матеріли. Рівень САПРН,  в яких менше 370 Бк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кг</w:t>
      </w:r>
      <w:r>
        <w:rPr>
          <w:vertAlign w:val="superscript"/>
          <w:lang w:val="uk-UA"/>
        </w:rPr>
        <w:t>–1</w:t>
      </w:r>
      <w:r>
        <w:rPr>
          <w:lang w:val="uk-UA"/>
        </w:rPr>
        <w:t xml:space="preserve"> відносяться до першого класу, від 370 до740 Бк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кг</w:t>
      </w:r>
      <w:r>
        <w:rPr>
          <w:vertAlign w:val="superscript"/>
          <w:lang w:val="uk-UA"/>
        </w:rPr>
        <w:t>–1</w:t>
      </w:r>
      <w:r>
        <w:rPr>
          <w:lang w:val="uk-UA"/>
        </w:rPr>
        <w:t xml:space="preserve"> – до другого, від 740 до 1350 Бк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кг</w:t>
      </w:r>
      <w:r>
        <w:rPr>
          <w:vertAlign w:val="superscript"/>
          <w:lang w:val="uk-UA"/>
        </w:rPr>
        <w:t>–1</w:t>
      </w:r>
      <w:r>
        <w:rPr>
          <w:lang w:val="uk-UA"/>
        </w:rPr>
        <w:t xml:space="preserve"> – до третього. Використання матеріалів першого класу дозволяється для усіх видів будівництва без обмежень.</w:t>
      </w:r>
    </w:p>
    <w:p>
      <w:pPr>
        <w:pStyle w:val="TextBody"/>
        <w:tabs>
          <w:tab w:val="clear" w:pos="720"/>
          <w:tab w:val="left" w:pos="3402" w:leader="none"/>
        </w:tabs>
        <w:ind w:firstLine="709"/>
        <w:rPr/>
      </w:pPr>
      <w:r>
        <w:rPr>
          <w:lang w:val="uk-UA"/>
        </w:rPr>
        <w:t>Результати оцінки рівня концентрації природних радіонуклідів в сировинних матеріалах композиту – бетелу-м проведені в лабораторії  радіаційної гігієни Українського науково-гігієнічного центру в м. Києві ( табл. 4).</w:t>
      </w:r>
    </w:p>
    <w:p>
      <w:pPr>
        <w:pStyle w:val="TextBody"/>
        <w:tabs>
          <w:tab w:val="clear" w:pos="720"/>
          <w:tab w:val="left" w:pos="3402" w:leader="none"/>
        </w:tabs>
        <w:ind w:firstLine="709"/>
        <w:jc w:val="right"/>
        <w:rPr>
          <w:lang w:val="uk-UA"/>
        </w:rPr>
      </w:pPr>
      <w:r>
        <w:rPr>
          <w:lang w:val="uk-UA"/>
        </w:rPr>
        <w:t>Таблиця 4</w:t>
      </w:r>
    </w:p>
    <w:p>
      <w:pPr>
        <w:pStyle w:val="TextBody"/>
        <w:tabs>
          <w:tab w:val="clear" w:pos="720"/>
          <w:tab w:val="left" w:pos="3402" w:leader="none"/>
        </w:tabs>
        <w:ind w:firstLine="709"/>
        <w:jc w:val="center"/>
        <w:rPr>
          <w:lang w:val="uk-UA"/>
        </w:rPr>
      </w:pPr>
      <w:r>
        <w:rPr>
          <w:lang w:val="uk-UA"/>
        </w:rPr>
        <w:t>Власна активність природних радіонуклідів будівельних матеріал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134"/>
        <w:gridCol w:w="1134"/>
        <w:gridCol w:w="993"/>
        <w:gridCol w:w="269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активність, Бк/к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lang w:val="uk-UA"/>
              </w:rPr>
              <w:t>Ефективна питома активність, Бк/к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Cs</w:t>
            </w:r>
            <w:r>
              <w:rPr>
                <w:vertAlign w:val="superscript"/>
                <w:lang w:val="uk-UA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  <w:r>
              <w:rPr>
                <w:vertAlign w:val="superscript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Ra</w:t>
            </w:r>
            <w:r>
              <w:rPr>
                <w:vertAlign w:val="superscript"/>
                <w:lang w:val="uk-UA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Th</w:t>
            </w:r>
            <w:r>
              <w:rPr>
                <w:vertAlign w:val="superscript"/>
                <w:lang w:val="uk-UA"/>
              </w:rPr>
              <w:t>23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  <w:t>Ц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&lt;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  <w:t>Пі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lang w:val="uk-UA"/>
              </w:rPr>
            </w:pPr>
            <w:r>
              <w:rPr>
                <w:lang w:val="uk-UA"/>
              </w:rPr>
              <w:t>Шлам ШХ–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&lt;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&lt;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&lt;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&lt;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&lt; 10</w:t>
            </w:r>
          </w:p>
        </w:tc>
      </w:tr>
    </w:tbl>
    <w:p>
      <w:pPr>
        <w:pStyle w:val="TextBody"/>
        <w:ind w:firstLine="709"/>
        <w:rPr/>
      </w:pPr>
      <w:r>
        <w:rPr>
          <w:lang w:val="uk-UA"/>
        </w:rPr>
        <w:tab/>
        <w:t>Згідно даних таблиці 4 складові компоненти дрібнозернистого металонасиченого бетону відносяться до 1 класу. Таким чином даний матеріал не є джерелом надмірного іонізуючого електромагнітного випромінювання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Зразки для вивчення радіозахисних властивостей бетелу-м виготовлялися   ніздрюватої (400-700 кг/м</w:t>
      </w:r>
      <w:r>
        <w:rPr>
          <w:vertAlign w:val="superscript"/>
          <w:lang w:val="uk-UA"/>
        </w:rPr>
        <w:t>3</w:t>
      </w:r>
      <w:r>
        <w:rPr>
          <w:lang w:val="uk-UA"/>
        </w:rPr>
        <w:t>) і щільної (1600-2100 кг/м</w:t>
      </w:r>
      <w:r>
        <w:rPr>
          <w:vertAlign w:val="superscript"/>
          <w:lang w:val="uk-UA"/>
        </w:rPr>
        <w:t>3</w:t>
      </w:r>
      <w:r>
        <w:rPr>
          <w:lang w:val="uk-UA"/>
        </w:rPr>
        <w:t>) структури, з різною кількістю дисперсного провідника (в % від маси в'яжучого).  Вимірювання рівня проникаючої та відбитої енергії ЕМВ проводилися  в лабораторії “Електродинаміки та мікрохвильових телекомунікаційних пристроїв” Вінницького національного технічного університету. Для вимірювання радіозахисних властивостей матеріалу використовували вимірювальну лінію, яка включала високочастотний генератор, хвилевід в який поміщали зразки, а також приймач, за допомогою якого фіксували результати вимірювань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В результаті проведених досліджень було встановлено, що ефективність екранування  ЕМВ бетелу-м залежить від частоти ЕМВ, структури і  товщини матеріалу, а також концентрації шламу (рис.1,2) в композиційному матеріалі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 w:eastAsia="en-US"/>
        </w:rPr>
      </w:pPr>
      <w:r>
        <w:rPr>
          <w:lang w:val="uk-UA" w:eastAsia="en-US"/>
        </w:rPr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1.8pt;width:409.1pt;height:226.6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26268194" r:id="rId2"/>
        </w:objec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Рис.1. Ефективність екранування бетелу-м щільної і ніздрюватої структури в залежності від концентрації шламу сталі ШХ-15 і частоти ЕМВ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Як видно з рис.1  незалежно від структури матеріалу по мірі збільшення концентрації шламу   ефективність екранування  покращується, але разом з тим збільшуються  коефіцієнт відбиття, особливо для бетелу-м щільної структури (рис.2). Необхідно відмітити, при зменшенні частоти ЕМВ до 4 ГГц ефективність екранування зменшується на 20-30%, а при збільшенні – до 20 ГГц навпаки покращується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5pt;margin-top:0.9pt;width:379.3pt;height:227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18465678" r:id="rId4"/>
        </w:objec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24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240" w:after="0"/>
        <w:ind w:firstLine="709"/>
        <w:jc w:val="both"/>
        <w:rPr/>
      </w:pPr>
      <w:r>
        <w:rPr>
          <w:lang w:val="uk-UA"/>
        </w:rPr>
        <w:t>Рис.2. Коефіцієнт відбиття бетелу-м щільної і ніздрюватої структури в залежності від концентрації шламу сталі ШХ-15 і частоти ЕМВ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Проаналізувавши рис.1 і 2,  приходимо до такого висновку, бетел-м щільної структури має достатньо високі радіозахисні властивості (20-50 дБ, що означає зменшення ЕМВ в 10-350 раз), при товщині 10 мм. Такий матеріал відбиває 30-50% енергії ЕМВ від своєї поверхні, а  іншу чаcтину поглинає металоцементна матриця.  Наприклад, металеві екрани відбивають майже все електромагнітне випромінювання, яке є дуже небезпечне в замкнутих  приміщеннях для здоров’я людини. Врахувавши два основних показники радіозахисних матеріалів, щільний бетел-м займає проміжне місце між радіопоглинаючим і радіоекрануючим матеріалом. На наш погляд, такий матеріал все ж таки необхідно віднести до радіоекрануючого через високий коефіцієнт відбиття ЕМВ.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Необхідною умовою радіопоглинаючих матеріалів (РПМ) є низький коефіцієнт відбиття ЕМВ. В бетелі-м ніздрюватої структури виконується дана умова (рис.2), що дає можливість віднести його до радіопоглинаючого. Однак  ніздрюваті бетели  мають порівняно низьку ефективність поглинання ЕМП ( рис.1), яка складає 4-22 дБ, при товщині матеріалу 40мм. Покращити поглинання  можна за рахунок збільшення товщини екрана. Поєднання ніздрюватої і щільної структури дає можливість отримати  радіопоглинаючий матеріал з низьким коефіцієнтом відбиття, великим рівнем поглинання ЕМВ і порівняно невеликою товщиною екрана. </w:t>
      </w:r>
    </w:p>
    <w:p>
      <w:pPr>
        <w:pStyle w:val="21"/>
        <w:ind w:firstLine="709"/>
        <w:rPr/>
      </w:pPr>
      <w:r>
        <w:rPr>
          <w:color w:val="000000"/>
          <w:sz w:val="24"/>
        </w:rPr>
        <w:t>Додаткові  вимоги до радіозахисних матеріалів і конструкцій, крім основних характеристик: екологічна безпека, негорючість, поєднання в собі звукопоглинаючих і теплозахисних властивостей, а іноді і декоративних властивостей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Найбільш повно перерахованим вимогам відповідає  ніздрюватий  бетел-м. Поєднання  низької теплопровідності, малої щільності з достатньою конструктивною міцністю, а головне, регулювання фізико-механічними властивостями через зміну  середньої щільності, макроструктури робить його найперспективнішим радіозахисним матеріалом. Саме ніздрюватий бетел-м через особливості своєї структури забезпечує порівняно мале відбиття електромагнітних хвиль, що є основною характеристикою РПМ.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i/>
          <w:lang w:val="uk-UA"/>
        </w:rPr>
        <w:t>Висновки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Шлам сталі ШХ-15, який отримують в результаті технологічного процесу отримання шарикопідшипників, можна вважати спеціально підготовленим наповнювачем для радіозахисних матеріалів через вміст відповідних оксидів заліза.  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На основі проведених досліджень бетел-м щільної структури  можна вважати, як радіоекрануючий матеріал, а ніздрюватий бетел-м –  радіопоглинаючий матеріал. Перспективним для захисту від ЕПВ представляється суміщення ніздрюватої та щільної структури в одній конструкції.</w:t>
      </w:r>
    </w:p>
    <w:p>
      <w:pPr>
        <w:pStyle w:val="Normal1"/>
        <w:tabs>
          <w:tab w:val="clear" w:pos="720"/>
          <w:tab w:val="left" w:pos="3402" w:leader="none"/>
        </w:tabs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Список використаної літератур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И. Комлев [и др.] // Рабочая одежда. – 2003. – №1. – С. 4-8. Современное состояние проблемы индивидуальной защиты человека от электромагнитных излучений радиочастотного диапазона / Р. Х. Фатхутдинов, Р. А. Тарасо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Радиочастоты и микроволны. Совместное издание Программы ООН по окружающей среде Всемирной организации здравоохранения и Международной ассоциации по радиационной защите. – М.: Медицина, 1984. – 14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Сердюк, В.Р. Технологічні особливості формування металонасичених бетонів для виготовлення радіозахисних екранів / В.Р. Сердюк, М.С. Лемешев, О.В. Христич // Сучасні технології, матеріали і конструкції в будівництві. – 2007. – № 4. – С. 58-65.</w:t>
      </w:r>
    </w:p>
    <w:p>
      <w:pPr>
        <w:pStyle w:val="TextBodyIndent"/>
        <w:numPr>
          <w:ilvl w:val="0"/>
          <w:numId w:val="2"/>
        </w:numPr>
        <w:tabs>
          <w:tab w:val="clear" w:pos="3402"/>
        </w:tabs>
        <w:autoSpaceDE w:val="false"/>
        <w:spacing w:lineRule="auto" w:line="240"/>
        <w:rPr/>
      </w:pPr>
      <w:r>
        <w:rPr>
          <w:spacing w:val="-2"/>
          <w:sz w:val="24"/>
          <w:szCs w:val="24"/>
        </w:rPr>
        <w:t xml:space="preserve">Лемешев М.С. Теоретические предпосылки создания радиопоглощающего бетона бетела-м /  </w:t>
      </w:r>
      <w:r>
        <w:rPr>
          <w:sz w:val="24"/>
          <w:szCs w:val="24"/>
        </w:rPr>
        <w:t>М. С. Лемешев</w:t>
      </w:r>
      <w:r>
        <w:rPr>
          <w:spacing w:val="-2"/>
          <w:sz w:val="24"/>
          <w:szCs w:val="24"/>
        </w:rPr>
        <w:t xml:space="preserve"> // Вісник Донбаської державної академії будівництва і архітектури. – Макіївка: ДДАБА. – 2005. –№1. – С. 60-64.</w:t>
      </w:r>
    </w:p>
    <w:p>
      <w:pPr>
        <w:pStyle w:val="TextBodyIndent"/>
        <w:numPr>
          <w:ilvl w:val="0"/>
          <w:numId w:val="2"/>
        </w:numPr>
        <w:tabs>
          <w:tab w:val="clear" w:pos="3402"/>
        </w:tabs>
        <w:autoSpaceDE w:val="false"/>
        <w:spacing w:lineRule="auto" w:line="240"/>
        <w:rPr/>
      </w:pPr>
      <w:r>
        <w:rPr>
          <w:spacing w:val="-2"/>
          <w:sz w:val="24"/>
          <w:szCs w:val="24"/>
        </w:rPr>
        <w:t>Лемешев М.С. Покриття із бетелу-м для боротьби з зарядами статичної електрики / М.С. Лемешев, О.В. Христич // Сучасні технології, матеріали і конструкції у будівництві: Науково-технічний збірник. – Вінниця: УНІВЕРСУМ, 2009. – С. 29-31</w:t>
      </w:r>
    </w:p>
    <w:p>
      <w:pPr>
        <w:pStyle w:val="211"/>
        <w:numPr>
          <w:ilvl w:val="0"/>
          <w:numId w:val="2"/>
        </w:numPr>
        <w:jc w:val="both"/>
        <w:rPr/>
      </w:pPr>
      <w:r>
        <w:rPr>
          <w:lang w:val="uk-UA"/>
        </w:rPr>
        <w:t>Сердюк В.Р. Радіозахисні покриття варіатропної структури із бетелу-м / В.Р. Сердюк, М.С. Лемешев // Сучасні технології, матеріали і конструкції в будівництві. – 2008. – № 5. – С. 37-40.</w:t>
      </w:r>
    </w:p>
    <w:p>
      <w:pPr>
        <w:pStyle w:val="211"/>
        <w:numPr>
          <w:ilvl w:val="0"/>
          <w:numId w:val="2"/>
        </w:numPr>
        <w:jc w:val="both"/>
        <w:rPr/>
      </w:pPr>
      <w:r>
        <w:rPr>
          <w:lang w:val="uk-UA"/>
        </w:rPr>
        <w:t>Сердюк В. Р. Радіопоглинаючі покриття з бетелу-м / В.Р. Сердюк, М.С. Лемешев // Збірник наукових статей “Ресурсоекономні матеріали, конструкції, будівлі та споруди”. Рівне, 2005. – Випуск № 12. – С. 62-68.</w:t>
      </w:r>
    </w:p>
    <w:p>
      <w:pPr>
        <w:pStyle w:val="211"/>
        <w:numPr>
          <w:ilvl w:val="0"/>
          <w:numId w:val="2"/>
        </w:numPr>
        <w:jc w:val="both"/>
        <w:rPr/>
      </w:pPr>
      <w:r>
        <w:rPr/>
        <w:t>Сердюк В.Р. Технологические приемы повышения радиопоглощающих свойств изделий из бетэла-м / В.Р.Сердюк М.С. Лемешев // Строительные материалы и изделия.  – 2005. – №5. – С. 2 – 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uk-UA"/>
        </w:rPr>
        <w:t>Лемешев М.С. Формування структури електропровідного бетону під впливом електричного струму / М.С. Лемешев // Сучасні технології, матеріали і конструкції у будівництві: Науково-технічний збірник. – Вінниця: УНІВЕРСУМ – Вінниця. – 2006. – С. 36-4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мешев М.С. Активний метод захисту підземних металевих споруд від електричної корозії / М.С. Лемешев // Матеріали доповідей ІІ Республіканської науково-технічної конференції “ Індівідуальний житловий будинок”. – Вінниця: Континент, 1998. – С.121 -124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76"/>
        <w:jc w:val="both"/>
        <w:rPr/>
      </w:pPr>
      <w:r>
        <w:rPr>
          <w:szCs w:val="24"/>
          <w:lang w:val="uk-UA"/>
        </w:rPr>
        <w:t>Сердюк, В. Р. Формування структури анодних заземлювачів з бетелу-м для систем катодного захисту / В. Р. Сердюк, М. С. Лемешев, О.В. Христич // Науково-технічний збірник. Будівельні матеріали, вироби та санітарна техніка, 2010, Випуск 35. – С. 99-10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мешев, М. С. Розробка радіозахисних будівельних матеріалів для захисту від електромагнітного випромінювання / М. С. Лемешев // Сучасні технології, матеріали і конструкції в будівництві: Збірник наукових праць за матеріалами V Всеукраїнської наук.-техн. конф. 1-3 березня 2005 року.- Вінниця:УНІВЕРСУМ-Вінниця, 2006. – С.244-25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мешев М. С. Металлонасыщенные бетоны для защиты от электромагнитного излучения / М. С. Лемешев // Вісник Одеської державної академії будівництва та архітектури – Одеса: Зовнішрекламсервіс. – 2013. - №33. – С. 253-256.</w:t>
      </w:r>
    </w:p>
    <w:p>
      <w:pPr>
        <w:pStyle w:val="2"/>
        <w:spacing w:lineRule="auto" w:line="360"/>
        <w:ind w:left="35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spacing w:lineRule="auto" w:line="360" w:before="0" w:after="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spacing w:lineRule="auto" w:line="360" w:before="0" w:after="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spacing w:lineRule="auto" w:line="360" w:before="0" w:after="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5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  <w:spacing w:lineRule="auto" w:line="360"/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  <w:sz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autoSpaceDE w:val="false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44:00Z</dcterms:created>
  <dc:creator>ЊЁи </dc:creator>
  <dc:description>Translated By Plaj</dc:description>
  <cp:keywords/>
  <dc:language>en-US</dc:language>
  <cp:lastModifiedBy>111</cp:lastModifiedBy>
  <cp:lastPrinted>2005-06-08T09:44:00Z</cp:lastPrinted>
  <dcterms:modified xsi:type="dcterms:W3CDTF">2018-01-04T14:06:00Z</dcterms:modified>
  <cp:revision>5</cp:revision>
  <dc:subject/>
  <dc:title>Электромагнитное загрязнение окружающей среды – сравнительно новый экологический фактор, опасность которого быстро растет по мере развития и использования современных электронных технологий и систем, являющихся источниками электромагнитных полей</dc:title>
</cp:coreProperties>
</file>