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090" cy="10762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090" cy="1076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5090" cy="10761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76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pt;height:8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5090" cy="10761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76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2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090" cy="109239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090" cy="1092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94320" cy="109239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4320" cy="1092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pt;height:86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94320" cy="109239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4320" cy="1092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9239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105949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2690" cy="105943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2690" cy="105943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49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090" cy="107530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090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2400" cy="107530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75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2400" cy="107530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75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30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2695" cy="1067689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69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92060" cy="106768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2060" cy="1067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92060" cy="106768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2060" cy="1067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689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3660" cy="1075309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660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93025" cy="1075309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3025" cy="1075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8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93025" cy="1075309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3025" cy="1075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309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675" cy="1068959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9040" cy="1068895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9040" cy="1068895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95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735" cy="1064641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1064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31100" cy="1064641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0" cy="1064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83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31100" cy="1064641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0" cy="1064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58310" cy="870648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870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68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014" w:h="198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904" w:h="196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0:00Z</dcterms:created>
  <dc:creator>Ivan</dc:creator>
  <dc:description/>
  <cp:keywords/>
  <dc:language>en-US</dc:language>
  <cp:lastModifiedBy>Athlon</cp:lastModifiedBy>
  <cp:lastPrinted>2007-10-08T16:46:00Z</cp:lastPrinted>
  <dcterms:modified xsi:type="dcterms:W3CDTF">2016-01-20T16:46:00Z</dcterms:modified>
  <cp:revision>4</cp:revision>
  <dc:subject/>
  <dc:title/>
</cp:coreProperties>
</file>