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en-US"/>
        </w:rPr>
      </w:pPr>
      <w:r>
        <w:rPr>
          <w:rFonts w:cs="Times New Roman" w:ascii="Times New Roman" w:hAnsi="Times New Roman"/>
          <w:sz w:val="28"/>
          <w:szCs w:val="28"/>
        </w:rPr>
        <w:t>УДК 378.147</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О. В. Зубенко, С, О. Медведєва</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ІНТЕРАКТИВНІ ТЕХНОЛОГІЇ НАВЧАННЯ</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ru-RU"/>
        </w:rPr>
        <w:t>ПРИ ВИВЧЕННІ ІНОЗЕМНИХ МОВ В ТЕХНІЧНОМУ ВУЗІ</w:t>
      </w:r>
    </w:p>
    <w:p>
      <w:pPr>
        <w:pStyle w:val="Normal"/>
        <w:ind w:firstLine="708"/>
        <w:jc w:val="both"/>
        <w:rPr/>
      </w:pPr>
      <w:r>
        <w:rPr>
          <w:rFonts w:cs="Times New Roman" w:ascii="Times New Roman" w:hAnsi="Times New Roman"/>
          <w:b/>
          <w:sz w:val="28"/>
          <w:szCs w:val="28"/>
        </w:rPr>
        <w:t>Розглянуто низку інтерактивних технологій навчання та доведено, що їхнє використання не лише формує та розвиває пошуково-дослідницькі, комунікативні, інформаційні компетенції, але й формує креативність, стимулює інтелектуальну активність, допомагає формувати міжпредметні зв’язки, вчить використовувати інформаційно-телекомунікаційні технології та підвищує мотивацію студентів до вивчення іноземної мови.</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Вступ</w:t>
      </w:r>
    </w:p>
    <w:p>
      <w:pPr>
        <w:pStyle w:val="Normal"/>
        <w:ind w:firstLine="708"/>
        <w:jc w:val="both"/>
        <w:rPr/>
      </w:pPr>
      <w:r>
        <w:rPr>
          <w:rFonts w:cs="Times New Roman" w:ascii="Times New Roman" w:hAnsi="Times New Roman"/>
          <w:sz w:val="28"/>
          <w:szCs w:val="28"/>
          <w:lang w:val="en-US"/>
        </w:rPr>
        <w:t>Від сучасного навчального закладу вимагається запровадження нових підходів до навчання, що забезпечують розвиток комунікативних, творчих і професійних компетенцій та стимулюють потребу майбутнього фахівця у самоосвіті на основі змісту та організації навчального процесу. Метою навчання іноземним мовам у вищих навчальних закладах є формування у студентів професійної комунікативної компетенції шляхом розвитку та вдосконалення усіх видів мовленнєвої діяльності: читання, говоріння, письма та аудіювання.</w:t>
      </w:r>
    </w:p>
    <w:p>
      <w:pPr>
        <w:pStyle w:val="Normal"/>
        <w:ind w:firstLine="708"/>
        <w:jc w:val="both"/>
        <w:rPr/>
      </w:pPr>
      <w:r>
        <w:rPr>
          <w:rFonts w:cs="Times New Roman" w:ascii="Times New Roman" w:hAnsi="Times New Roman"/>
          <w:sz w:val="28"/>
          <w:szCs w:val="28"/>
          <w:lang w:val="ru-RU"/>
        </w:rPr>
        <w:t>Однією з перепон, яка стоїть на шляху успішного оволодіння мовою у вищому технічному навчальному закладі є недостатня, а інколи й відверто низька мотивація студентів. Саме тому особливий інтерес становлять інтерактивні технології, метою яких є створення комфортних умов навчання, за яких кожен студент відчує свого успішність, інтелектуальну спроможність. В основу такого навчального процесу закладено співробітництво і продуктивне спілкування, спрямоване на спільне вирішення проблем, формування здібностей виділяти головне, ставити цілі, планувати діяльність, розподіляти функції, відповідальність, критично міркувати, досягати значимих результатів. Тому, на думку авторів, потрібно більше активізувати процес навчання, використовуючи відповідні інтерактивні технології.</w:t>
      </w:r>
    </w:p>
    <w:p>
      <w:pPr>
        <w:pStyle w:val="Normal"/>
        <w:ind w:firstLine="708"/>
        <w:jc w:val="both"/>
        <w:rPr/>
      </w:pPr>
      <w:r>
        <w:rPr>
          <w:rFonts w:cs="Times New Roman" w:ascii="Times New Roman" w:hAnsi="Times New Roman"/>
          <w:sz w:val="28"/>
          <w:szCs w:val="28"/>
          <w:lang w:val="ru-RU"/>
        </w:rPr>
        <w:t>Термін «інтерактивна педагогіка» відносно новий: до наукового обігу його ввів у 1975 р. німецький дослідник Тане Фріц. У своїх дослідженнях він визначив мету інтерактивного процесу — це зміна і поліпшення моделей поведінки його учасників. Аналізуючи власні реакції та реакції партнера, учасник змінює свою модель поведінки і свідомо засвоює її. Це дозволяє говорити про інтерактивні методи як процес інтерактивного виховання. Лінгвістичне значення слова «</w:t>
      </w:r>
      <w:r>
        <w:rPr>
          <w:rFonts w:cs="Times New Roman" w:ascii="Times New Roman" w:hAnsi="Times New Roman"/>
          <w:sz w:val="28"/>
          <w:szCs w:val="28"/>
          <w:lang w:val="en-US"/>
        </w:rPr>
        <w:t>interactive</w:t>
      </w:r>
      <w:r>
        <w:rPr>
          <w:rFonts w:cs="Times New Roman" w:ascii="Times New Roman" w:hAnsi="Times New Roman"/>
          <w:sz w:val="28"/>
          <w:szCs w:val="28"/>
          <w:lang w:val="ru-RU"/>
        </w:rPr>
        <w:t>», подане в іншомовних словниках, розтлумачує поняття «інтерактивності», «інтерактивного» як взаємодію або того, що взаємодіє, впливає один на одного.</w:t>
      </w:r>
    </w:p>
    <w:p>
      <w:pPr>
        <w:pStyle w:val="Normal"/>
        <w:ind w:firstLine="708"/>
        <w:jc w:val="both"/>
        <w:rPr/>
      </w:pPr>
      <w:r>
        <w:rPr>
          <w:rFonts w:cs="Times New Roman" w:ascii="Times New Roman" w:hAnsi="Times New Roman"/>
          <w:sz w:val="28"/>
          <w:szCs w:val="28"/>
          <w:lang w:val="ru-RU"/>
        </w:rPr>
        <w:t>Інтерактивність у навчанні можна пояснити як здатність до взаємодії, навчання у режимі бесіди, діалогу, дії. Отже, у дослівному розумінні інтерактивним може бути названий метод, в якому той, хто навчається, є учасником, тобто здійснює щось: говорить, управляє, моделює, пише, малює тощо. Він не виступає лише слухачем, спостерігачем, а бере активну участь у тому, що відбувається, власне створюючи це явище [1].</w:t>
      </w:r>
    </w:p>
    <w:p>
      <w:pPr>
        <w:pStyle w:val="Normal"/>
        <w:ind w:firstLine="708"/>
        <w:jc w:val="both"/>
        <w:rPr/>
      </w:pPr>
      <w:r>
        <w:rPr>
          <w:rFonts w:cs="Times New Roman" w:ascii="Times New Roman" w:hAnsi="Times New Roman"/>
          <w:sz w:val="28"/>
          <w:szCs w:val="28"/>
          <w:lang w:val="ru-RU"/>
        </w:rPr>
        <w:t>Н. С. Мурадова стверджує, що інтерактивне навчання — це навчання, заглиблене в процес спілкування. Для підвищення ефективності процесу навчання необхідна наявність трьох компонентів спілкування, а саме: комунікативний (передавання та збереження вербальної і невербальної інформації), інтерактивний (організація взаємодії в спільній діяльності) та перцептивний (сприйняття та розуміння людини людиною) [2].</w:t>
      </w:r>
    </w:p>
    <w:p>
      <w:pPr>
        <w:pStyle w:val="Normal"/>
        <w:ind w:firstLine="708"/>
        <w:jc w:val="both"/>
        <w:rPr/>
      </w:pPr>
      <w:r>
        <w:rPr>
          <w:rFonts w:cs="Times New Roman" w:ascii="Times New Roman" w:hAnsi="Times New Roman"/>
          <w:sz w:val="28"/>
          <w:szCs w:val="28"/>
          <w:lang w:val="ru-RU"/>
        </w:rPr>
        <w:t>О. ІІометун вважає, що інтерактивними можна вважати технології, які здійснюються шляхом активної взаємодії студентів у процесі навчання. Вони дозволяють на підставі внеску кожного з учасників у ході заняття спільною справою отримати нові знан</w:t>
      </w:r>
      <w:r>
        <w:rPr>
          <w:rFonts w:cs="Times New Roman" w:ascii="Times New Roman" w:hAnsi="Times New Roman"/>
          <w:sz w:val="28"/>
          <w:szCs w:val="28"/>
        </w:rPr>
        <w:t>н</w:t>
      </w:r>
      <w:r>
        <w:rPr>
          <w:rFonts w:cs="Times New Roman" w:ascii="Times New Roman" w:hAnsi="Times New Roman"/>
          <w:sz w:val="28"/>
          <w:szCs w:val="28"/>
          <w:lang w:val="ru-RU"/>
        </w:rPr>
        <w:t>я і організувати корпоративну діяльність, починаючи від окремої взаємодії двох-трьох осіб поміж собою й до широкої співпраці багатьох [3, 4].</w:t>
      </w:r>
    </w:p>
    <w:p>
      <w:pPr>
        <w:pStyle w:val="Normal"/>
        <w:ind w:firstLine="708"/>
        <w:jc w:val="both"/>
        <w:rPr/>
      </w:pPr>
      <w:r>
        <w:rPr>
          <w:rFonts w:cs="Times New Roman" w:ascii="Times New Roman" w:hAnsi="Times New Roman"/>
          <w:sz w:val="28"/>
          <w:szCs w:val="28"/>
          <w:lang w:val="ru-RU"/>
        </w:rPr>
        <w:t>На думку авторів, сутність інтерактивного навчання полягає у взаємонавчанні, груповій формі організації освітнього процесу із реалізацією активних групових методів навчання для вирішення дидактичних завдань. Педагог при цьому виконує функції помічника в роботі, консультанта, організатора, стає одним із джерел інформації. Студент і викладач виступають рівноправними суб’єктами навчального процесу. Інтеракція виключає домінування будь-якого учасника, думки, точки зору над іншими, але має враховувати конкретний досвід та практичне застосування. Під час такого діалогового навчання студенти вчаться критично мислити, розв’язувати складні проблеми на основі аналізу обставин і відповідної інформації, зважуючи альтернативні думки, приймати продумані рішення, брати участь у дискусії, спілкуватись з іншими людьми.</w:t>
      </w:r>
    </w:p>
    <w:p>
      <w:pPr>
        <w:pStyle w:val="Normal"/>
        <w:ind w:firstLine="708"/>
        <w:jc w:val="both"/>
        <w:rPr/>
      </w:pPr>
      <w:r>
        <w:rPr>
          <w:rFonts w:cs="Times New Roman" w:ascii="Times New Roman" w:hAnsi="Times New Roman"/>
          <w:sz w:val="28"/>
          <w:szCs w:val="28"/>
          <w:lang w:val="ru-RU"/>
        </w:rPr>
        <w:t>Організації процесу багатосторонньої комунікації сприяє використання відповідних інтерактивних методів навчання, які спрямовані на розвиток творчих здібностей студентів, орієнтують на діяльність, що стимулює активність та «винахідливість». До них можна віднести такі: «мозковий штурм», метод проектів, рольові та ділові ігри, дискусії, дебати, круглі столи, методи типу «мереживна пилка», «обери позицію», «шкала думок» та ін.</w:t>
      </w:r>
    </w:p>
    <w:p>
      <w:pPr>
        <w:pStyle w:val="Normal"/>
        <w:ind w:firstLine="708"/>
        <w:jc w:val="both"/>
        <w:rPr/>
      </w:pPr>
      <w:r>
        <w:rPr>
          <w:rFonts w:cs="Times New Roman" w:ascii="Times New Roman" w:hAnsi="Times New Roman"/>
          <w:sz w:val="28"/>
          <w:szCs w:val="28"/>
          <w:lang w:val="ru-RU"/>
        </w:rPr>
        <w:t>Слід зазначити, що використання інтерактивних форм навчання під час вивчення іноземних мов в технічному вузі буде ефективним, якщо зміст навчального процес буде перегукуватися з майбутньою професійною діяльністю студентів. Викладач повинен зважати на рівень володіння мовою студентами, на рівень сформованості комунікативних навичок. Потрібно слідкувати, щоб теоретичні знання в процесі активного навчання ставали усвідомленими, щоб студент розвивав і удосконалював не лише знання з мови, а й міг пов’язувати їх з майбутньою професійною діяльністю.</w:t>
      </w:r>
    </w:p>
    <w:p>
      <w:pPr>
        <w:pStyle w:val="Normal"/>
        <w:ind w:firstLine="708"/>
        <w:jc w:val="both"/>
        <w:rPr/>
      </w:pPr>
      <w:r>
        <w:rPr>
          <w:rFonts w:cs="Times New Roman" w:ascii="Times New Roman" w:hAnsi="Times New Roman"/>
          <w:sz w:val="28"/>
          <w:szCs w:val="28"/>
          <w:lang w:val="ru-RU"/>
        </w:rPr>
        <w:t>Технологія використання таких форм навчання є поетапним, логічно побудованим використанням форм активного навчання від простіших до складніших і включає в себе: засвоєння ігрових прийомів шляхом введення їх в практику проведення занять розширення використання на уроках ігрових ситуацій, елементів дискусій, обговорень, проведення в ігровій формі підсумкових занять з теми.</w:t>
      </w:r>
    </w:p>
    <w:p>
      <w:pPr>
        <w:pStyle w:val="Normal"/>
        <w:ind w:firstLine="708"/>
        <w:jc w:val="both"/>
        <w:rPr/>
      </w:pPr>
      <w:r>
        <w:rPr>
          <w:rFonts w:cs="Times New Roman" w:ascii="Times New Roman" w:hAnsi="Times New Roman"/>
          <w:sz w:val="28"/>
          <w:szCs w:val="28"/>
          <w:lang w:val="ru-RU"/>
        </w:rPr>
        <w:t>Так, використання рольових ігор, в яких студенти спілкуються в парах або в групах не лише дозволяє зробити заняття більш різноманітним, а й дає можливість студентам проявити мовленнєву самостійність, реалізувати комунікативні вміння та мовленнєві навички. Вони можуть допомагати один одному, успішно коригувати висловлення своїх співрозмовників, навіть якщо викладач не дає такого завдання.</w:t>
      </w:r>
    </w:p>
    <w:p>
      <w:pPr>
        <w:pStyle w:val="Normal"/>
        <w:ind w:firstLine="708"/>
        <w:jc w:val="both"/>
        <w:rPr/>
      </w:pPr>
      <w:r>
        <w:rPr>
          <w:rFonts w:cs="Times New Roman" w:ascii="Times New Roman" w:hAnsi="Times New Roman"/>
          <w:sz w:val="28"/>
          <w:szCs w:val="28"/>
          <w:lang w:val="ru-RU"/>
        </w:rPr>
        <w:t>Учасники рольових ігор можуть виконувати різноманітні ролі, при цьому їхнім завданням є вирішення проблемної ситуації. Саме серії проблемних завдань відкривають можливості використання іноземної мови для повсякденного спілкування, а також для вирішення професійних завдань. Забезпечуючи формування відповідних видів мовленнєвої діяльності, вони допомагають реалізувати основну функцію вивчення іноземної мови у ВТНЗ — формування у студентів професійної комунікативної компетенції Створюючи проблемні ситуації, викладачеві варто слідкувати, щоб завдання відповідали рівню наявних знань та інтелектуальних можливостей студентів, не були стереотипними, відображали реальні ситуації професійної діяльності, подавали проблему під несподіваним кутом зору, а також були пов’язані з темою заняття, текстом, який вони читали, граматикою, яку вони опрацьовували. Виконуючи такі завдання студенти можуть практично осмислити інформацію, подану в тексті, активізувати лексичний і граматичний матеріал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кладами проблемних ситуацій можуть бути такі:</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1.</w:t>
        <w:tab/>
        <w:t xml:space="preserve">Ваш комп’ютер зламався. Ви телефонуєте в службу технічної підтримки і, керуючись підказками сервісного інженера, намагаєтесь полагодити його.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2.</w:t>
        <w:tab/>
        <w:t>Чи згодні ви як майбутній фахівець з основними висновками статті? Обґрунтуйте свою точку зору.</w:t>
        <w:tab/>
      </w:r>
    </w:p>
    <w:p>
      <w:pPr>
        <w:pStyle w:val="Normal"/>
        <w:ind w:firstLine="708"/>
        <w:jc w:val="both"/>
        <w:rPr/>
      </w:pPr>
      <w:r>
        <w:rPr>
          <w:rFonts w:cs="Times New Roman" w:ascii="Times New Roman" w:hAnsi="Times New Roman"/>
          <w:sz w:val="28"/>
          <w:szCs w:val="28"/>
          <w:lang w:val="ru-RU"/>
        </w:rPr>
        <w:t>Корисним видом діяльності є створення дискусій англійською мовою, тематика</w:t>
      </w:r>
      <w:r>
        <w:rPr/>
        <w:t xml:space="preserve"> </w:t>
      </w:r>
      <w:r>
        <w:rPr>
          <w:rFonts w:cs="Times New Roman" w:ascii="Times New Roman" w:hAnsi="Times New Roman"/>
          <w:sz w:val="28"/>
          <w:szCs w:val="28"/>
          <w:lang w:val="ru-RU"/>
        </w:rPr>
        <w:t>яких може бути різноманітною. Доцільно створювати професійно-орієнтовані дискусії, прив’язуючи їх до майбутньої спеціальності студентів та застосовуючи відповідну спеціалізовану лексику. За основу таких обговорень можна брати інформацію з прочитаних технічних текстів та статей. Викладач бере на себе роль організатора спілкування, формулює питання, звертає увагу на оригінальні думки, суперечливі питання, допомагає у розв’язанні напружених моментів, що виникають під час дискусії.</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кремо потрібно виділити метод проектів. Є. С. Полат відзначав, що метод проектів передбачає визначену сукупність навчально-пізнавальних засобів та дій студентів, які дозволяють вирішити ту чи іншу проблему в результаті самостійних пізнавальних дій та припускають презентацію цих результатів у вигляді конкретного продукту діяльності. Як педагогічна технологія це є сукупність дослідницьких, пошукових, проблемних методів, творчих за своєю сутністю [5].</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 проектній роботі студенти залучаються в створену педагогом пошукову навчально-пізнавальну діяльність. Використання проектних технологій робить можливим формування та розвиток пошуково-дослідницьких, комунікативних, технологічних, інформаційних компетенцій, формує креативність, стимулює інтелектуальну активність, розвиває комунікативні вміння, допомагає формувати міжпредметні зв'язки, вчить використовувати інформаційно-телекомунікаційні технології при вивченні іноземної мови, допомагає оволодіти навичками роботи в групі, формує соціальну мобільність. Крім того, все це підвищує мотивацію студентів, оскільки в даному випадку вивчення мови стає не ціллю, а засобом створення кінцевого продукту діяльності. Навіть найслабші студенти можуть проявити себе тут повного мірою, виконуючи посильні для них завдання, і, в результаті, кожний студент робить свій внесок у створення проекту.</w:t>
      </w:r>
    </w:p>
    <w:p>
      <w:pPr>
        <w:pStyle w:val="Normal"/>
        <w:ind w:firstLine="708"/>
        <w:jc w:val="both"/>
        <w:rPr/>
      </w:pPr>
      <w:r>
        <w:rPr>
          <w:rFonts w:cs="Times New Roman" w:ascii="Times New Roman" w:hAnsi="Times New Roman"/>
          <w:sz w:val="28"/>
          <w:szCs w:val="28"/>
          <w:lang w:val="ru-RU"/>
        </w:rPr>
        <w:t>Дієвим різновидом групової діяльності є метод «мереживна пилка», розроблений Е. Аронсоном в 1978 р. У створеній навчальній ситуації студенти виступають у ролі педагога, передаючи один одному засвоєну інформацію. Навчальна діяльність здійснюється у групах з 6 чоловік для роботи з певними частинами навчального матеріалу, який об’єднаний у блоки за змістом і логікою. Кожен член групи опрацьовує свою частину матеріалу, потім представники різних груп, що вивчали одне й те саме питання, зустрічаються і обмінюються інформацією. Такий обмін називають «зустріч експертів». Після цього «експерти» навчають власні групи тому, що дізналися. У свою чергу інші члени групи аналогічним чином опрацьовують власну частину матеріалу як зубці однієї пилки. Засвоїти матеріал та отримати цілісне уявлення про явище, що вивчається, можливо лише уважно слухаючи колег і роблячи відповідні записи, тому студенти будуть зацікавлені у сумлінному виконанні власної та спільної частин роботи. Цікаво те, що звітує з теми як кожний окремо, так і група в цілому. На завершальному етапі викладач пропонує будь-якому члену групи питання з теми. Всі ці аспекти дозволяють залучати до роботи та активізувати навіть пасивних студентів із низькою мотивацією чи недостатнім рівнем володіння іноземною мовою. Інтерактивний метод навчання «обери позицію» спонукає студентів до прийняття певної думки, точки зору та, що важливо, аргументувати свій вибір. Метод «шкала думок» тренує вміння формулювати власну думку, відстоювати свою позицію. Як аргументи в даному випадку важливо застосовувати науково обґрунтовані концепції та теорії використовувати власний життєвий досвід.</w:t>
      </w:r>
    </w:p>
    <w:p>
      <w:pPr>
        <w:pStyle w:val="Normal"/>
        <w:ind w:firstLine="708"/>
        <w:jc w:val="both"/>
        <w:rPr/>
      </w:pPr>
      <w:r>
        <w:rPr>
          <w:rFonts w:cs="Times New Roman" w:ascii="Times New Roman" w:hAnsi="Times New Roman"/>
          <w:sz w:val="28"/>
          <w:szCs w:val="28"/>
          <w:lang w:val="ru-RU"/>
        </w:rPr>
        <w:t>Усі вищезгадані інтерактивні методи спрямовані на розвиток культури спілкування і формування особистості, яка володіє креативним та аксіологічним потенціалом, технологіями творчого саморозвитку, самовдосконалення, самоактуалізацп.</w:t>
      </w:r>
    </w:p>
    <w:p>
      <w:pPr>
        <w:pStyle w:val="Normal"/>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Висновки</w:t>
      </w:r>
    </w:p>
    <w:p>
      <w:pPr>
        <w:pStyle w:val="Normal"/>
        <w:ind w:firstLine="708"/>
        <w:jc w:val="both"/>
        <w:rPr/>
      </w:pPr>
      <w:r>
        <w:rPr>
          <w:rFonts w:cs="Times New Roman" w:ascii="Times New Roman" w:hAnsi="Times New Roman"/>
          <w:sz w:val="28"/>
          <w:szCs w:val="28"/>
          <w:lang w:val="ru-RU"/>
        </w:rPr>
        <w:t>Отже інтерактивні технології навчання під час вивчення іноземних мов потребують від усіх учасників навчального процесу розвитку комунікаційних умінь, навичок роботи в парах, групах, вмінь аргументувати й дискутувати тощо. В цілому інтерактивне навчання спілкуванню іноземною мовою створює сукупний ефект, який виявляється в тому, що на фоні програмного засвоєння знань формуються:</w:t>
      </w:r>
    </w:p>
    <w:p>
      <w:pPr>
        <w:pStyle w:val="Style15"/>
        <w:numPr>
          <w:ilvl w:val="0"/>
          <w:numId w:val="1"/>
        </w:numPr>
        <w:ind w:left="426" w:hanging="360"/>
        <w:jc w:val="both"/>
        <w:rPr>
          <w:rFonts w:ascii="Times New Roman" w:hAnsi="Times New Roman" w:cs="Times New Roman"/>
          <w:sz w:val="28"/>
          <w:szCs w:val="28"/>
          <w:lang w:val="ru-RU"/>
        </w:rPr>
      </w:pPr>
      <w:r>
        <w:rPr>
          <w:rFonts w:cs="Times New Roman" w:ascii="Times New Roman" w:hAnsi="Times New Roman"/>
          <w:sz w:val="28"/>
          <w:szCs w:val="28"/>
          <w:lang w:val="ru-RU"/>
        </w:rPr>
        <w:t>вміння співробітничати, продуктивність якого характеризується зміною стратеги</w:t>
      </w:r>
    </w:p>
    <w:p>
      <w:pPr>
        <w:pStyle w:val="Style15"/>
        <w:numPr>
          <w:ilvl w:val="0"/>
          <w:numId w:val="1"/>
        </w:numPr>
        <w:ind w:left="426" w:hanging="360"/>
        <w:jc w:val="both"/>
        <w:rPr/>
      </w:pPr>
      <w:r>
        <w:rPr>
          <w:rFonts w:cs="Times New Roman" w:ascii="Times New Roman" w:hAnsi="Times New Roman"/>
          <w:sz w:val="28"/>
          <w:szCs w:val="28"/>
          <w:lang w:val="ru-RU"/>
        </w:rPr>
        <w:t>взаємодії, можливості залучати студентів у навчальну взаємодію і характером групової взаємодії;</w:t>
      </w:r>
    </w:p>
    <w:p>
      <w:pPr>
        <w:pStyle w:val="Style15"/>
        <w:numPr>
          <w:ilvl w:val="0"/>
          <w:numId w:val="1"/>
        </w:numPr>
        <w:ind w:left="426" w:hanging="360"/>
        <w:jc w:val="both"/>
        <w:rPr/>
      </w:pPr>
      <w:r>
        <w:rPr>
          <w:rFonts w:cs="Times New Roman" w:ascii="Times New Roman" w:hAnsi="Times New Roman"/>
          <w:sz w:val="28"/>
          <w:szCs w:val="28"/>
          <w:lang w:val="ru-RU"/>
        </w:rPr>
        <w:t>комунікативна компетентність, що визначається зміною стилю спілкування, усвідомленням бар’єрів спілкування, характером вирішення комунікативних завдань;</w:t>
      </w:r>
    </w:p>
    <w:p>
      <w:pPr>
        <w:pStyle w:val="Style15"/>
        <w:numPr>
          <w:ilvl w:val="0"/>
          <w:numId w:val="1"/>
        </w:numPr>
        <w:ind w:left="426" w:hanging="360"/>
        <w:jc w:val="both"/>
        <w:rPr>
          <w:rFonts w:ascii="Times New Roman" w:hAnsi="Times New Roman" w:cs="Times New Roman"/>
          <w:sz w:val="28"/>
          <w:szCs w:val="28"/>
          <w:lang w:val="ru-RU"/>
        </w:rPr>
      </w:pPr>
      <w:r>
        <w:rPr>
          <w:rFonts w:cs="Times New Roman" w:ascii="Times New Roman" w:hAnsi="Times New Roman"/>
          <w:sz w:val="28"/>
          <w:szCs w:val="28"/>
          <w:lang w:val="ru-RU"/>
        </w:rPr>
        <w:t>толерантність, яка характеризується сприйняттям інших людей і забезпечує повноту та адекватність спілкування в різних ситуаціях [6, 7].</w:t>
      </w:r>
    </w:p>
    <w:p>
      <w:pPr>
        <w:pStyle w:val="Normal"/>
        <w:ind w:left="66" w:hanging="0"/>
        <w:jc w:val="center"/>
        <w:rPr>
          <w:rFonts w:ascii="Times New Roman" w:hAnsi="Times New Roman" w:cs="Times New Roman"/>
          <w:sz w:val="28"/>
          <w:szCs w:val="28"/>
          <w:lang w:val="ru-RU"/>
        </w:rPr>
      </w:pPr>
      <w:r>
        <w:rPr>
          <w:rFonts w:cs="Times New Roman" w:ascii="Times New Roman" w:hAnsi="Times New Roman"/>
          <w:sz w:val="28"/>
          <w:szCs w:val="28"/>
          <w:lang w:val="ru-RU"/>
        </w:rPr>
        <w:t>СПИСОК ЛІТЕРАТУРИ</w:t>
      </w:r>
    </w:p>
    <w:p>
      <w:pPr>
        <w:pStyle w:val="Normal"/>
        <w:ind w:left="66" w:hanging="0"/>
        <w:jc w:val="both"/>
        <w:rPr>
          <w:rFonts w:ascii="Times New Roman" w:hAnsi="Times New Roman" w:cs="Times New Roman"/>
          <w:sz w:val="28"/>
          <w:szCs w:val="28"/>
          <w:lang w:val="ru-RU"/>
        </w:rPr>
      </w:pPr>
      <w:r>
        <w:rPr>
          <w:rFonts w:cs="Times New Roman" w:ascii="Times New Roman" w:hAnsi="Times New Roman"/>
          <w:sz w:val="28"/>
          <w:szCs w:val="28"/>
          <w:lang w:val="ru-RU"/>
        </w:rPr>
        <w:t>1.</w:t>
        <w:tab/>
        <w:t>Організація навчально-виховного процесу. З досвіду роботи вищих навчальних закладів І—II рівнів акредитації / за ред. Н, М. Салман, Н. В. Цибенко. — 2007. — Випуск 10.— С. 80—95.</w:t>
      </w:r>
    </w:p>
    <w:p>
      <w:pPr>
        <w:pStyle w:val="Normal"/>
        <w:ind w:left="66" w:hanging="0"/>
        <w:jc w:val="both"/>
        <w:rPr/>
      </w:pPr>
      <w:r>
        <w:rPr>
          <w:rFonts w:cs="Times New Roman" w:ascii="Times New Roman" w:hAnsi="Times New Roman"/>
          <w:sz w:val="28"/>
          <w:szCs w:val="28"/>
          <w:lang w:val="ru-RU"/>
        </w:rPr>
        <w:t>2.</w:t>
        <w:tab/>
        <w:t xml:space="preserve">Мурадова Н. С. Коммуникативносвязующая роль культуры общения студентов технических заведений в интерактивном обучении / Н. С. Мурадова. — Режим доступу: </w:t>
      </w:r>
      <w:r>
        <w:rPr>
          <w:rFonts w:cs="Times New Roman" w:ascii="Times New Roman" w:hAnsi="Times New Roman"/>
          <w:sz w:val="28"/>
          <w:szCs w:val="28"/>
          <w:lang w:val="en-US"/>
        </w:rPr>
        <w:t>http</w:t>
      </w:r>
      <w:r>
        <w:rPr>
          <w:rFonts w:cs="Times New Roman" w:ascii="Times New Roman" w:hAnsi="Times New Roman"/>
          <w:sz w:val="28"/>
          <w:szCs w:val="28"/>
          <w:lang w:val="ru-RU"/>
        </w:rPr>
        <w:t>://</w:t>
      </w:r>
      <w:r>
        <w:rPr>
          <w:rFonts w:cs="Times New Roman" w:ascii="Times New Roman" w:hAnsi="Times New Roman"/>
          <w:sz w:val="28"/>
          <w:szCs w:val="28"/>
          <w:lang w:val="en-US"/>
        </w:rPr>
        <w:t>w</w:t>
      </w:r>
      <w:r>
        <w:rPr>
          <w:rFonts w:cs="Times New Roman" w:ascii="Times New Roman" w:hAnsi="Times New Roman"/>
          <w:sz w:val="28"/>
          <w:szCs w:val="28"/>
          <w:lang w:val="ru-RU"/>
        </w:rPr>
        <w:t>ww.osto.ru/coni7rasiang2004/frend2/muradova.htm</w:t>
      </w:r>
    </w:p>
    <w:p>
      <w:pPr>
        <w:pStyle w:val="Normal"/>
        <w:ind w:left="66" w:hanging="0"/>
        <w:jc w:val="both"/>
        <w:rPr>
          <w:rFonts w:ascii="Times New Roman" w:hAnsi="Times New Roman" w:cs="Times New Roman"/>
          <w:sz w:val="28"/>
          <w:szCs w:val="28"/>
          <w:lang w:val="ru-RU"/>
        </w:rPr>
      </w:pPr>
      <w:r>
        <w:rPr>
          <w:rFonts w:cs="Times New Roman" w:ascii="Times New Roman" w:hAnsi="Times New Roman"/>
          <w:sz w:val="28"/>
          <w:szCs w:val="28"/>
          <w:lang w:val="ru-RU"/>
        </w:rPr>
        <w:t>3.</w:t>
        <w:tab/>
        <w:t>Пометун О. Інтерактивні технології навчання: теорія, практика, досвід / О. Пометун, Л. Пироженко. — К,, 2002.</w:t>
      </w:r>
    </w:p>
    <w:p>
      <w:pPr>
        <w:pStyle w:val="Normal"/>
        <w:ind w:left="66" w:hanging="0"/>
        <w:jc w:val="both"/>
        <w:rPr>
          <w:rFonts w:ascii="Times New Roman" w:hAnsi="Times New Roman" w:cs="Times New Roman"/>
          <w:sz w:val="28"/>
          <w:szCs w:val="28"/>
          <w:lang w:val="ru-RU"/>
        </w:rPr>
      </w:pPr>
      <w:r>
        <w:rPr>
          <w:rFonts w:cs="Times New Roman" w:ascii="Times New Roman" w:hAnsi="Times New Roman"/>
          <w:sz w:val="28"/>
          <w:szCs w:val="28"/>
          <w:lang w:val="ru-RU"/>
        </w:rPr>
        <w:t>4.</w:t>
        <w:tab/>
        <w:t>Пометун О. Сучасний урок: Інтерактивні технології навчання / О.Пометун, Л. Пироженко. — К., 2004.</w:t>
      </w:r>
    </w:p>
    <w:p>
      <w:pPr>
        <w:pStyle w:val="Normal"/>
        <w:ind w:left="66" w:hanging="0"/>
        <w:jc w:val="both"/>
        <w:rPr/>
      </w:pPr>
      <w:r>
        <w:rPr>
          <w:rFonts w:cs="Times New Roman" w:ascii="Times New Roman" w:hAnsi="Times New Roman"/>
          <w:sz w:val="28"/>
          <w:szCs w:val="28"/>
          <w:lang w:val="ru-RU"/>
        </w:rPr>
        <w:t>5.</w:t>
        <w:tab/>
        <w:t>Полат Е. С. Теоретические основы составления и использования системы средств обучения иностранному языку для средней общеобразовательной школы: автореф. д</w:t>
      </w:r>
      <w:r>
        <w:rPr>
          <w:rFonts w:cs="Times New Roman" w:ascii="Times New Roman" w:hAnsi="Times New Roman"/>
          <w:sz w:val="28"/>
          <w:szCs w:val="28"/>
        </w:rPr>
        <w:t>ис</w:t>
      </w:r>
      <w:r>
        <w:rPr>
          <w:rFonts w:cs="Times New Roman" w:ascii="Times New Roman" w:hAnsi="Times New Roman"/>
          <w:sz w:val="28"/>
          <w:szCs w:val="28"/>
          <w:lang w:val="ru-RU"/>
        </w:rPr>
        <w:t>. на здобуття наук. ступеня докт. філол. наук. — М., 1989.</w:t>
      </w:r>
    </w:p>
    <w:p>
      <w:pPr>
        <w:pStyle w:val="Normal"/>
        <w:ind w:left="66" w:hanging="0"/>
        <w:jc w:val="both"/>
        <w:rPr/>
      </w:pPr>
      <w:r>
        <w:rPr>
          <w:rFonts w:cs="Times New Roman" w:ascii="Times New Roman" w:hAnsi="Times New Roman"/>
          <w:sz w:val="28"/>
          <w:szCs w:val="28"/>
          <w:lang w:val="ru-RU"/>
        </w:rPr>
        <w:t>6.</w:t>
        <w:tab/>
        <w:t>Гейхман Л. К. Интерактивный подход и модель дистанционного обучения иностранным языкам / [Л. К. Гейхман, И. И. Зуев, Э. Ф.Нигматуллова, Г. С. Попова]. — Режим доступу: http://www.iii04.pfo-perm.ru</w:t>
      </w:r>
    </w:p>
    <w:p>
      <w:pPr>
        <w:pStyle w:val="Normal"/>
        <w:ind w:left="66" w:hanging="0"/>
        <w:jc w:val="both"/>
        <w:rPr/>
      </w:pPr>
      <w:r>
        <w:rPr>
          <w:rFonts w:cs="Times New Roman" w:ascii="Times New Roman" w:hAnsi="Times New Roman"/>
          <w:sz w:val="28"/>
          <w:szCs w:val="28"/>
          <w:lang w:val="ru-RU"/>
        </w:rPr>
        <w:t>7.</w:t>
        <w:tab/>
        <w:t>Гейхман Л. К. Искусство быть и общаться с другим (Интерактивное обучение) / Л. К. Гейхман. — Пермь: Центр развития образования, 2001.</w:t>
      </w:r>
    </w:p>
    <w:p>
      <w:pPr>
        <w:pStyle w:val="Normal"/>
        <w:ind w:left="66" w:hanging="0"/>
        <w:jc w:val="both"/>
        <w:rPr/>
      </w:pPr>
      <w:r>
        <w:rPr>
          <w:rFonts w:cs="Times New Roman" w:ascii="Times New Roman" w:hAnsi="Times New Roman"/>
          <w:sz w:val="28"/>
          <w:szCs w:val="28"/>
          <w:lang w:val="ru-RU"/>
        </w:rPr>
        <w:t>Матеріали статті рекомендовані до опублікування оргкомітетом ІХ міжнародної науково-практичної конференції «Гуманізм та освіта» (10—12 червня 2008 р.)</w:t>
      </w:r>
    </w:p>
    <w:p>
      <w:pPr>
        <w:pStyle w:val="Normal"/>
        <w:ind w:left="66" w:hanging="0"/>
        <w:jc w:val="both"/>
        <w:rPr>
          <w:rFonts w:ascii="Times New Roman" w:hAnsi="Times New Roman" w:cs="Times New Roman"/>
          <w:sz w:val="28"/>
          <w:szCs w:val="28"/>
          <w:lang w:val="ru-RU"/>
        </w:rPr>
      </w:pPr>
      <w:r>
        <w:rPr>
          <w:rFonts w:cs="Times New Roman" w:ascii="Times New Roman" w:hAnsi="Times New Roman"/>
          <w:sz w:val="28"/>
          <w:szCs w:val="28"/>
          <w:lang w:val="ru-RU"/>
        </w:rPr>
        <w:t>Надійшла до редакції 19.06.08 Рекомендована до друку 24.06.08</w:t>
      </w:r>
    </w:p>
    <w:p>
      <w:pPr>
        <w:pStyle w:val="Style15"/>
        <w:spacing w:before="0" w:after="200"/>
        <w:ind w:left="1428"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2:45:00Z</dcterms:created>
  <dc:creator>Svitlana</dc:creator>
  <dc:description/>
  <cp:keywords/>
  <dc:language>en-US</dc:language>
  <cp:lastModifiedBy>Люда</cp:lastModifiedBy>
  <dcterms:modified xsi:type="dcterms:W3CDTF">2016-01-24T12:45:00Z</dcterms:modified>
  <cp:revision>2</cp:revision>
  <dc:subject/>
  <dc:title/>
</cp:coreProperties>
</file>