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К 338.43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. М. Білоконь, кандидат економічних наук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СТРУКТУРНІ ТРАНСФОРМАЦІЇ АГРАРНОГО СЕКТОРУ УКРАЇНИ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отація. Розглянуто моделі розвитку сільського господарства, досліджено структурні зміни в аграрному секторі України та визначено перспективи його розвит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ючові слова: аграрний сектор, структурні трансформації, модель розвитку.</w:t>
      </w:r>
    </w:p>
    <w:p>
      <w:pPr>
        <w:pStyle w:val="Normal"/>
        <w:spacing w:lineRule="auto" w:line="360"/>
        <w:ind w:firstLine="567"/>
        <w:jc w:val="center"/>
        <w:rPr>
          <w:rStyle w:val="Rvts16"/>
          <w:b/>
          <w:b/>
          <w:color w:val="000000"/>
          <w:sz w:val="28"/>
          <w:szCs w:val="28"/>
        </w:rPr>
      </w:pPr>
      <w:r>
        <w:rPr>
          <w:rStyle w:val="Rvts16"/>
          <w:b/>
          <w:color w:val="000000"/>
          <w:sz w:val="28"/>
          <w:szCs w:val="28"/>
        </w:rPr>
        <w:t>Вступ</w:t>
      </w:r>
    </w:p>
    <w:p>
      <w:pPr>
        <w:pStyle w:val="Normal"/>
        <w:spacing w:lineRule="auto" w:line="360"/>
        <w:ind w:firstLine="567"/>
        <w:jc w:val="both"/>
        <w:rPr>
          <w:rStyle w:val="Rvts16"/>
          <w:color w:val="000000"/>
          <w:sz w:val="28"/>
          <w:szCs w:val="28"/>
        </w:rPr>
      </w:pPr>
      <w:r>
        <w:rPr>
          <w:rStyle w:val="Rvts16"/>
          <w:color w:val="000000"/>
          <w:sz w:val="28"/>
          <w:szCs w:val="28"/>
        </w:rPr>
        <w:t xml:space="preserve">Сучасні процеси глобалізації висувають нові вимоги до розвитку вітчизняного аграрного сектору та зумовлюють необхідність створення високоефективного, конкурентоспроможного аграрного підприємництва, здатного підтримувати продовольчу безпеку країни. Однак структурна і технологічна розбалансованість виробництва, низька ефективність сільського господарства гальмують інноваційний розвиток цього найважливішого для нормального життя країни і суспільства сектору економіки.  </w:t>
      </w:r>
    </w:p>
    <w:p>
      <w:pPr>
        <w:pStyle w:val="Normal"/>
        <w:spacing w:lineRule="auto" w:line="360"/>
        <w:ind w:firstLine="567"/>
        <w:jc w:val="both"/>
        <w:rPr>
          <w:rStyle w:val="Rvts16"/>
          <w:color w:val="000000"/>
          <w:sz w:val="28"/>
          <w:szCs w:val="28"/>
        </w:rPr>
      </w:pPr>
      <w:r>
        <w:rPr>
          <w:rStyle w:val="Rvts16"/>
          <w:color w:val="000000"/>
          <w:sz w:val="28"/>
          <w:szCs w:val="28"/>
        </w:rPr>
        <w:t>Дослідженню проблем розвитку агропромислового комплексу присвячено праці таких науковців як В. Андрійчук, П. Гайдуцький, О. Гудзинський, М. Дем’яненко, П. Канінський, С. Кваша, Д. Легеза, М. Малік, В. Месель-Веселяк, О. Мороз, Т. Осташко, П. Саблук, В. Юрчишин. Однак проблема пошуку шляхів розвитку АПК в умовах затяжного кризового стану цієї галузі економіки на сьогоднішній день залишається актуально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Rvts16"/>
          <w:color w:val="000000"/>
          <w:sz w:val="28"/>
          <w:szCs w:val="28"/>
        </w:rPr>
        <w:t>Метою роботи є дослідження структурних змін в аграрному секторі України з метою визначення перспектив його розвитку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Style w:val="Rvts16"/>
          <w:b/>
          <w:color w:val="000000"/>
          <w:sz w:val="28"/>
          <w:szCs w:val="28"/>
        </w:rPr>
        <w:t>Основний матеріал статті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Rvts16"/>
          <w:color w:val="000000"/>
          <w:sz w:val="28"/>
          <w:szCs w:val="28"/>
        </w:rPr>
        <w:t>Науковими дослідженнями встановлено,</w:t>
      </w:r>
      <w:r>
        <w:rPr>
          <w:rStyle w:val="Rvts16"/>
          <w:color w:val="000000"/>
          <w:sz w:val="28"/>
          <w:szCs w:val="28"/>
          <w:lang w:val="ru-RU"/>
        </w:rPr>
        <w:t xml:space="preserve"> що</w:t>
      </w:r>
      <w:r>
        <w:rPr>
          <w:rStyle w:val="Rvts16"/>
          <w:color w:val="000000"/>
          <w:sz w:val="28"/>
          <w:szCs w:val="28"/>
        </w:rPr>
        <w:t xml:space="preserve"> внаслідок дореформеного розвитку і структурної реформи аграрного сектора, в Україні склалася бімодельна структура сільського господарства</w:t>
      </w:r>
      <w:r>
        <w:rPr>
          <w:rStyle w:val="Rvts16"/>
          <w:sz w:val="28"/>
          <w:szCs w:val="28"/>
        </w:rPr>
        <w:t xml:space="preserve">. На сучасному етапі </w:t>
      </w:r>
      <w:r>
        <w:rPr>
          <w:sz w:val="28"/>
          <w:szCs w:val="28"/>
        </w:rPr>
        <w:t xml:space="preserve">в Україні паралельно розвиваються дві моделі – крупне товарне виробництво на базі реорганізованих КСП – новоутворених підприємств різних організаційно-правових форм – і дрібнотоварне виробництво в особистих селянських господарствах і невеликих фермерських господарствах. Першу модель умовно можна вважати індустріальною, а другу – традиційною </w:t>
      </w:r>
      <w:r>
        <w:rPr>
          <w:rStyle w:val="Rvts16"/>
          <w:sz w:val="28"/>
          <w:szCs w:val="28"/>
          <w:lang w:val="ru-RU"/>
        </w:rPr>
        <w:t>[1, С. 75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а з моделей розвитку має свої позитивні сторони. Переваги крупного товарного виробництва забезпечуються повним циклом виробництва, переробки і збуту, ефективним використанням наявного ресурсного потенціалу, значними інвестиційними вливаннями у галузь. Натомість особисті селянські господарства на сьогодні є стабілізуючою формою господарювання, яка в умовах економічної кризи стримує спад виробництва сільськогосподарської продукції, сприяє вирішенню проблеми зайнятості у сільській місцевості та самозабезпечення населення продуктами харчуванн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індустріальної моделі розвитку сільського господарства в Україні призвела до  формування вузькоспеціалізованих виробництв певного виду продукції, орієнтованих на міжнародні ринки і максимізацію прибутків. Позитивні аспекти цих процесів для великого бізнесу супроводжуються негативними структурними змінами в агропродовольчому секторі, руйнуванням збалансованих місцевих аграрних комплексів, зумовленим витісненням з виробництва не вигідних для великого бізнесу видів сільськогосподарської продукції, перенасиченням сівозмін одними й тими ж культурами, порушенням співвідношення між рослинництвом і тваринництвом, між орними землями і пасовищами [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 структурних змін в сільському господарстві України виявив тенденцію зменшення питомої ваги галузі тваринництва у господарствах усіх категорій (табл. 1). Так, у структурі валової продукції сільськогосподарських підприємств частка тваринницької продукції зменшилась з </w:t>
      </w:r>
      <w:r>
        <w:rPr>
          <w:sz w:val="28"/>
          <w:szCs w:val="28"/>
          <w:lang w:val="ru-RU"/>
        </w:rPr>
        <w:t>50,7</w:t>
      </w:r>
      <w:r>
        <w:rPr>
          <w:sz w:val="28"/>
          <w:szCs w:val="28"/>
        </w:rPr>
        <w:t xml:space="preserve"> % у 199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. до 37,7 % у 2009 р., а рослинницької – збільшилась з </w:t>
      </w:r>
      <w:r>
        <w:rPr>
          <w:sz w:val="28"/>
          <w:szCs w:val="28"/>
          <w:lang w:val="ru-RU"/>
        </w:rPr>
        <w:t>49,3</w:t>
      </w:r>
      <w:r>
        <w:rPr>
          <w:sz w:val="28"/>
          <w:szCs w:val="28"/>
        </w:rPr>
        <w:t xml:space="preserve"> % до 62,3 %. В господарствах населення частка тваринницької продукції зменшилась на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відсоткових пункти (з </w:t>
      </w:r>
      <w:r>
        <w:rPr>
          <w:sz w:val="28"/>
          <w:szCs w:val="28"/>
          <w:lang w:val="ru-RU"/>
        </w:rPr>
        <w:t>62,7</w:t>
      </w:r>
      <w:r>
        <w:rPr>
          <w:sz w:val="28"/>
          <w:szCs w:val="28"/>
        </w:rPr>
        <w:t xml:space="preserve"> % в 199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. до 41,3 % в 2009 р.), а рослинницької збільшилась з </w:t>
      </w:r>
      <w:r>
        <w:rPr>
          <w:sz w:val="28"/>
          <w:szCs w:val="28"/>
          <w:lang w:val="ru-RU"/>
        </w:rPr>
        <w:t>37,3</w:t>
      </w:r>
      <w:r>
        <w:rPr>
          <w:sz w:val="28"/>
          <w:szCs w:val="28"/>
        </w:rPr>
        <w:t xml:space="preserve"> % до 58,7 %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я 1.</w:t>
      </w:r>
      <w:r>
        <w:rPr/>
        <w:t xml:space="preserve"> Структура валової продукції сільського господарства України за категоріями господарств (відсоткі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6"/>
        <w:gridCol w:w="922"/>
        <w:gridCol w:w="853"/>
        <w:gridCol w:w="855"/>
        <w:gridCol w:w="855"/>
        <w:gridCol w:w="855"/>
        <w:gridCol w:w="855"/>
        <w:gridCol w:w="855"/>
        <w:gridCol w:w="855"/>
      </w:tblGrid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подарства усіх категорій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росл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твар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Сільськогосподарські підприємства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росл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твар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Господарства населення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росл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2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твар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8</w:t>
            </w:r>
          </w:p>
        </w:tc>
      </w:tr>
    </w:tbl>
    <w:p>
      <w:pPr>
        <w:pStyle w:val="Normal"/>
        <w:spacing w:lineRule="auto" w:line="360" w:before="120" w:after="360"/>
        <w:ind w:firstLine="540"/>
        <w:jc w:val="both"/>
        <w:rPr>
          <w:sz w:val="28"/>
          <w:szCs w:val="28"/>
        </w:rPr>
      </w:pPr>
      <w:r>
        <w:rPr/>
        <w:t>Примітка. Розраховано за даними: [3, С. 141; 4, С. 44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руктурні зрушення в сільському господарстві Вінниччини принципово не відрізняються від загальнодержавних, однак мають свої особливості. Для господарств усіх категорій домінуючою є рослинницька спеціалізація виробництва (табл. 2). Однак якщо в селянських господарствах частка виробництва рослинницької продукції протягом 2000–2010 рр. коливалась в межах 50,7–58,6 %, то в сільськогосподарських підприємствах спостерігається більш стрімке зростання виробництва продукції рослинництва, частка якої у валовій продукції підприємств в 1995 р. складала 60 %, в 2000 р. – 73,2 %, а в 2010 р. - 80,6%.  Протягом 2005-2010 рр. агропідприємства області збільшили виробництво рослинницької продукції на 74,6 %, тваринницької – на 20,3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роки незалежності відбулись значні зміни в структурі посівних площ України в напрямку нарощення обсягів посівів зернових та технічних культур за рахунок значного скорочення (на 78 %) посівних площ </w:t>
      </w:r>
      <w:r>
        <w:rPr>
          <w:sz w:val="28"/>
          <w:szCs w:val="28"/>
          <w:lang w:val="ru-RU"/>
        </w:rPr>
        <w:t>під кормовими культурами (рис.). Так, у</w:t>
      </w:r>
      <w:r>
        <w:rPr>
          <w:sz w:val="28"/>
          <w:szCs w:val="28"/>
        </w:rPr>
        <w:t xml:space="preserve"> 2010 р. під зерновими культурами було зайнято 15,1 млн. га (55,9 % загальної посівної площі) проти 14,6 млн. га (45,0 % загальної посівної площі) у 1990 р. Обсяги посівних площ під технічними культурами протягом 1990-2010 рр. збільшились майже вдвічі (з 3,7 млн. га до 7,3 млн. га), при цьому їх частка зросла з 11,6 % до 27,1 %. Натомість під кормовими культурами в 2010 р. було зайнято 2,6 млн.га (9,6 % загальної посівної площі) проти 12 млн. га (37 % загальної посівної площі) у 1990 р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я 2. Структура валової продукції сільського господарства Вінницької області за категоріями господарств (відсоткі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6"/>
        <w:gridCol w:w="922"/>
        <w:gridCol w:w="853"/>
        <w:gridCol w:w="855"/>
        <w:gridCol w:w="855"/>
        <w:gridCol w:w="855"/>
        <w:gridCol w:w="855"/>
        <w:gridCol w:w="855"/>
        <w:gridCol w:w="855"/>
      </w:tblGrid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подарства усіх категорій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росл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твар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Сільськогосподарські підприємства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росл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6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твар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Господарства населення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росл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дукція тваринництв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4</w:t>
            </w:r>
          </w:p>
        </w:tc>
      </w:tr>
    </w:tbl>
    <w:p>
      <w:pPr>
        <w:pStyle w:val="Normal"/>
        <w:spacing w:lineRule="auto" w:line="360" w:before="120" w:after="240"/>
        <w:ind w:firstLine="709"/>
        <w:rPr>
          <w:sz w:val="28"/>
          <w:szCs w:val="28"/>
        </w:rPr>
      </w:pPr>
      <w:r>
        <w:rPr/>
        <w:t xml:space="preserve"> </w:t>
      </w:r>
      <w:r>
        <w:rPr/>
        <w:t>Примітка. Розраховано за даними: [5, С. 147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ільськогосподарських підприємствах України за результатами 2010 р. переважну частку посівів займають зернові</w:t>
      </w:r>
      <w:r>
        <w:rPr>
          <w:sz w:val="28"/>
          <w:szCs w:val="28"/>
          <w:lang w:val="ru-RU"/>
        </w:rPr>
        <w:t xml:space="preserve"> (59,4%) та </w:t>
      </w:r>
      <w:r>
        <w:rPr>
          <w:sz w:val="28"/>
          <w:szCs w:val="28"/>
        </w:rPr>
        <w:t xml:space="preserve">технічні культури (32,9%), тоді як у господарствах населення під зерновими знаходилось 47,9% посівів, під картоплею та овоче-баштанними – 23,5%, під кормовими культурами – 15,4%.  Слід відмітити, що продуктивність великотоварних підприємств значно вища, ніж у середньому по підприємствах. Так, 1,3 тис. виробників зернових і зернобобових культур з обсягом виробництва понад 5,0 тис.т кожний отримали з кожного гектара на 9,8 ц збіжжя більше, ніж у середньому по аграрних підприємствах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7535" cy="276288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0" t="-9018" r="-2623" b="-7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. Структура посівних площ України, % [</w:t>
      </w:r>
      <w:r>
        <w:rPr>
          <w:sz w:val="28"/>
          <w:szCs w:val="28"/>
          <w:lang w:val="ru-RU"/>
        </w:rPr>
        <w:t>4, С. 78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продукції рослинництва сільськогосподарськими підприємствами України залишилось прибутковим. За результатами господарської діяльності сільгосппідприємств у 2010 р. рентабельність виробництва продукції рослинництва становила 26,4%, проти 16,9 % у 2009 р. Прибутковим, навіть без урахування дотацій, було вирощування соняшника (64,5 %), ріпаку (25,9 %), овочів відкритого ґрунту (21,4 %), зернових культур (13,7 %). Суттєво зросла рентабельність виробництва картоплі – з 12,9 % у 2009 р. до 47,5 % у 2010 р. Позитивними тенденціями у виробництві продукції тваринництва є зростання рентабельності виробництва молока з 1,4 % в 2009 р. до 17,7 % у 2010 р. та зменшення збитковості виробництва птиці на м'ясо (мінус 0,5 % в 2010 р. проти мінус 22,5% у 2009 р.)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йбільш рентабельним для сільськогосподарських підприємств Вінниччини серед продукції рослинництва в 2010 р. було виробництво картоплі, соняшнику, плодів і овочів, д</w:t>
      </w:r>
      <w:r>
        <w:rPr>
          <w:color w:val="000000"/>
          <w:sz w:val="28"/>
          <w:szCs w:val="28"/>
        </w:rPr>
        <w:t>е рівень рентабельності склав 63,3 %, 61,7 %, 47,8 % та 34,0 % відповідно</w:t>
      </w:r>
      <w:r>
        <w:rPr>
          <w:sz w:val="28"/>
          <w:szCs w:val="28"/>
        </w:rPr>
        <w:t>. Слід відмітити, що порівняно з 2000 р. рентабельність по всім цим видам продукції зросла: по картоплі на 32,6 в.п., по соняшнику на 3,9 в.п., по плодам на 54,6 в.п., по овочам на 52,8 в.п. Виробництво та реалізація сільськогосподарськими підприємствами зерна та цукрових буря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0 р. також є прибутковим, однак порівняно з 2000 р. рівень рентабельності скоротився: по зерну з 92,4 % до 20,0 %, по цукровим бурякам – з 10,8 %  до 9,2 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Щодо продукції тваринництва, то сільськогосподарські підприємства області в 2010 р. виробляли зі збитками всі види продукції, крім молока. Рівень рентабельності молока, починаючи з 2005 р., має тенденцію до зростання, і в 2010 р. склав 24,6 % (проти 4,5 % в 2005 р. і -11,4 % в 2000 р.). Однак лідером у виробництві молока є господарства населення, частка яких зросла з 68,6 % у 2000 р. до 83,3 % у 2010 р. в результаті збільшення обсягів виробництва в 1,55 рази. По галузі свинарства в 2010 р. був отриманий рівень збитковості 17,8 %, тоді як у 2008 році агропідприємства мали рівень рентабельності 6,7 %, а в 2009 р. – 16,0 %. Виробництво інших видів продукції тваринництва протягом останніх п'яти років було збитковим. Вагомими чинниками збитковості виробництва сільськогосподарської продукції є несприятлива цінова кон’юнктура та висока собівартість продукції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чином, домінування цінового фактора обумовило орієнтацію переважної частини сільськогосподарських підприємств України на вирощування рентабельних сільськогосподарських культур з високим експортним потенціалом (головним чином, зернових та соняшнику), що не лише призводить до скорочення земель під кормовими культурами, ліквідації неприбуткових підрозділів (зокрема, тваринництва), порушення сівозмін, і як насідок, деградації сільськогосподарських земель, а й негативно впливає на формування іміджу України у світі як низько розвиненої країни - експортера сировини.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ія формування аграрного ринку України повинна виходити з його фундаментальної стратегічної мети   – забезпечення стабільного надходження сільськогосподарської продукції і сировини до вітчизняних споживачів за прийнятними цінами, з одного боку, а з іншого - гарантування виробникам нормальних доходів для відтворення [1, С. 763]. Виходячи з цього, пріоритетами розвитку вітчизняного аграрного сектора повинні стати:  формування середнього класу у сільській місцевості завдяки підтримці процесу комерціалізації господарств населення, формування земельного ринку і іпотеки земель сільськогосподарського призначення з максимальним урахуванням інтересів власників земельних часток, трансформація вітчизняного агропродовольчого ринку у напрямі інноваційної моделі розвитку у відповідності зі світовими тенденціями, формування вітчизняного біологічного агровиробництва та ринку органічних харчових продуктів.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новки. </w:t>
      </w:r>
      <w:r>
        <w:rPr>
          <w:sz w:val="28"/>
          <w:szCs w:val="28"/>
        </w:rPr>
        <w:t>Аналіз трансформаційних змін в сільському господарстві України засвідчив наявність структурних диспропорцій між окремими напрямами агровиробництва, домінування в структурі експорту продукції з низьким рівнем переробки, низьку економічну ефективність сільськогосподарського виробництва. Неефективність використання наявного природно-ресурсного та аграрного потенціалу України потребує проведення системних реформ в агропромисловому комплексі з метою перетворення його на конкурентоспроможний на внутрішньому й зовнішньому ринках сектор економіки.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Економіка України: стратегія і політика довгострокового розвитку 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ред. акад. Гейц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М. – Київ : Фенікс, 2003.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1008 с.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грарний сектор: час принципово змінити орієнтири розвитку / Б. Пасхавер, В. Юрчишин, О. Бородіна, О. Шубравська, І. Прокопа, Л. Молдаван, Т. Осташко [Електр. ресурс] // Дзеркало тижня. - 2010. - 10 лип. - Режим доступу: http://dt.ua/ECONOMICS/agrarniy_sektor_chas_printsipovo_zminiti_orientiri_rozvitku-60696.html?print.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  <w:tab/>
        <w:t xml:space="preserve">Статистичний щорічник України за 2009 рік / Державний комітет статистики України / За ред. О.Г. Осауленко. – Київ, 2010. – 566 с. 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ільське господарство України за 2010 рік : Статистичний збірник. – К.: Держкомстат України, 2011. - 384 с.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  <w:tab/>
        <w:t>Статистичний щорічник Вінниччини за 2010 рік / Головне управління статистики у Вінницькій області. – Вінниця, 2011. – 619 с.</w:t>
      </w:r>
    </w:p>
    <w:p>
      <w:pPr>
        <w:pStyle w:val="Normal"/>
        <w:pBdr>
          <w:bottom w:val="single" w:sz="4" w:space="31" w:color="000000"/>
        </w:pBdr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6. Сільське господарство України у 2010 році [Електр. ресурс]. - Режим доступу: http://www.ukrstat.gov.ua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37:00Z</dcterms:created>
  <dc:creator>Леня</dc:creator>
  <dc:description/>
  <cp:keywords/>
  <dc:language>en-US</dc:language>
  <cp:lastModifiedBy>Customer</cp:lastModifiedBy>
  <dcterms:modified xsi:type="dcterms:W3CDTF">2012-03-06T11:40:00Z</dcterms:modified>
  <cp:revision>12</cp:revision>
  <dc:subject/>
  <dc:title/>
</cp:coreProperties>
</file>