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К 658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А. Сметанюк, кандидат економічних на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и менеджменту та моделювання в економіці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нницького національного технічного університе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АГНОСТИКА ФІНАНСОВОГО СТАНУ ЯК ЕЛЕМЕНТ АНАЛІТИЧНОГО ЗАБЕЗПЕЧЕННЯ ТЕХНОЛОГІЇ СТІЙКОГО РОЗВИТК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И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У статті розроблені елементи методики комплексного діагностування фінансового стану підприємства, використання яких може виступати початковим етапом дослідження загальної стійкості соціально-економічних систем, як сукупності фінансової, виробничої, маркетингової, соціально-економічної та екологічної стійкості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лючові слова:</w:t>
      </w:r>
      <w:r>
        <w:rPr>
          <w:i/>
          <w:sz w:val="24"/>
          <w:szCs w:val="24"/>
        </w:rPr>
        <w:t xml:space="preserve"> діагностика, фінансовий стан підприємства, діагностика фінансового стану підприємства, соціально-економічна система, розвиток системи, стійкість розвитку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ка пробле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 умовах періоду економічної нестабільності вітчизняні підприємства зіткнулися зі зростанням ентропії, високим ступенем невизначеності і розвитку подій. В той же час причини кризового (нестійкого) стану соціально-економічних систем виявляються як на макроекономічному рівні, так і всередині самих підприємств. Головне завдання стійких систем ефективно функціонувати та протистояти різним і неминучим впливам зовнішнього та внутрішнього характеру. Переважна більшість відхилень від нормального функціонування системи виникає через прорахунки в минулі періоди, які з часом накопичуються і впливають на поточне функціонування. У зв'язку з цим набуває актуальності розроблення науково обґрунтованих моделей діагностики стану підприємства щодо стійкості його розвитку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із останніх досліджень та публікаці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Проблеми стійкого розвитку підприємства сьогодні розглядають відомі зарубіжні та українські економісти О. Ареф'єва, В. Василенко, В. Геєць, В. Забродський, М Кізім, [1 - 4] та ін. Теоретико-методологічні аспекти стратегічного та антикризового менеджменту розкриті в працях О. Мороза, О. Терещенка [5, 6] та ін. Проте, не зважаючи на глибину досліджень вказаних вчених, потребують подальшого розвитку питання присвячені методам формування стійкого розвитку підприємства, проблемам діагностики його стану та оцінки потенціалу відносно саморозвитку та самоорганізації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Формулювання цілей стат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Досліджуючи стійкість соціально-економічної системи, доцільно представити її як сукупність виробничої, фінансової, маркетингової, соціально-економічної та екологічної стійкості системи, яка складається з взаємозалежних елементів, зв'язків, відносин і являє собою їхню цілісність. Це дозволяє зробити висновок, що об'єктом діагностики крім самої стійкості соціально-економічної системи можуть бути і стійкість її елементів, зокрема, фінансового стану підприємства як комплексного поняття, яке є результатом взаємодії всіх елементів системи фінансових відносин підприємства. Актуальність даної проблеми зумовила необхідність розробки методики визначення узагальнюючого показника фінансового стану, як критерію діагностики, за допомогою якого можна виявляти відхилення у стійкості розвитку соціально-економічної системи, зокрема стійкості її фінансових відносин і руху фінансовий ресурсів. В якості основних методів дослідження були використані принципи системного підходу, загальнонаукові методи абстракції, аналізу та синтезу, методи економічного прогнозування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лад основного матері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Проведений аналіз емпіричних та теоретичних напрацювань щодо діагностики фінансового стану підприємства вказує на те, що методологічні засади та практичний інструментарій діагностики як елементу аналітичного забезпечення технології стійкого розвитку соціально-економічних систем в Україні знаходяться на стадії форм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З метою побудови практично орієнтованої багатофакторної функції, що дає можливість оцінити ймовірність порушення стійкості соціально-економічної системи, було обґрунтовано необхідність включення до економіко-математичної моделі діагностики фінансового стану підприємства (ФСП) фінансових показників, які представляють кожну його складову: ліквідність, фінансову стійкість, рентабельність (прибутковість), ділову активність (оборотність)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ступним етапом дослідження є відбір показників, що найбільш об'єктивно дають оцінку фінансового стану підприємства. Кінцевий набір факторів моделі діагностики фінансового стану підприємства було сформовано за умов мінімального рівня кореляційного зв'язку між окремими факторами; репрезентативності кожним фактором певної групи показників; виключенням факторів за умови, що один з них є частиною іншого; відсутності функціональної залежності фактора з досліджуваним показником, дотримання принципу простоти та достовірності фак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 результаті статистичного аналізу вихідної та розрахункової інформації було отримана така п'ятифакторна модель. З огляду на те, що усі показники позитивно впливають на зростання інтегрального показника фінансового стану підприємства ZФСП, пропоновану функцію можна записати у вигляді п'ятифакторної лінійної функції виду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pacing w:val="-6"/>
          <w:sz w:val="28"/>
          <w:szCs w:val="28"/>
        </w:rPr>
        <w:t>Z</w:t>
      </w:r>
      <w:r>
        <w:rPr>
          <w:spacing w:val="-6"/>
          <w:sz w:val="28"/>
          <w:szCs w:val="28"/>
          <w:vertAlign w:val="subscript"/>
        </w:rPr>
        <w:t>ФСП</w:t>
      </w:r>
      <w:r>
        <w:rPr>
          <w:spacing w:val="-6"/>
          <w:sz w:val="28"/>
          <w:szCs w:val="28"/>
        </w:rPr>
        <w:t xml:space="preserve"> = а</w:t>
      </w:r>
      <w:r>
        <w:rPr>
          <w:spacing w:val="-6"/>
          <w:sz w:val="28"/>
          <w:szCs w:val="28"/>
          <w:vertAlign w:val="subscript"/>
        </w:rPr>
        <w:t>0</w:t>
      </w:r>
      <w:r>
        <w:rPr>
          <w:spacing w:val="-6"/>
          <w:sz w:val="28"/>
          <w:szCs w:val="28"/>
        </w:rPr>
        <w:t xml:space="preserve"> + а</w:t>
      </w:r>
      <w:r>
        <w:rPr>
          <w:spacing w:val="-6"/>
          <w:sz w:val="28"/>
          <w:szCs w:val="28"/>
          <w:vertAlign w:val="subscript"/>
        </w:rPr>
        <w:t>1</w:t>
      </w:r>
      <w:r>
        <w:rPr>
          <w:spacing w:val="-6"/>
          <w:sz w:val="28"/>
          <w:szCs w:val="28"/>
        </w:rPr>
        <w:t>X</w:t>
      </w:r>
      <w:r>
        <w:rPr>
          <w:spacing w:val="-6"/>
          <w:sz w:val="28"/>
          <w:szCs w:val="28"/>
          <w:vertAlign w:val="subscript"/>
        </w:rPr>
        <w:t>1</w:t>
      </w:r>
      <w:r>
        <w:rPr>
          <w:spacing w:val="-6"/>
          <w:sz w:val="28"/>
          <w:szCs w:val="28"/>
        </w:rPr>
        <w:t xml:space="preserve">  + а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>X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 xml:space="preserve"> + а</w:t>
      </w:r>
      <w:r>
        <w:rPr>
          <w:spacing w:val="-6"/>
          <w:sz w:val="28"/>
          <w:szCs w:val="28"/>
          <w:vertAlign w:val="subscript"/>
        </w:rPr>
        <w:t>3</w:t>
      </w:r>
      <w:r>
        <w:rPr>
          <w:spacing w:val="-6"/>
          <w:sz w:val="28"/>
          <w:szCs w:val="28"/>
        </w:rPr>
        <w:t>X</w:t>
      </w:r>
      <w:r>
        <w:rPr>
          <w:spacing w:val="-6"/>
          <w:sz w:val="28"/>
          <w:szCs w:val="28"/>
          <w:vertAlign w:val="subscript"/>
        </w:rPr>
        <w:t>3</w:t>
      </w:r>
      <w:r>
        <w:rPr>
          <w:spacing w:val="-6"/>
          <w:sz w:val="28"/>
          <w:szCs w:val="28"/>
        </w:rPr>
        <w:t xml:space="preserve">  + а</w:t>
      </w:r>
      <w:r>
        <w:rPr>
          <w:spacing w:val="-6"/>
          <w:sz w:val="28"/>
          <w:szCs w:val="28"/>
          <w:vertAlign w:val="subscript"/>
        </w:rPr>
        <w:t>4</w:t>
      </w:r>
      <w:r>
        <w:rPr>
          <w:spacing w:val="-6"/>
          <w:sz w:val="28"/>
          <w:szCs w:val="28"/>
        </w:rPr>
        <w:t>X</w:t>
      </w:r>
      <w:r>
        <w:rPr>
          <w:spacing w:val="-6"/>
          <w:sz w:val="28"/>
          <w:szCs w:val="28"/>
          <w:vertAlign w:val="subscript"/>
        </w:rPr>
        <w:t>4</w:t>
      </w:r>
      <w:r>
        <w:rPr>
          <w:spacing w:val="-6"/>
          <w:sz w:val="28"/>
          <w:szCs w:val="28"/>
        </w:rPr>
        <w:t xml:space="preserve"> + а</w:t>
      </w:r>
      <w:r>
        <w:rPr>
          <w:spacing w:val="-6"/>
          <w:sz w:val="28"/>
          <w:szCs w:val="28"/>
          <w:vertAlign w:val="subscript"/>
        </w:rPr>
        <w:t>5</w:t>
      </w:r>
      <w:r>
        <w:rPr>
          <w:spacing w:val="-6"/>
          <w:sz w:val="28"/>
          <w:szCs w:val="28"/>
        </w:rPr>
        <w:t>X</w:t>
      </w:r>
      <w:r>
        <w:rPr>
          <w:spacing w:val="-6"/>
          <w:sz w:val="28"/>
          <w:szCs w:val="28"/>
          <w:vertAlign w:val="subscript"/>
        </w:rPr>
        <w:t>5</w:t>
      </w:r>
      <w:r>
        <w:rPr>
          <w:spacing w:val="-6"/>
          <w:sz w:val="28"/>
          <w:szCs w:val="28"/>
        </w:rPr>
        <w:t>,                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де Z</w:t>
      </w:r>
      <w:r>
        <w:rPr>
          <w:spacing w:val="-6"/>
          <w:sz w:val="28"/>
          <w:szCs w:val="28"/>
          <w:vertAlign w:val="subscript"/>
        </w:rPr>
        <w:t xml:space="preserve">ФСП </w:t>
      </w:r>
      <w:r>
        <w:rPr>
          <w:spacing w:val="-6"/>
          <w:sz w:val="28"/>
          <w:szCs w:val="28"/>
        </w:rPr>
        <w:t xml:space="preserve"> - залежна дискримінанта змін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а</w:t>
      </w:r>
      <w:r>
        <w:rPr>
          <w:spacing w:val="-6"/>
          <w:sz w:val="28"/>
          <w:szCs w:val="28"/>
          <w:vertAlign w:val="subscript"/>
        </w:rPr>
        <w:t>і</w:t>
      </w:r>
      <w:r>
        <w:rPr>
          <w:spacing w:val="-6"/>
          <w:sz w:val="28"/>
          <w:szCs w:val="28"/>
        </w:rPr>
        <w:t xml:space="preserve"> - коефіцієнти (параметри) дискримінантної функції, при чому a</w:t>
      </w:r>
      <w:r>
        <w:rPr>
          <w:spacing w:val="-6"/>
          <w:sz w:val="28"/>
          <w:szCs w:val="28"/>
          <w:vertAlign w:val="subscript"/>
        </w:rPr>
        <w:t>0</w:t>
      </w:r>
      <w:r>
        <w:rPr>
          <w:spacing w:val="-6"/>
          <w:sz w:val="28"/>
          <w:szCs w:val="28"/>
        </w:rPr>
        <w:t xml:space="preserve"> – вільний член, який повинен приводити критичне значення незалежної змінної Z</w:t>
      </w:r>
      <w:r>
        <w:rPr>
          <w:spacing w:val="-6"/>
          <w:sz w:val="28"/>
          <w:szCs w:val="28"/>
          <w:vertAlign w:val="subscript"/>
        </w:rPr>
        <w:t>ФСП</w:t>
      </w:r>
      <w:r>
        <w:rPr>
          <w:spacing w:val="-6"/>
          <w:sz w:val="28"/>
          <w:szCs w:val="28"/>
        </w:rPr>
        <w:t xml:space="preserve"> (лінію поділу) до заздалегідь визначеної величини - до нуля, тобто зростання позитивного значення  інтегрального показника фінансового стану буде вказувати на посилення стійкості розвитку підприємства, і навп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X</w:t>
      </w:r>
      <w:r>
        <w:rPr>
          <w:spacing w:val="-6"/>
          <w:sz w:val="28"/>
          <w:szCs w:val="28"/>
          <w:vertAlign w:val="subscript"/>
        </w:rPr>
        <w:t>і</w:t>
      </w:r>
      <w:r>
        <w:rPr>
          <w:spacing w:val="-6"/>
          <w:sz w:val="28"/>
          <w:szCs w:val="28"/>
        </w:rPr>
        <w:t xml:space="preserve"> - незалежні змінні дискримінантної функції: Х</w:t>
      </w:r>
      <w:r>
        <w:rPr>
          <w:spacing w:val="-6"/>
          <w:sz w:val="28"/>
          <w:szCs w:val="28"/>
          <w:vertAlign w:val="subscript"/>
        </w:rPr>
        <w:t>1</w:t>
      </w:r>
      <w:r>
        <w:rPr>
          <w:spacing w:val="-6"/>
          <w:sz w:val="28"/>
          <w:szCs w:val="28"/>
        </w:rPr>
        <w:t xml:space="preserve"> – коефіцієнт поточної ліквідності; Х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 xml:space="preserve"> – коефіцієнт автономії; Х</w:t>
      </w:r>
      <w:r>
        <w:rPr>
          <w:spacing w:val="-6"/>
          <w:sz w:val="28"/>
          <w:szCs w:val="28"/>
          <w:vertAlign w:val="subscript"/>
        </w:rPr>
        <w:t>3</w:t>
      </w:r>
      <w:r>
        <w:rPr>
          <w:spacing w:val="-6"/>
          <w:sz w:val="28"/>
          <w:szCs w:val="28"/>
        </w:rPr>
        <w:t xml:space="preserve"> – коефіцієнт маневрування власним капіталом; Х4 </w:t>
      </w:r>
      <w:r>
        <w:rPr>
          <w:spacing w:val="-6"/>
          <w:sz w:val="28"/>
          <w:szCs w:val="28"/>
          <w:vertAlign w:val="subscript"/>
        </w:rPr>
        <w:t>–</w:t>
      </w:r>
      <w:r>
        <w:rPr>
          <w:spacing w:val="-6"/>
          <w:sz w:val="28"/>
          <w:szCs w:val="28"/>
        </w:rPr>
        <w:t xml:space="preserve"> коефіцієнт рентабельності продукції; X</w:t>
      </w:r>
      <w:r>
        <w:rPr>
          <w:spacing w:val="-6"/>
          <w:sz w:val="28"/>
          <w:szCs w:val="28"/>
          <w:vertAlign w:val="subscript"/>
        </w:rPr>
        <w:t>5</w:t>
      </w:r>
      <w:r>
        <w:rPr>
          <w:spacing w:val="-6"/>
          <w:sz w:val="28"/>
          <w:szCs w:val="28"/>
        </w:rPr>
        <w:t xml:space="preserve"> – коефіцієнт оборотності капіталу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араметрами багатофакторної функції фінансового стану є розв'язки системи рівнянь - залежностей кількісних значень фінансових показників та реальним фінансовим станом підприємств двох вибірок. Побудова функції фінансового стану включає такі етапи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значення середнього значення кожної змінної функції для всієї вибірки підприємст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озрахунок розмаху варіації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значення відхилення значення Хі-го показника від його середнього значення для кожного року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pacing w:val="-6"/>
          <w:sz w:val="28"/>
          <w:szCs w:val="28"/>
        </w:rPr>
        <w:t xml:space="preserve">розрахунок відношення відхилення значення Хі-го показника від його середнього значення до величини розмаху варіації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pacing w:val="-6"/>
          <w:sz w:val="28"/>
          <w:szCs w:val="28"/>
        </w:rPr>
        <w:t xml:space="preserve">розв'язок отриманої системи рівнянь, результатом якого є параметри моделі діагностики фінансового стану підприємства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будова функції інтегрального показника фінансового стану підприємств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вірки якості побудованої моделі, шляхом обчислення коефіцієнтів помилки 1 і 2 груп, та  коефіцієнта сумарної поми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Результатом виконання нами наведених етапів є побудова функції інтегрального показника фінансового стану підприємства такого вигляду:</w:t>
      </w:r>
    </w:p>
    <w:p>
      <w:pPr>
        <w:pStyle w:val="Normal"/>
        <w:spacing w:lineRule="auto" w:line="360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ZФСП = 0,12X1  + 1,22X2 + 0,84X3  + 1,49X4 + 0,32 – 1,35            (2),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>значення коефіцієнтів помилки 1 і 2 груп якої відповідно складають 0,142 та 0,082. В свою чергу, коефіцієнт сумарної помилки, розрахований як відношення сумарної кількості помилок віднесення підприємств до обох груп та сумарного обсягу вибірки підприємств, становить 0,714, що означає, що 7,14% підприємств із загальної вибірки були класифіковані невірно. В цілому даний показник є низьким, що свідчить про високу якість моделі діагностики фінансового стану підприємств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pacing w:val="-6"/>
          <w:sz w:val="28"/>
          <w:szCs w:val="28"/>
        </w:rPr>
        <w:t>Висновки та перспективи подальших дослідж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Розроблений в статті підхід до визначення параметрів галузевоналежної функції фінансового стану підприємства та його реалізація на прикладі підприємств харчової промисловості Вінниччини дозволяє не тільки визначити стан керованої системи та його причини, а й може виступати елементом дослідження загальної стійкості соціально-економічної системи. Також розроблена функція надає можливість здійснювати пошук величин найкращих прогнозних компромісних значень параметрів відносно заданих або уточнених критеріїв на наступних етапах діагностики процесу досягнення мети. Така уточнена інформація, а також оперативна діагностика дозволяє своєчасно виявляти неузгодженість у менеджменті та переходити до побудови прогнозної моделі стійкого розвитку виробничого процесу та й у цілому всього підприємства. Отже, комплексне оцінювання фінансового стану організацій потрібно розглядати як рефлексивну технологію управління на ранніх стадіях розвитку кризових ситуацій і методологічну основу моделі, яка позв'язує сучасний менеджмент та економічну дійсність конкретної соціально-економічної системи.</w:t>
      </w:r>
    </w:p>
    <w:p>
      <w:pPr>
        <w:pStyle w:val="Normal"/>
        <w:spacing w:lineRule="auto" w:line="360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писок використаних  джерел</w:t>
      </w:r>
    </w:p>
    <w:p>
      <w:pPr>
        <w:pStyle w:val="Normal"/>
        <w:spacing w:lineRule="auto" w:line="360"/>
        <w:ind w:firstLine="709"/>
        <w:rPr/>
      </w:pPr>
      <w:r>
        <w:rPr>
          <w:spacing w:val="-6"/>
          <w:sz w:val="28"/>
          <w:szCs w:val="28"/>
        </w:rPr>
        <w:t>1. Ареф'єв О., Городинська Д. Оцінка рівня економічної стійкості підприємств сфери послуг//Актуальні проблеми економіки.  – 2006.  – №6.  – С. 106-111.</w:t>
      </w:r>
    </w:p>
    <w:p>
      <w:pPr>
        <w:pStyle w:val="Normal"/>
        <w:spacing w:lineRule="auto" w:line="360"/>
        <w:ind w:firstLine="709"/>
        <w:rPr/>
      </w:pPr>
      <w:r>
        <w:rPr>
          <w:spacing w:val="-6"/>
          <w:sz w:val="28"/>
          <w:szCs w:val="28"/>
        </w:rPr>
        <w:t>2. Василенко В. А. Менеджмент устойчивого развития предприятий. Монографія.  – К.: ЦУЛ, 2005. – 644с.</w:t>
      </w:r>
    </w:p>
    <w:p>
      <w:pPr>
        <w:pStyle w:val="Normal"/>
        <w:spacing w:lineRule="auto" w:line="360"/>
        <w:ind w:firstLine="709"/>
        <w:rPr/>
      </w:pPr>
      <w:r>
        <w:rPr>
          <w:spacing w:val="-6"/>
          <w:sz w:val="28"/>
          <w:szCs w:val="28"/>
        </w:rPr>
        <w:t>3. Геєць В.М. Нестабільність та економічне зростання. - К.  – 2000.  –  190 с.</w:t>
      </w:r>
    </w:p>
    <w:p>
      <w:pPr>
        <w:pStyle w:val="Normal"/>
        <w:spacing w:lineRule="auto" w:line="360"/>
        <w:ind w:firstLine="709"/>
        <w:rPr/>
      </w:pPr>
      <w:r>
        <w:rPr>
          <w:spacing w:val="-6"/>
          <w:sz w:val="28"/>
          <w:szCs w:val="28"/>
        </w:rPr>
        <w:t>4. Забродский В.А., Кизим Н.А. Оценка финансовой устойчивости производственно-экономических систем. –  Харьков: Бизнес Информ, 2000. – 82 с.</w:t>
      </w:r>
    </w:p>
    <w:p>
      <w:pPr>
        <w:pStyle w:val="Normal"/>
        <w:spacing w:lineRule="auto" w:line="360"/>
        <w:ind w:firstLine="709"/>
        <w:rPr/>
      </w:pPr>
      <w:r>
        <w:rPr>
          <w:spacing w:val="-6"/>
          <w:sz w:val="28"/>
          <w:szCs w:val="28"/>
        </w:rPr>
        <w:t>5. Мороз О.В., Сметанюк О.А. Фінансова діагностика у системі антикризвоого управління на підприємствах. Монографія. – Вінниця: УНІВЕРСУМ-Вінниця, 2006. –  67 с.</w:t>
      </w:r>
    </w:p>
    <w:p>
      <w:pPr>
        <w:pStyle w:val="Normal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 Терещенко О.О. Антикризове фінансове управління на підприємстві. Монографія.  –  К.: КНЕУ, 2004.  – 268с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татье разработаны элементы комплексного диагностирования финансового состояния предприятия, которые могут выступать начальным этапом исследования общей устойчивости социально-экономических систем, как совокупности финансовой, производственной, маркетинговой, социально-экономической и экологической устойчив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лючевые слова:</w:t>
      </w:r>
      <w:r>
        <w:rPr>
          <w:i/>
          <w:sz w:val="24"/>
          <w:szCs w:val="24"/>
        </w:rPr>
        <w:t xml:space="preserve"> диагностика, финансовое состояние предприятия, диагностика финансового состояния предприятия, социально-экономическая система, развитие системы, устойчивость развития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ota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This article are developed some elements of complex diagnosing of enterprises financial state which could be the initial stage of overall stability’s research of socio-economic systems, as the aggregate of financial, production, marketing, socio-economic  and ecological stability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eywords:</w:t>
      </w:r>
      <w:r>
        <w:rPr>
          <w:i/>
          <w:sz w:val="24"/>
          <w:szCs w:val="24"/>
        </w:rPr>
        <w:t xml:space="preserve"> diagnostics, financial state of enterprise, diagnostics of enterprise, financial state, socio-economic system, development of the system, stability of development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609"/>
        </w:tabs>
        <w:ind w:left="1609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autoSpaceDE w:val="true"/>
      <w:snapToGrid w:val="false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18:00Z</dcterms:created>
  <dc:creator>Свентух</dc:creator>
  <dc:description/>
  <cp:keywords/>
  <dc:language>en-US</dc:language>
  <cp:lastModifiedBy>Test</cp:lastModifiedBy>
  <dcterms:modified xsi:type="dcterms:W3CDTF">2016-02-05T14:36:00Z</dcterms:modified>
  <cp:revision>39</cp:revision>
  <dc:subject/>
  <dc:title/>
</cp:coreProperties>
</file>