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ДК 37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ФОРМУВАННЯ СТРАТЕГІЇ МОДЕРНІЗАЦІЇ СУЧАСНОЇ ОСВІТНЬОЇ ДІЯЛЬНОСТІ В РАМКАХ СОЦІАЛІЗАЦІЇ СИСТЕМИ ОСВІТ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О.І. Сіянов,</w:t>
      </w:r>
    </w:p>
    <w:p>
      <w:pPr>
        <w:pStyle w:val="Heading1"/>
        <w:rPr>
          <w:sz w:val="24"/>
        </w:rPr>
      </w:pPr>
      <w:r>
        <w:rPr>
          <w:sz w:val="24"/>
        </w:rPr>
        <w:t>Вінницький національний технічний університет (м. Вінниц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spacing w:lineRule="auto" w:line="240"/>
        <w:rPr>
          <w:spacing w:val="2"/>
          <w:sz w:val="24"/>
        </w:rPr>
      </w:pPr>
      <w:r>
        <w:rPr>
          <w:spacing w:val="2"/>
          <w:sz w:val="24"/>
        </w:rPr>
        <w:t>Сьогодні вже мабуть ні хто не сумнівається у тому, що конкурентоспроможність і стійке економічне зростання України може забезпечити тільки та система освіти, яка буде реалізовувати програму, спрямовану на збереження і примноження накопичених наукою і практикою суспільних знань. Створення такої програми можливе завдяки здійсненню продуманої освітньої політики, яка передбачає всебічний і гармонійний розвиток сучасного суспільства. Звичайно реалізувати таку концепцію можна тільки шляхом розробки системного підходу до освітньої діяльності через перегляд методологічних поглядів, методик і методів підготовки спеціалістів. Основні положення мають ґрунтуватися насамперед на соціальній спрямованості освіти, кінцевою метою якої є покращення суспільного життя кожної особистості. Актуальність такої постановки диктується сучасними процесами у суспільстві, які набувають все більш глобального характеру. Сьогодні вже недостатньо лише володіти знаннями та навичками, які безумовно необхідні в професійній діяльності. Потрібно намагатися велику увагу приділяти підсиленню ролі соціальних аспектів та формувати творчо налаштованих інтелігентних особистостей з глибокою духовною і професійною культурою.</w:t>
      </w:r>
    </w:p>
    <w:p>
      <w:pPr>
        <w:pStyle w:val="2"/>
        <w:spacing w:lineRule="auto" w:line="240"/>
        <w:rPr/>
      </w:pPr>
      <w:r>
        <w:rPr>
          <w:spacing w:val="2"/>
          <w:sz w:val="24"/>
        </w:rPr>
        <w:t xml:space="preserve">В контексті зазначених міркувань зауважимо, що дуже важливою складовою процесу підготовки спеціалістів є надання можливостей розширювати їх внутрішній потенціал, особливо в плані відносин в колективі, з керівництвом, у суспільстві в цілому. Мається на увазі формування в майбутніх фахівцях людяності, відповідальності, почуття високої поваги до обраної професії </w:t>
      </w:r>
      <w:r>
        <w:rPr>
          <w:rFonts w:eastAsia="Symbol" w:cs="Symbol" w:ascii="Symbol" w:hAnsi="Symbol"/>
          <w:spacing w:val="2"/>
          <w:sz w:val="24"/>
        </w:rPr>
        <w:t></w:t>
      </w:r>
      <w:r>
        <w:rPr>
          <w:spacing w:val="2"/>
          <w:sz w:val="24"/>
        </w:rPr>
        <w:t>1</w:t>
      </w:r>
      <w:r>
        <w:rPr>
          <w:rFonts w:eastAsia="Symbol" w:cs="Symbol" w:ascii="Symbol" w:hAnsi="Symbol"/>
          <w:spacing w:val="2"/>
          <w:sz w:val="24"/>
        </w:rPr>
        <w:t></w:t>
      </w:r>
      <w:r>
        <w:rPr>
          <w:spacing w:val="2"/>
          <w:sz w:val="24"/>
        </w:rPr>
        <w:t>. Кожна окрема особистість в процесі отримання освітніх послуг повинна усвідомлювати своє велике призначення, що дозволить в майбутній практичній діяльності після закінчення навчального закладу з честю і гідністю виконувати поставлені на неї обов’язки. Звичайно потрібно робити все задля того, щоб освічена особистість відповідала всім морально-етичним якостям. Ні в якому разі не можна сприяти розвитку ліберальних підходів в освіті, в яких не приділялось би належної уваги предметам та заходам, спрямованим на набуття загальнолюдських якостей. Закінчивши навчальний заклад, спеціаліст, який розпочинає трудову діяльність не повинен поводитись грубо, вживати нецензурну лексику, ставитись з неповагою до оточуючих, не володіти здатністю вислухати, вмінням вести дискусію.</w:t>
      </w:r>
    </w:p>
    <w:p>
      <w:pPr>
        <w:pStyle w:val="2"/>
        <w:spacing w:lineRule="auto" w:line="240"/>
        <w:rPr/>
      </w:pPr>
      <w:r>
        <w:rPr>
          <w:sz w:val="24"/>
        </w:rPr>
        <w:t xml:space="preserve">Важливо розуміти, що продукт сучасної освіти це не просто набуття нових знань, цілей, цінностей і особистісних якостей, але й розширення сутьнісних сил спеціаліста, його здатності вільно орієнтуватися в складних соціокультурних обставинах, пропонувати нові ідеї, пристосовувати знання й уміння до нестандартних ситуацій, творчо мислити. Сучасна освіта покликана обслуговувати наявні соціальні технології та здійснювати інноваційні, творчі процеси в широкому розумінні цього слов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>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Головна мета вищої освіти полягає у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соціально-особистісному розвитку і саморозвитку спеціаліста, який стає активним об’єктом, що реалізує в свої професійній діяльності свій власний спосіб життя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готовності визначати першочергові задачі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здатності приймати на себе відповідальність за вирішення поставлених задач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розширенні рамок своєї діяльності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Мова йде у першу чергу про такий рівень внутрішньої активності, за яким спеціаліст незалежно від окремих ситуацій і обставин, здатен виробляти особливу стратегію професіонального мислення, поведінки і діяльності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отрібно прагнути до того, щоб в нашому суспільстві формувались норми і стандарти високоякісної освіти, щоб можна було протистояти второсортній освіті, якій притаманні занижені академічні, соціальні і професіональні параметри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У чому ж полягає мета модернізації освіти? Насамперед у створенні ефективного механізму стійкого розвитку освітньої системи. Щоб досягти цієї мети, потрібно вирішити такі взаємопов’язані задачі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проведення комплексних структурних змін в системі освіти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забезпечення державних гарантій доступності і рівних можливостей отримання повноцінної освіти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досягнення нової, сучасної якості освіти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розширення обсягів відрахувань на освітню діяльність, підвищення соціального статусу і професіоналізму працівників освіти, їх підтримка державою і суспільством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створення дослідницьких програм, орієнтованих на потреби суспільства і виробництва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овнота вирішення відмічених задач залежить від запровадження нових механізмів регулювання і контролю державних освітніх установ, можливостей сучасних досягнень науки і техніки для реалізації продуктивних форм освітньої діяльності та забезпечення достойного фінансування системи освіти, у тому числі адекватного рівня оплати праці осіб, які задіяні в процесі надання населенню освітніх послуг.</w:t>
      </w:r>
    </w:p>
    <w:p>
      <w:pPr>
        <w:pStyle w:val="2"/>
        <w:spacing w:lineRule="auto" w:line="240"/>
        <w:rPr>
          <w:spacing w:val="-2"/>
          <w:sz w:val="24"/>
        </w:rPr>
      </w:pPr>
      <w:r>
        <w:rPr>
          <w:spacing w:val="-2"/>
          <w:sz w:val="24"/>
        </w:rPr>
        <w:t>Від того наскільки вказані механізми і можливості будуть включені в освітній процес залежатиме клімат, який дозволить істотно змінити систематизацію освітньо-орієнтованих підходів, здійснити реформування системи освіти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Втім, головною умовою модернізації освітньої діяльності являється налагодження механізмів реалізації першочергових завдань, які будуть мати підтримку збоку держави як в матеріальному, так і моральному відношеннях, всіляко сприяючи прийняттю до уваги нових концепцій соціалізації системи освіти.</w:t>
      </w:r>
    </w:p>
    <w:p>
      <w:pPr>
        <w:pStyle w:val="2"/>
        <w:spacing w:lineRule="auto" w:line="240"/>
        <w:rPr/>
      </w:pPr>
      <w:r>
        <w:rPr>
          <w:sz w:val="24"/>
        </w:rPr>
        <w:t xml:space="preserve">Ключова особливість освітньої політики полягає в тому, що вона органічно з’єднує чотири аспекти: політичний, соціальний, економічний і освітній. Тільки при такому поєднанні освітня політика здатна відобразити національні інтереси і пріоритети держави. Ось чому так важливо не обмежуватись в рамках професійної корпорації, а звіряти кожний крок із суспільною думкою, яка повинна перетворитись із опонента в союзника та безпосереднього автор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>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Надання освітній політиці іноваційно-змістовного характеру з виявленням першочергових завдань, які відображають осмислені форми моделі розвитку суспільства, безумовно стане важливою умовою для широкого просування у напрямку забезпечення всебічної соціалізації освіти. Не можна обмежуватись лише розробленими і реалізованими на даний момент концепціями освітньої діяльності, в принципах яких може бути знайдено помилкове бачення деяких аспектів задач розвитку кожної особистості як об’єкта отримання системи знань, вмінь і навичок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Нині потрібно шукати нові підходи до реформування системи освіти. Швидше досягти поставленої мети можна лише спільними зусиллями широкого кола науковців, які займаються усіма згаданими в освіті проблемами. Значно наблизитись до вирішення багатьох питань, а то й зовсім розв’язати деякі задачі можна шляхом обміну досвідом на спеціально організованих і проведених міжнародних конференціях, семінарах, симпозіумах, круглих столах, які присвячені вирішенню глобальних проблем освітньої діяльності, що стоять сьогодні перед суспільством.</w:t>
      </w:r>
    </w:p>
    <w:p>
      <w:pPr>
        <w:pStyle w:val="2"/>
        <w:spacing w:lineRule="auto" w:line="240"/>
        <w:rPr/>
      </w:pPr>
      <w:r>
        <w:rPr>
          <w:sz w:val="24"/>
        </w:rPr>
        <w:t xml:space="preserve">Підводячи підсумок названим аспектам модернізації сучасної освіти сформулюємо такі завдання, які потребують негайного вирішення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>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впорядкувати структуру освіти, пропорції і масштаби підготовки спеціалістів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підвищити якість і розширити доступність освіти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збільшити обсяги фінансування системи освіти, у тому числі забезпечити достойний рівень оплати праці осіб, які задіяні в процесі надання населенню освітніх послуг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- провести фундаментальні і прикладні дослідження у відповідності з актуальними і перспективними потребами суспільства і виробництва та розробити практичні рекомендації, які спрямовані на розвиток освітнього процесу.</w:t>
      </w:r>
    </w:p>
    <w:p>
      <w:pPr>
        <w:pStyle w:val="2"/>
        <w:spacing w:lineRule="auto" w:line="240"/>
        <w:rPr/>
      </w:pPr>
      <w:r>
        <w:rPr>
          <w:sz w:val="24"/>
        </w:rPr>
        <w:t xml:space="preserve">На цій основі здійснити поетапний перехід до розвитку освіти як рушійної сили становлення економіки і суспільства, заснованих на знаннях та високої конкурентноздатності системи освіти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>.</w:t>
      </w:r>
    </w:p>
    <w:p>
      <w:pPr>
        <w:pStyle w:val="2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ИСНОВКИ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Оцінюючи стан справ в сфері надання освітніх послуг населенню назріла нагальна потреба в оновленні методологічних підходів освітньої політики та істотному реформуванні системи освіти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Сучасна освіта повинна розглядатись як невід’ємна частина суспільного надбання, як фактор соціалізації в процесі пошуку нових форм і напрямків підвищення якості життя суспільства загалом і кожної особистості зокрема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Успіх вирішення намічених завдань залежить від активної державної підтримки в плані прийняття конкретних рішень, спрямованих на перегляд загальної концепції освітньої діяльності, підвищення якості і розширення доступності отримання освіти, забезпечення достатнього фінансування освітніх установ та збільшення кількості фундаментальних і прикладних досліджень у відповідності з потребами суспільства та виробництва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/>
      </w:pPr>
      <w:r>
        <w:rPr>
          <w:spacing w:val="4"/>
          <w:sz w:val="20"/>
        </w:rPr>
        <w:t>1. Гуманізм та освіта. Збірник матеріалів міжнародної науково-практичної конференції, м.</w:t>
      </w:r>
      <w:r>
        <w:rPr>
          <w:sz w:val="20"/>
        </w:rPr>
        <w:t xml:space="preserve"> Вінниця. В 2-х томах. Том 2.–Вінниця: УНІВЕРСУМ-Вінниця, 2004.–312 с.</w:t>
      </w:r>
    </w:p>
    <w:p>
      <w:pPr>
        <w:pStyle w:val="2"/>
        <w:spacing w:lineRule="auto" w:line="240"/>
        <w:rPr>
          <w:sz w:val="20"/>
          <w:lang w:val="ru-RU"/>
        </w:rPr>
      </w:pPr>
      <w:r>
        <w:rPr>
          <w:sz w:val="20"/>
          <w:lang w:val="ru-RU"/>
        </w:rPr>
        <w:t>2. Материалы Международной научно-практической конференции “Образование и наука без границ”. Том 2. Педагогика.–Белгород: Руснаучкнига; Днепропетровск: Наука и образование, 2004.–108 с.</w:t>
      </w:r>
    </w:p>
    <w:p>
      <w:pPr>
        <w:pStyle w:val="2"/>
        <w:spacing w:lineRule="auto" w:line="240"/>
        <w:rPr>
          <w:sz w:val="24"/>
        </w:rPr>
      </w:pPr>
      <w:r>
        <w:rPr>
          <w:sz w:val="20"/>
        </w:rPr>
        <w:t>3. Барвінський А.О. Соціологія. Курс лекцій для студентів вищих навчальних закладів.–К.: Центр навчальної літератури, 2005.–328 с.</w:t>
      </w:r>
    </w:p>
    <w:p>
      <w:pPr>
        <w:pStyle w:val="2"/>
        <w:spacing w:lineRule="auto" w:line="240"/>
        <w:rPr/>
      </w:pPr>
      <w:r>
        <w:rPr>
          <w:spacing w:val="-2"/>
          <w:sz w:val="20"/>
        </w:rPr>
        <w:t xml:space="preserve">4. Перевалов В. Правовой потенциал // </w:t>
      </w:r>
      <w:r>
        <w:rPr>
          <w:spacing w:val="-2"/>
          <w:sz w:val="20"/>
          <w:lang w:val="ru-RU"/>
        </w:rPr>
        <w:t>Экономика и образование сегодня.–2004.–№ 8.–</w:t>
      </w:r>
      <w:r>
        <w:rPr>
          <w:spacing w:val="4"/>
          <w:sz w:val="20"/>
          <w:lang w:val="ru-RU"/>
        </w:rPr>
        <w:t>С.</w:t>
      </w:r>
      <w:r>
        <w:rPr>
          <w:sz w:val="20"/>
          <w:lang w:val="ru-RU"/>
        </w:rPr>
        <w:t xml:space="preserve"> 67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aps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5:35:00Z</dcterms:created>
  <dc:creator>User</dc:creator>
  <dc:description/>
  <dc:language>en-US</dc:language>
  <cp:lastModifiedBy>Sasha</cp:lastModifiedBy>
  <dcterms:modified xsi:type="dcterms:W3CDTF">2010-02-26T13:58:00Z</dcterms:modified>
  <cp:revision>211</cp:revision>
  <dc:subject/>
  <dc:title>УДК 624</dc:title>
</cp:coreProperties>
</file>