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євська Алла Станіславівна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національний технічний університет, м. Вінниця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ЯКІСТЮ САНАТОРНО-КУРОРТНИХ ПОСЛУГ В УМОВАХ КОНКУРЕНТНОГО СЕРЕДОВИЩ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рактика функціонування санаторно-курортних закладів України показує, що за якістю послуг вони ще не посіли належного місця на світовому ринку. Інтеграція цієї галузі в європейський та світовий простори можлива лише за умови удосконалення та приведення національного курортного господарства у відповідність до конкурентних вимог сучасності. При цьому, важливо не тільки досягти світових стандартів у цій галузі, а й використати переваги національного рекреаційного потенціалу та трудових ресурсів і створити особливий курортно-рекреаційний продукт, встановити власний стандарт якості, що сприятиме збільшенню обсягу реалізації послуг, прибутковості санаторно-курортних закладів, підвищенню їх іміджу та престиж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ентоздатність санаторно-курортних послуг визначається співвідношенням рівня їхньої якості і ціни. Якість – це комплексне поняття, що всебічно характеризує ефективність діяльності, стиль управління, стратегію, маркетинг і організацію надання послуг [1], тому ефективне управління якістю є однією з найбільш актуальних проблем для санаторно-курортних закладі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послуг, за визначенням споживачів, є основою їх успішної диференціації серед послуг конкурентів і сприяє формуванню постійних клієнтів [2]. В зв’язку з цим, виникає необхідність у створенні ефективної системи управління якістю санаторно-курортних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якості – сукупність організаційної структури, методик, процесів і ресурсів, необхідних для здійснення управління якістю [3]. Управління якістю – постійний, планомірний, цілеспрямований вплив на всіх рівнях на фактори та умови, що забезпечують надання послуг оптимальної якості і повноцінне їх споживання [1]. При цьому, споживач є центральною ланкою в системі управління якіст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аналогії до послуг підприємств готельного господарства [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], якість санаторно-курортних послуг можна представити в сукупності таких компонентів: соціальна якість, технічна, правова, економічна та функціональна (табл. 1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 – </w:t>
      </w:r>
      <w:r>
        <w:rPr>
          <w:b/>
          <w:sz w:val="28"/>
          <w:szCs w:val="28"/>
          <w:lang w:val="uk-UA"/>
        </w:rPr>
        <w:t>Складові якості санаторно-курортних послуг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44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ладові якост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тність складових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культурн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ень лікувального та оздоровчого ефекту від використання санаторно-курортних послуг;  відповідність санаторно-курортних послуг рівню благополуччя людей, національним та регіональним особливостям; етика, естетика, високий рівень культури персоналу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а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належної матеріально-технічної бази, при наданні послуг виконання принципів комплексності, своєчасності</w:t>
            </w:r>
            <w:r>
              <w:rPr/>
              <w:t>,</w:t>
            </w:r>
            <w:r>
              <w:rPr>
                <w:lang w:val="uk-UA"/>
              </w:rPr>
              <w:t xml:space="preserve"> рівень</w:t>
            </w:r>
            <w:r>
              <w:rPr/>
              <w:t xml:space="preserve"> </w:t>
            </w:r>
            <w:r>
              <w:rPr>
                <w:lang w:val="uk-UA"/>
              </w:rPr>
              <w:t>безпеки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ова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ість послуг вимогам законодавчих актів, нормативно-технічної документації, технології обслуговування та виконання робіт, вивчення та задоволення вимог споживачів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а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анаторно-курортні послуги повинні мати корисний ефект як для споживача, що полягає у відтворенні робочої сили, так і для санаторно-курортного закладу (одержання прибутку).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ункціональна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ть процесу надання санаторно-курортних послуг з урахуванням усіх його складових (від бронювання номеру до від’їзду відпочиваючого)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якість санаторно-курортних послуг є комплексним поняттям, що відбиває ефективність усіх сторін діяльності підприємства. Споживачі зазвичай цінують високу якість послуг і звертають увагу на всі її складові. Зважаючи на те, що послуги надають люди, які мають різний настрій, емоційний стан, здоров’я, бажання чи небажання працювати, різні риси характеру, їх якість є нестабільною. Незадовільна якість санаторно-курортних послуг може призвести до втрати споживача назавжди, що вказує на важливість забезпечення ефективного управління якістю на основі системного підход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Системність управління якістю санаторно-курортних послуг повинна включати наступні етап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політики підприємства в сфері якості послуг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необхідних ресурсів (матеріальних, фінансових, трудових) для забезпечення процесу надання якісних послуг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ння внутрішніх можливостей підприємства щодо поліпшення якості послуг, визначення ресурсного потенціалу та конкурентних переваг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методик і технологій з системи якості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ресурсами, включаючи мотивацію персонал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вання, оцінювання та контролювання якості санаторно-курортного продукт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системи заходів, спрямованих на усунення існуючих та попередження виникнення можливих негативних характеристик санаторно-курортного продукт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ування на всіх етапах управління якістю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за формування і реалізацію політики санаторно-курортного підприємства в сфері якості є вище керівництво, яке зобов’язане розробити, документально оформити та опублікувати політику якості санаторно-курортного продукту, а також забезпечити її зрозумілість та здійсненність. При цьому, політика якості пов’язана з визначенням критеріїв оцінювання рівня якості послуг, цілей забезпечення якості, формуванням репутації підприємства щодо якості, вибором підходів і завдань, необхідних для досягнення цілей у сфері якості. Важливим кроком в цьому напрямку є також призначення відповідальних працівників підприємства за реалізацію політики, направленої на поліпшення якості санаторно-курортного продукту. Варто докладно визначити загальну та індивідуальну відповідальність і повноваження всього персоналу, діяльність якого впливає на якість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необхідні ресурси для забезпечення процесу надання якісних послуг можливо за допомогою функції планування. Крім того, керівництво санаторно-курортного закладу має створити методики поліпшення якості послуг, щоб конкретизувати експлуатаційні вимоги для всіх процесів, пов’язаних з їх реалізацією. Вирішальна роль тут належить маркетинговим дослідженням, які дозволяють визначити потреби, уподобання та ступінь задоволеності споживачів. При цьому, необхідно ввести в практику діяльності санаторно-курортних закладів постійне оцінювання внутрішніх ресурсних можливостей підприємства щодо поліпшення якості послуг, а також збирання інформації щодо якості послуг конкурентів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, інвестуючи кошти в поліпшення якості послуг слід пам’ятати про необхідність балансу між додатковими витратами і додатковими доходами, до яких ведуть такі дії. Це вимагає застосування системних методів кількісного підрахунку витрат і одержуваної економічної вигод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матеріальних товарів, санаторно-курортні послуги надають і споживають у безпосередньому контакті та взаємодії обслуговуючого персоналу і відпочиваючих осіб. Тому фахівці, які обслуговують клієнта в ході надання послуг, мають бути ввічливі, чуйні, доброзичливі, комунікабельні, ініціативні, спроможні самостійно приймати ефективні рішення. З метою заохочення персоналу до реалізації програм поліпшення якості санаторно-курортних послуг, керівництво може періодично проводити оцінку факторів, що стимулюють працівників до забезпечення високої якості послуг, та застосовувати їх на практиці. Для забезпечення стабільно високої якості санаторно-курортних послуг потрібно залучити найкращих фахівців і постійно вдосконалювати їх кваліфікацію (середнього медичного персоналу, лікарів, працівників їдальні і т.д.), оскільки поведінка і якість кожного співробітника впливають на якість надання послу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Контролювати міру задоволення клієнтів обслуговуванням можна за допомогою анкетного опитування клієнтів, аналізування скарг та пропозицій. Важливо також створити систему задоволення скарг споживач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уваження, висновки та рекомендації, отримані в результаті аналізування, оцінювання та контролювання якості санаторно-курортного продукту, повинні бути оформлені в документальній формі і передані на розгляд керівництву для вжиття необхідних заходів з розробки програми поліпшення якості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еяких зарубіжних країнах з розвиненою індустрією гостинності, таких як Франція, Австрія, практикується перевірка систем управління якістю незалежною третьою стороною, тобто сертифікація послуг. Застосування такого підходу в діяльності підприємств санаторно-курортної галузі України є можливим за умови розроблення системи критеріїв оцінювання відносно всіх видів послуг, що формують санаторно-курортний продук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на сьогоднішній день в Україні створена достатня кількість курортно-рекреаційних закладів, проте якість пропонованих ними послуг не задовольняє споживача повною мірою, на що вказує низький попит на путівки. В зв’язку з цим, існує необхідність підвищення ефективності управління якістю санаторно-курортних послуг на основі системного підходу, який передбачає створення системи управління якістю, здатної  забезпечити надання послуг оптимальної якості і повноцінне їх споживання в сучасних умовах конкуренції. Важливим етапом в цьому процесі є формування та реалізація політики підприємства в сфері якості послуг. Щодо зовнішніх чинників, здатних впливати на якість вітчизняного санаторно-курортного продукту, то можливим є впровадження сертифікації даного виду послуг, як гарантії стабільності їх як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uk-UA"/>
        </w:rPr>
        <w:t>1. Роглєв Х.Й. Основи готельного менеджменту. / Х.Й. Роглєв. – Навчальний посібник.  Київ: Кондор, 2005. – 408 с.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uk-UA"/>
        </w:rPr>
      </w:pPr>
      <w:r>
        <w:rPr>
          <w:i/>
        </w:rPr>
        <w:t xml:space="preserve">2. </w:t>
      </w:r>
      <w:r>
        <w:rPr>
          <w:i/>
          <w:lang w:val="uk-UA"/>
        </w:rPr>
        <w:t xml:space="preserve">Котлер Ф. Маркетинг. Гостеприимство. Туризм / Ф. Котлер, Дж. Боуэн, Дж. Мейкенз: пер. с англ.: В.Н. Егоров. – 2- е изд., перераб. и доп. – М.: ЮНИТИ-ДАНА, 2005. – 1063 с. 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 xml:space="preserve">3. Чорненька Н.В. Організація туристичної індустрії / Н.В. Чорненька. – К.: Атіка, 2006. – 264 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uk-UA"/>
        </w:rPr>
        <w:t xml:space="preserve">4. Апілат О.В. Підвищення якості послуг в туризмі: Автореф. </w:t>
      </w:r>
      <w:r>
        <w:rPr>
          <w:bCs/>
          <w:i/>
          <w:lang w:val="uk-UA"/>
        </w:rPr>
        <w:t>дис… кан. ек. наук:</w:t>
      </w:r>
      <w:r>
        <w:rPr>
          <w:i/>
          <w:lang w:val="uk-UA"/>
        </w:rPr>
        <w:t xml:space="preserve"> 08.07.05 / Харківська державна академія технології та організації харчування. – Харків, 2001. – 20 с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7:00Z</dcterms:created>
  <dc:creator>andrey</dc:creator>
  <dc:description/>
  <cp:keywords/>
  <dc:language>en-US</dc:language>
  <cp:lastModifiedBy>Admin</cp:lastModifiedBy>
  <cp:lastPrinted>2011-04-18T16:51:00Z</cp:lastPrinted>
  <dcterms:modified xsi:type="dcterms:W3CDTF">2011-05-10T17:18:00Z</dcterms:modified>
  <cp:revision>3</cp:revision>
  <dc:subject/>
  <dc:title/>
</cp:coreProperties>
</file>