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cs="Arial" w:ascii="Arial" w:hAnsi="Arial"/>
          <w:sz w:val="28"/>
          <w:szCs w:val="28"/>
          <w:lang w:val="uk-UA"/>
        </w:rPr>
        <w:t>Краєвська А.С., к.е.н., доцент кафедри підготовки менеджерів ВНТУ,      м. Вінниця</w:t>
      </w:r>
    </w:p>
    <w:p>
      <w:pPr>
        <w:pStyle w:val="Normal"/>
        <w:spacing w:lineRule="atLeast" w:line="100" w:before="0" w:after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равець Н.М., студентка 4-го курсу факультету “Екологічної безпеки та моніторингу довкілля” ВНТУ, м.Вінниця</w:t>
      </w:r>
    </w:p>
    <w:p>
      <w:pPr>
        <w:pStyle w:val="Normal"/>
        <w:spacing w:lineRule="atLeast" w:line="100" w:before="0" w:after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Енергетична утилізація відходів у контексті антикризової політики держави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дним з негативних результатів людської діяльності є постійне утворення відходів. До того ж їх кількість на планеті з кожним роком збільшується. Сьогодні проблема утилізації сміття або відходів є особливо актуальною в Україні та потребує якнайшвидшого вирішення. Ціна цього рішення вимірюється не тільки вартісними показниками, а й чистотою навколишнього середовища та здоров’ям людей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Для будь-якого населеного пункту проблема відходів завжди є в першу чергу проблемою екологічною. Дуже важливо, щоб процеси утилізації побутових відходів не порушували екологічну безпеку держави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Досвід розвинених країн світу показав, що одним із екологічно безпечних і енергетично ефективних методів утилізації твердих побутових відходів є їх термічна переробка на сучасних високомеханізованих, автоматизованих сміттєспалювальних заводах. Даний метод слід застосовувати до відходів, які не підлягають повторному використанню чи переробці. 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Хоча сміттєспалювання не вирішує проблему відходів повною мірою, проте існують істотні причини позитивного розвитку даного методу, а саме </w:t>
      </w:r>
      <w:r>
        <w:rPr>
          <w:rFonts w:cs="Arial" w:ascii="Arial" w:hAnsi="Arial"/>
          <w:color w:val="000000"/>
          <w:sz w:val="28"/>
          <w:szCs w:val="28"/>
          <w:lang w:val="en-US"/>
        </w:rPr>
        <w:t>[</w:t>
      </w:r>
      <w:r>
        <w:rPr>
          <w:rFonts w:cs="Arial" w:ascii="Arial" w:hAnsi="Arial"/>
          <w:color w:val="000000"/>
          <w:sz w:val="28"/>
          <w:szCs w:val="28"/>
          <w:lang w:val="uk-UA"/>
        </w:rPr>
        <w:t>1</w:t>
      </w:r>
      <w:r>
        <w:rPr>
          <w:rFonts w:cs="Arial" w:ascii="Arial" w:hAnsi="Arial"/>
          <w:color w:val="000000"/>
          <w:sz w:val="28"/>
          <w:szCs w:val="28"/>
          <w:lang w:val="en-US"/>
        </w:rPr>
        <w:t>]</w:t>
      </w:r>
      <w:r>
        <w:rPr>
          <w:rFonts w:cs="Arial" w:ascii="Arial" w:hAnsi="Arial"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1. Можливість знищення всього побутового сміття без попереднього сортування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2. Термічний процес перетворення відходів проходить в коротший термін, порівняно з іншими методами утилізації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3. Значне зменшення об'єму відходів (кінцеві продукти переробки становлять близько 10% від початкового об'єму відходів);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4. Стерильність та інертність залишкових речовин, які можуть складуватися або використовуватися для будівництва доріг,  виробництва будівельних матеріалів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5. Можливість вилучення з відходів металів, що пройшли вогневе знешкодження, з метою їх подальшого використання як вторинної сировин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6. Газоподібні викиди з екологічної точки зору, на відміну від всіх інших систем, можуть контролюватися і регулюватися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7. Можливість отримання та використання теплової та електричної енергії із відходів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>8. Установки по спалюванню сміття можуть бути розташовані поблизу населених пунктів, де безпосередньо утворюються відходи, і забезпечувати потребу в електроенергії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Таким чином, тверді  побутові відходи можуть бути використані як багате джерело вторинних ресурсів та «безкоштовний» енергоносій, відновлюване джерело енергії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>В світі вважають, що сміттєспалювання вирішує проблему трьох “Е”: екології, енергетики, економіки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Сьогодні, коли запаси викопних видів палива виснажуються, а їх витрата на промислові та побутові потреби постійно зростає, використання відновлюваних паливних ресурсів стає все більш актуальним. 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Слід </w:t>
      </w:r>
      <w:r>
        <w:rPr>
          <w:rFonts w:cs="Arial" w:ascii="Arial" w:hAnsi="Arial"/>
          <w:color w:val="000000"/>
          <w:sz w:val="28"/>
          <w:szCs w:val="28"/>
          <w:lang w:val="ru-RU"/>
        </w:rPr>
        <w:t>зазначити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, що тверді побутові відходи (ТПВ) − це паливо, яке не вичерпається до тих пір, поки існує людство. </w:t>
      </w:r>
      <w:r>
        <w:rPr>
          <w:rFonts w:cs="Arial" w:ascii="Arial" w:hAnsi="Arial"/>
          <w:color w:val="000000"/>
          <w:sz w:val="28"/>
          <w:szCs w:val="28"/>
          <w:lang w:val="ru-RU"/>
        </w:rPr>
        <w:t>Лише в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Україні на офіційних і неофіційних полігонах і звалищах знаходиться близько 50 млн.м.куб побутових відходів. За рік к</w:t>
      </w:r>
      <w:r>
        <w:rPr>
          <w:rFonts w:cs="Arial" w:ascii="Arial" w:hAnsi="Arial"/>
          <w:sz w:val="28"/>
          <w:szCs w:val="28"/>
          <w:lang w:val="uk-UA"/>
        </w:rPr>
        <w:t>ожним жителем України викидається в середньому 0,25 т</w:t>
      </w:r>
      <w:r>
        <w:rPr>
          <w:rFonts w:cs="Arial" w:ascii="Arial" w:hAnsi="Arial"/>
          <w:sz w:val="28"/>
          <w:szCs w:val="28"/>
          <w:lang w:val="ru-RU"/>
        </w:rPr>
        <w:t>он</w:t>
      </w:r>
      <w:r>
        <w:rPr>
          <w:rFonts w:cs="Arial" w:ascii="Arial" w:hAnsi="Arial"/>
          <w:sz w:val="28"/>
          <w:szCs w:val="28"/>
          <w:lang w:val="uk-UA"/>
        </w:rPr>
        <w:t>/рік побутового сміття, тобто щорічно утворюється понад 10 млн. т</w:t>
      </w:r>
      <w:r>
        <w:rPr>
          <w:rFonts w:cs="Arial" w:ascii="Arial" w:hAnsi="Arial"/>
          <w:sz w:val="28"/>
          <w:szCs w:val="28"/>
          <w:lang w:val="ru-RU"/>
        </w:rPr>
        <w:t>он</w:t>
      </w:r>
      <w:r>
        <w:rPr>
          <w:rFonts w:cs="Arial" w:ascii="Arial" w:hAnsi="Arial"/>
          <w:sz w:val="28"/>
          <w:szCs w:val="28"/>
          <w:lang w:val="uk-UA"/>
        </w:rPr>
        <w:t xml:space="preserve"> побутових відходів </w:t>
      </w:r>
      <w:r>
        <w:rPr>
          <w:rFonts w:cs="Arial" w:ascii="Arial" w:hAnsi="Arial"/>
          <w:sz w:val="28"/>
          <w:szCs w:val="28"/>
          <w:lang w:val="en-US"/>
        </w:rPr>
        <w:t>[</w:t>
      </w:r>
      <w:r>
        <w:rPr>
          <w:rFonts w:cs="Arial" w:ascii="Arial" w:hAnsi="Arial"/>
          <w:sz w:val="28"/>
          <w:szCs w:val="28"/>
          <w:lang w:val="uk-UA"/>
        </w:rPr>
        <w:t>2</w:t>
      </w:r>
      <w:r>
        <w:rPr>
          <w:rFonts w:cs="Arial" w:ascii="Arial" w:hAnsi="Arial"/>
          <w:sz w:val="28"/>
          <w:szCs w:val="28"/>
          <w:lang w:val="en-US"/>
        </w:rPr>
        <w:t>]</w:t>
      </w:r>
      <w:r>
        <w:rPr>
          <w:rFonts w:cs="Arial" w:ascii="Arial" w:hAnsi="Arial"/>
          <w:sz w:val="28"/>
          <w:szCs w:val="28"/>
          <w:lang w:val="uk-UA"/>
        </w:rPr>
        <w:t xml:space="preserve">. 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Доведено, що спалювання сміття є енергетично і економічно ефективним. Так, при спалюванні однієї тони відходів можна отримати 1300-1700 кВт/год теплової енергії або 300-550 кВт/год електроенергії. Таким чином, використовуючи енергію відходів можна економити значну кількість викопних паливних</w:t>
      </w:r>
      <w:r>
        <w:rPr>
          <w:rFonts w:cs="Arial" w:ascii="Arial" w:hAnsi="Arial"/>
          <w:sz w:val="28"/>
          <w:szCs w:val="28"/>
        </w:rPr>
        <w:t xml:space="preserve"> природних</w:t>
      </w:r>
      <w:r>
        <w:rPr>
          <w:rFonts w:cs="Arial" w:ascii="Arial" w:hAnsi="Arial"/>
          <w:sz w:val="28"/>
          <w:szCs w:val="28"/>
          <w:lang w:val="uk-UA"/>
        </w:rPr>
        <w:t xml:space="preserve"> ресурсів. Наприклад, у Франції три заводи, спалюючи 1,8 млн. тон відходів у рік, забезпечують жителів Парижу 3</w:t>
      </w:r>
      <w:r>
        <w:rPr>
          <w:rFonts w:cs="Arial" w:ascii="Arial" w:hAnsi="Arial"/>
          <w:sz w:val="28"/>
          <w:szCs w:val="28"/>
          <w:lang w:val="en-US"/>
        </w:rPr>
        <w:t>-</w:t>
      </w:r>
      <w:r>
        <w:rPr>
          <w:rFonts w:cs="Arial" w:ascii="Arial" w:hAnsi="Arial"/>
          <w:sz w:val="28"/>
          <w:szCs w:val="28"/>
          <w:lang w:val="ru-RU"/>
        </w:rPr>
        <w:t>ма</w:t>
      </w:r>
      <w:r>
        <w:rPr>
          <w:rFonts w:cs="Arial" w:ascii="Arial" w:hAnsi="Arial"/>
          <w:sz w:val="28"/>
          <w:szCs w:val="28"/>
          <w:lang w:val="uk-UA"/>
        </w:rPr>
        <w:t xml:space="preserve"> млрд. кВт/год теплової енергії і 200 000 млн. кВт/год електроенергії, що дозволяє економити 300 000 тон нафти щороку [1].  Відходи як паливо використовують у всьому світі: у Швейцарії (80%), Данії (80%), Японії (90%), Франції (65%), Німеччині (60%) </w:t>
      </w:r>
      <w:r>
        <w:rPr>
          <w:rFonts w:cs="Arial" w:ascii="Arial" w:hAnsi="Arial"/>
          <w:sz w:val="28"/>
          <w:szCs w:val="28"/>
          <w:lang w:val="ru-RU"/>
        </w:rPr>
        <w:t xml:space="preserve">та </w:t>
      </w:r>
      <w:r>
        <w:rPr>
          <w:rFonts w:cs="Arial" w:ascii="Arial" w:hAnsi="Arial"/>
          <w:sz w:val="28"/>
          <w:szCs w:val="28"/>
          <w:lang w:val="uk-UA"/>
        </w:rPr>
        <w:t xml:space="preserve">ін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Особливої уваги заслуговує питання екологічної безпечності термічної переробки відходів. В результаті діяльності сучасних сміттєспалювальних заводів можуть утворюватися такі шкідливі речовини: тверді відходи у вигляді шлаків, рідкі стоки і газоподібні викиди. Так, при спалюванні однієї тони відходів утворюється 250 кг шлаків, 40 кг летючої золи і залишкових продуктів очистки димових газів та певна кількість рідких стоків. 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Шлаки не несуть загрози для навколишнього середовища і можуть бути використані як вторинна сировина у вигляді основи для будівництва доріг. Летюча зола підлягає захороненню на полігонах. Рідкі стоки зазвичай фільтруються і знезаражуються. Щодо газоподібних викидів, то їх допустимі норми і фактичні обсяги є найменшими серед промислових підприємств. Крім того, термічна утилізація відходів спричиняє значно менше викидів CO</w:t>
      </w:r>
      <w:r>
        <w:rPr>
          <w:rFonts w:cs="Arial" w:ascii="Arial" w:hAnsi="Arial"/>
          <w:sz w:val="28"/>
          <w:szCs w:val="28"/>
          <w:vertAlign w:val="subscript"/>
          <w:lang w:val="uk-UA"/>
        </w:rPr>
        <w:t>2</w:t>
      </w:r>
      <w:r>
        <w:rPr>
          <w:rFonts w:cs="Arial" w:ascii="Arial" w:hAnsi="Arial"/>
          <w:sz w:val="28"/>
          <w:szCs w:val="28"/>
          <w:lang w:val="uk-UA"/>
        </w:rPr>
        <w:t xml:space="preserve"> порівняно з полігонним захороненням і не супроводжується викидами метану в атмосферу. Сміттєспалювальні заводи знешкоджують 84 % діоксинів, що містяться у відходах.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Аналізуючи проблему накопичення відходів, у більшості випадків можна зробити висновок, що потужний потік матеріалів усіх</w:t>
      </w:r>
      <w:r>
        <w:rPr>
          <w:rFonts w:cs="Arial" w:ascii="Arial" w:hAnsi="Arial"/>
          <w:sz w:val="28"/>
          <w:szCs w:val="28"/>
          <w:lang w:val="uk-UA"/>
        </w:rPr>
        <w:t xml:space="preserve"> видів рухається лише в одному напрямку – від місця видобування ресурсів на смітник. Так само, як природні екосистеми залежать від кругообігу речовин, так і стійке існування технологічного суспільства, зрештою, залежатиме від людської здатності і вміння повторно використовувати практично всі види матеріалів. У зв'язку з цим найдоцільніше застосовувати не один метод, а розробляти комплексну програму ліквідації відходів. Крім термічної переробки відходів доповненням у вирішенні зазначеної проблеми є мінімізація виробництва відходів, селективне збирання і рециклінг.  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 xml:space="preserve">В умовах економічної кризи, дефіциту паливних ресурсів і постійно зростаючих цін на газ і нафтопродукти особливо актуальним є комплексний розвиток і запровадження різних форм генерації електроенергії і тепла із відходів. В Україні питання забезпечення енергетичними ресурсами стоїть дуже гостро як в політичному, так і економічному аспектах </w:t>
      </w:r>
      <w:r>
        <w:rPr>
          <w:rFonts w:cs="Arial" w:ascii="Arial" w:hAnsi="Arial"/>
          <w:sz w:val="28"/>
          <w:szCs w:val="28"/>
          <w:lang w:val="en-US"/>
        </w:rPr>
        <w:t>[3]</w:t>
      </w:r>
      <w:r>
        <w:rPr>
          <w:rFonts w:cs="Arial" w:ascii="Arial" w:hAnsi="Arial"/>
          <w:sz w:val="28"/>
          <w:szCs w:val="28"/>
          <w:lang w:val="uk-UA"/>
        </w:rPr>
        <w:t xml:space="preserve">. Тому розробка і реалізація комплексу заходів, спрямованих на створення умов і можливостей для використання відходів в якості енергетичних ресурсів, має стати частиною антикризової політики держави. Це допоможе попередити екологічну кризу і забезпечить поступовий перехід до економічного розвитку. Тим більше такий напрям дій органів державної влади повністю відповідає завданням, що визначені в законі України «Про відходи» </w:t>
      </w:r>
      <w:r>
        <w:rPr>
          <w:rFonts w:cs="Arial" w:ascii="Arial" w:hAnsi="Arial"/>
          <w:sz w:val="28"/>
          <w:szCs w:val="28"/>
          <w:lang w:val="en-US"/>
        </w:rPr>
        <w:t>[</w:t>
      </w:r>
      <w:r>
        <w:rPr>
          <w:rFonts w:cs="Arial" w:ascii="Arial" w:hAnsi="Arial"/>
          <w:sz w:val="28"/>
          <w:szCs w:val="28"/>
          <w:lang w:val="uk-UA"/>
        </w:rPr>
        <w:t xml:space="preserve">4]. 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cs="Arial" w:ascii="Arial" w:hAnsi="Arial"/>
          <w:b w:val="false"/>
          <w:i w:val="false"/>
          <w:sz w:val="28"/>
          <w:szCs w:val="28"/>
          <w:lang w:val="uk-UA"/>
        </w:rPr>
        <w:t xml:space="preserve">Наявна в Україні ситуація є відображенням як нагромаджених внутрішніх економічних і політичних проблем, так і негативного впливу глобальної фінансової кризи, без вирішення яких неможливо сподіватись на швидке виведення національної економіки з економічної кризи </w:t>
      </w:r>
      <w:r>
        <w:rPr>
          <w:rFonts w:cs="Arial" w:ascii="Arial" w:hAnsi="Arial"/>
          <w:b w:val="false"/>
          <w:i w:val="false"/>
          <w:sz w:val="28"/>
          <w:szCs w:val="28"/>
          <w:lang w:val="en-US"/>
        </w:rPr>
        <w:t>[3]</w:t>
      </w:r>
      <w:r>
        <w:rPr>
          <w:rFonts w:cs="Arial" w:ascii="Arial" w:hAnsi="Arial"/>
          <w:b w:val="false"/>
          <w:i w:val="false"/>
          <w:sz w:val="28"/>
          <w:szCs w:val="28"/>
          <w:lang w:val="uk-UA"/>
        </w:rPr>
        <w:t xml:space="preserve">. 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cs="Arial" w:ascii="Arial" w:hAnsi="Arial"/>
          <w:b w:val="false"/>
          <w:i w:val="false"/>
          <w:sz w:val="28"/>
          <w:szCs w:val="28"/>
          <w:lang w:val="uk-UA"/>
        </w:rPr>
        <w:t>В таких умовах екологічна політика має стати важливою складовою антикризової політики держави. О</w:t>
      </w:r>
      <w:r>
        <w:rPr>
          <w:rFonts w:cs="Arial" w:ascii="Arial" w:hAnsi="Arial"/>
          <w:sz w:val="28"/>
          <w:szCs w:val="28"/>
          <w:lang w:val="uk-UA"/>
        </w:rPr>
        <w:t>бов'язкове врахування екологічної складової при складанні стратегій, планів і програм розвитку України, впровадження екологічного управління на підприємствах, розвиток і запровадження сучасних технологій використання відходів в якості енергетичного ресурсу є шляхом до подолання не лише екологічної, а й економіко-політичної кризи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1. Энергия</w:t>
      </w:r>
      <w:r>
        <w:rPr>
          <w:rFonts w:cs="Arial" w:ascii="Arial" w:hAnsi="Arial"/>
          <w:sz w:val="28"/>
          <w:szCs w:val="28"/>
          <w:lang w:val="ru-RU"/>
        </w:rPr>
        <w:t xml:space="preserve"> из отходов / Материалы «круглого стола» «Перспективы получения тепловой и электрической энергии при утилизации ТБО в условиях мегаполиса» (23 сентября 2010 г.) / Под ред. Ю.И. Гладышева, Е.И. Чулкова и др. – Киев , 2011. </w:t>
      </w:r>
      <w:r>
        <w:rPr>
          <w:rFonts w:cs="Arial" w:ascii="Arial" w:hAnsi="Arial"/>
          <w:sz w:val="28"/>
          <w:szCs w:val="28"/>
          <w:lang w:val="uk-UA"/>
        </w:rPr>
        <w:t>–</w:t>
      </w:r>
      <w:r>
        <w:rPr>
          <w:rFonts w:cs="Arial" w:ascii="Arial" w:hAnsi="Arial"/>
          <w:sz w:val="28"/>
          <w:szCs w:val="28"/>
          <w:lang w:val="ru-RU"/>
        </w:rPr>
        <w:t xml:space="preserve"> 84 с.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 xml:space="preserve">2. </w:t>
      </w:r>
      <w:r>
        <w:rPr>
          <w:rFonts w:cs="Arial" w:ascii="Arial" w:hAnsi="Arial"/>
          <w:sz w:val="28"/>
          <w:szCs w:val="28"/>
          <w:lang w:val="uk-UA"/>
        </w:rPr>
        <w:t>Полимерные  отходы  в  коммунальном  хозяйстве  города:  Уч.  пособие  / В.Н. Бабаев, Н.П. Горох, Ю.Л. Коваленко и др. – Харьков: ХНАГХ, 2004. – 375 с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3. Мельниченко О.А. Антикризова політика держави: сутність та пріоритетні напрями / О.А. Мельниченко // Теорія та практика державного управління, Харків. – Вип. 2 (49). – 2015. – С. 1-8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4. Закон України «Про відходи» / Відомості Верховної ради України, 1998, №36-37, ст. 242.</w:t>
      </w:r>
    </w:p>
    <w:p>
      <w:pPr>
        <w:pStyle w:val="Normal"/>
        <w:spacing w:lineRule="atLeast" w:line="100" w:before="0" w:after="20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12:00Z</dcterms:created>
  <dc:creator>Admin</dc:creator>
  <dc:description/>
  <dc:language>en-US</dc:language>
  <cp:lastModifiedBy>Andrey-PC</cp:lastModifiedBy>
  <cp:lastPrinted>2015-12-18T16:55:00Z</cp:lastPrinted>
  <dcterms:modified xsi:type="dcterms:W3CDTF">2015-12-19T14:52:00Z</dcterms:modified>
  <cp:revision>10</cp:revision>
  <dc:subject/>
  <dc:title/>
</cp:coreProperties>
</file>