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УДК</w:t>
      </w:r>
      <w:r>
        <w:rPr>
          <w:sz w:val="28"/>
          <w:szCs w:val="28"/>
          <w:lang w:val="en-US"/>
        </w:rPr>
        <w:t xml:space="preserve"> 37</w:t>
      </w:r>
      <w:r>
        <w:rPr>
          <w:sz w:val="28"/>
          <w:szCs w:val="28"/>
        </w:rPr>
        <w:t>.01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ІКАТИВНІСТЬ ЯК МЕТОДОЛОГІЧ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 РОЗВИТКУ ОСВІ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. Д. Прища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и.</w:t>
      </w:r>
      <w:r>
        <w:rPr>
          <w:sz w:val="28"/>
          <w:szCs w:val="28"/>
        </w:rPr>
        <w:t xml:space="preserve"> Сучасний етап розвитку України, викликаний процесами світоглядної, соціальної, економічної, політичної трансформацій, позитивними та негативними тенденціями процесу її входження в світовий економічний та культурний простори, вимагає подальшої демократизації та гуманізації освіти, формування та реалізації відповідної сучасним проблемам парадигми освіти. Одним з наріжних каменів нової парадигми освіти, на нашу думку, може бути феномен комунікативн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утрішня логіка розвитку філософії, психології, педагогіки в сукупності з соціальними історичними чинниками другої половини ХХ ст. поставила питання необхідності переусвідомлення ролі комунікативності в розвитку особистості, а на основі цього переусвідомлення, переоцінки комунікативних засад педагогіки та освіти в ціло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наліз наукових досліджень.</w:t>
      </w:r>
      <w:r>
        <w:rPr>
          <w:sz w:val="28"/>
          <w:szCs w:val="28"/>
        </w:rPr>
        <w:t xml:space="preserve"> Усвідомлення сутності дитини (дитиноцентрована педагогіка) [2], а з іншого боку визначення ролі комунікативності як онтологічної основи людського буття привели до означення ролі комунікативності як онтологічної основи розвитку особистості (Бубер, Ясперс, Бахтіна, Левінас, Апель, Габермас та ін.), це, в свою чергу, – до визначення комунікативності методологічним принципом освіти (Батищев, Больнов та ін.) [5]. А практичний розвиток теорії та практики дитиноцентризму, гуманістичної педагогіки, “шкіл свободи” наближає період розробки комунікативної педагогі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слідження засвідчують, що логіка пошуку сучасних і адекватних педагогічних парадигм педагогіки та освіти концентрується в напрямі таких понять, як “свобода”, “гуманізм”, “дитиноцентрованість”, “особистісна орієнтованість”, “суб’єкт</w:t>
        <w:softHyphen/>
        <w:t>-суб’єктний підхід”, “емпатія”, “діалогічність”, “співробітництво”, “педагогічна взаємодія” тощо. Ці категорії стали методологічними принципами різних педагогічних концепцій, підходів, теорій: гуманістична педагогіка, дитиноцентрована педагогіка, особистісно орієнтоване навчання і виховання, педагогіка співробітництва та 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ищезгадані педагогічні теорії (концепції) побудовані на подібних методологічних підходах, оперують здебільшого однаковими поняттями, подібними є й їх метод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 призводить до розмитості, захаращеності педагогічного поля, вносить в навчально-педагогічний процес невизначеність, заплутаність, банальне повторювання одного і того ж, неадекватність та формалізм при використанні понять та категорій, що, в свою чергу, затрудняє визначення відповідних критеріїв при оцінюванні результатів навчально-виховного процесу.  Одні і ті ж (подібні) педагогічні підходи, поняття, принципи, методи подаються в різних підходах, різними вченими як щось нове, оригінальн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му, на нашу думку, потрібно знайти концептуальну, смислотворчу ідею, яка би могла бути синтетичним, системоутворювальним, об’єднувальним фактором для сучасних підходів у педагогіці. Ідею, яка би могла стати їх методологічною основою і визначала сутність, мету, цінності педагогічного процесу і освіти в цілому, або, по-іншому, стала онтологічною, аксіологічною, телеологічною їх осново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клад основного матеріалу.</w:t>
      </w:r>
      <w:r>
        <w:rPr>
          <w:sz w:val="28"/>
          <w:szCs w:val="28"/>
        </w:rPr>
        <w:t xml:space="preserve"> Дослідження зарубіжної та вітчизняної філософії, психології й педагогіки, засвідчує, на нашу думку, що такою ідеєю (принципом) має стати комунікативні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Що стосується комунікації як предмета дослідження, то комунікативною проблематикою, комунікативними знаннями і способами їх реалізації в навчальному процесі займаються різні суспільні дисципліни: психологія, соціологія, культурологія, філософія та ін. Але, з одного боку, ми бачимо відсутність цілісної філософської теорії комунікації, яка би могла стати методологічною основою як розробки комунікативних теорій в психології, соціології, культурології та ін., так і теорії педагогічної комунікації, а з іншого боку, суспільні науки, не спираються на цілісну теорію педагогічної комунікації. Окремі науки висвітлюють окремі аспекти, сторони педагогічної комунікації. Сутність та зміст комунікації в педагогіці визначається педагогами, виходячи, здебільшого, з власних установок, уподобань, а комунікативні методики, прийоми є скоріше справою педагогічного мистецтва, а не справою науки. Тому в педагогіці на них увагу не акцентують, комунікативним методикам не навчають [1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унікація в педагогіці зводиться (незважаючи на намагання частини дослідників довести інше) до технологічного, інформаційного аспекту означення комунікації як суто технологічного засобу передачі інформації. З іншого боку вона сприймається як щось таке, що не може бути визначальним у педагогічному процесі, як матерія, яка є нейтральною, відносно сутності, змісту, цінностей педагогі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і можуть зауважити, що терміни “спілкування”, “комунікація”, “діалог” можна часто зустріти в сучасних педагогічних наукових і методичних публікаціях. Правильно, але, як це не парадоксально, в цьому теж криється серйозна небезпека. Адже частота використання категорій, далеко сутнісно та змістовно не визначеної проблеми комунікації, веде до формального, не завжди адекватного їх використання, не завжди підкріпленого зв’язком з сутністю проблеми, веде до захаращеності, розмитості питання комунікації. Але при цьому породжує ілюзію вирішення питан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емо деякі характерні для сучасної педагогічної науки погляди  на сутність та зміст педагогічної комунікації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, російська вчена Л. Балакіна вбачає три підходи до розуміння поняття: 1) як дію (однобічний процес передачі сигналів без здійснення зворотного зв’язку); 2) як взаємодію (двосторонній процес обміну інформацією); 3) як комунікативний процес, в якому комуніканти по черзі і безперервно виступають в ролі джерела і одержувача інформації [1].</w:t>
      </w:r>
    </w:p>
    <w:p>
      <w:pPr>
        <w:pStyle w:val="TextBodyIndent"/>
        <w:jc w:val="both"/>
        <w:rPr/>
      </w:pPr>
      <w:r>
        <w:rPr>
          <w:bCs/>
          <w:iCs/>
        </w:rPr>
        <w:t xml:space="preserve">Український педагог Н. Волкова визначає комунікацію  (від </w:t>
      </w:r>
      <w:r>
        <w:rPr/>
        <w:t xml:space="preserve">лат. communicatio – зв’язок, </w:t>
      </w:r>
      <w:r>
        <w:rPr>
          <w:iCs/>
        </w:rPr>
        <w:t>повідомлення</w:t>
      </w:r>
      <w:r>
        <w:rPr/>
        <w:t xml:space="preserve">) як специфічний процес взаємообміну інформацією в системах “людина – людина”, “людина – комп’ютер”, “людина – комп’ютер – людина”; процес самостійного пошуку інформації та її використання з метою самовдосконалення особистості, збагачення її за рахунок інформації. </w:t>
      </w:r>
    </w:p>
    <w:p>
      <w:pPr>
        <w:pStyle w:val="TextBodyIndent"/>
        <w:jc w:val="both"/>
        <w:rPr/>
      </w:pPr>
      <w:r>
        <w:rPr/>
        <w:t>На основі попереднього дається означення професійно-педагогічної комунікації: система безпосередніх чи опосередкованих зв’язків, взаємодій педагога, що реалізується за допомогою вербальних і невербальних засобів, засобів комп’ютерної комунікації з метою взаємообміну інформацією, моделювання  й управління процесом комунікації, регулювання педагогічних відносин [3, с. 8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же перший погляд на вищевикладені підходи до розуміння комунікації говорить про їхню неповноту та зведення комунікації до інформаційно-технологічної концепції комуніка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 більшості сучасних досліджень проблеми педагогічної комунікації проявляється підхід, який полягає в тому, що поняття любов, повага, взаєморозуміння, співчуття, співпереживання не є самодостатньою, ціннісно-смисловою основою комунікації, а є технологічним додатком, який учитель використовує для ефективної передачі інформації. Передача інформації визначається не як одна із форм комунікації, а як визначальна комунікативна дія, яка опосередковує, визначає інші складові комунікації. У цій ситуації нівелюється і виноситься на периферію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мета інформації</w:t>
      </w:r>
      <w:r>
        <w:rPr>
          <w:sz w:val="28"/>
          <w:szCs w:val="28"/>
          <w:lang w:val="ru-RU"/>
        </w:rPr>
        <w:t>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му в педагогічній комунікації її апріорними смисловими явищами повинні бути такі, що визначаються поняттями: “любов”, “повага”, “довіра”, “емпатія”, “співробітництво”, “співпереживання”, “співтворчість” та ін. Це означає, що апріорною (онтологічною, телеологічною, аксіологічною) основою, смислом педагогічного процесу є комунікація. В самій комунікації вже закладені етичні, естетичні, пізнавальні аспекти людського буття, закладений смисл. Дані аспекти в значній мірі розкриваються через інформацію (яка несе в собі естетичні, етичні, духовні символи, коди), але сама по собі, без ціннісної, смислової, телеологічної її актуалізації в системі “Я – Ти”, вона має суто технологічний сенс, який не обов’язково пов’язаний з питанням духовності, соціальної та професійної компетентності. </w:t>
      </w:r>
    </w:p>
    <w:p>
      <w:pPr>
        <w:pStyle w:val="TextBodyIndent"/>
        <w:tabs>
          <w:tab w:val="clear" w:pos="708"/>
          <w:tab w:val="left" w:pos="4320" w:leader="none"/>
        </w:tabs>
        <w:jc w:val="both"/>
        <w:rPr>
          <w:bCs/>
          <w:iCs/>
        </w:rPr>
      </w:pPr>
      <w:r>
        <w:rPr>
          <w:bCs/>
          <w:iCs/>
        </w:rPr>
        <w:t>Такий підхід до означення комунікації звужує та примітивізує її і в тому плані, що педагогічна комунікація це складний, багатогранний, багаторівневий, різносуб’єктний феномен. Складовими системи педагогічної комунікації є комунікація в підсистемах “вчитель – учень”, “вихователь –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вихованець”, “учень – книга”, “учень – клас”, “батько – учень”, “учень – суспільство”, “учень – природа”, “учень – мистецтво”, “учень – учень” “учень – комп</w:t>
      </w:r>
      <w:r>
        <w:rPr>
          <w:bCs/>
          <w:iCs/>
          <w:lang w:val="ru-RU"/>
        </w:rPr>
        <w:t>’</w:t>
      </w:r>
      <w:r>
        <w:rPr>
          <w:bCs/>
          <w:iCs/>
        </w:rPr>
        <w:t>ютер”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та ін. Для розвитку особистості та її духовності важливою, на нашу думку, є також внутрішня комунікація як процес діалогу із власним “Я”, яка стосується глибинних смисложиттєвих орієнтацій. </w:t>
      </w:r>
    </w:p>
    <w:p>
      <w:pPr>
        <w:pStyle w:val="Normal"/>
        <w:shd w:fill="FFFFFF" w:val="clear"/>
        <w:spacing w:lineRule="auto" w:line="360" w:before="77" w:after="0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истуючись терміном “</w:t>
      </w:r>
      <w:r>
        <w:rPr>
          <w:bCs/>
          <w:iCs/>
          <w:sz w:val="28"/>
          <w:szCs w:val="28"/>
        </w:rPr>
        <w:t>педагогічна</w:t>
      </w:r>
      <w:r>
        <w:rPr>
          <w:sz w:val="28"/>
          <w:szCs w:val="28"/>
        </w:rPr>
        <w:t xml:space="preserve"> комунікація”, потрібно насамперед мати на увазі  її смис</w:t>
        <w:softHyphen/>
        <w:t>ловий аспект. У психологічній та педагогічній площині “комунікативний” означає духовне приєднання, взаємодію такого ґатунку, психологічне контактування, взаємопроникнення як включення один одного у контекст власних думок, намірів, ідей, мотивів вчинків, моральних дій тощо [4, с. 12]. Тому, поняття комунікації в педагогіці потрібно тлумачити передусім як психологічне поняття “комунікативність”, а передачу інформації – як комунікаційні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ливим фактором, який сприяє як розумінню того, що  комунікація не зводиться тільки до інформаційної її складової, так і усвідомленню зростання ролі комунікативних факторів освіти, є підтвердження міцного зв’язку між розумом і емоціями (почуттями), або, як кажуть, між “розумом і серцем” [6]. Те, як учні “почуваються” в певній навчальній ситуації, має величезний вплив на те, що вони сприймають, скільки з цього розуміють і наскільки добре вони зберігають інформацію для подальшого згадування та застосуванн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успішного навчання потрібно створити емоційний простір, який допомагає навчанню, використовуючи комунікативні стратегії, що відображають зацікавленість, співпереживання та мужність. Це буде сприяти відкриттю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ердечного шлях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до навч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икладати – це більше ніж просто давати інформацію. Емоційний зв’язок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ий від навчального процесу. Педагог повинен уміти змоделювати емоційний зв’язок так, щоб створити професійні робочі відносини з учнем. Для підтримки навчання викладачі повинні: створювати атмосферу довіри; давати учням відчути себе важливими та шанованими; шукати для учнів асоціації з їхнім попереднім життєвим досвідом; встановлювати з ними продуктивні й ефективні відносини [6, с. 28 – 2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му, особливо при розробці теорії педагогічної комунікації, потрібно відійти від технічного, технологічного, інформаційного підходу до питання комунікації і чітко визначитися з “комунікативними пріоритетами”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новки.</w:t>
      </w:r>
      <w:r>
        <w:rPr>
          <w:sz w:val="28"/>
          <w:szCs w:val="28"/>
        </w:rPr>
        <w:t xml:space="preserve"> Комунікативність як методологічний принцип освіти є принципом системним, який поєднує не тільки метод (діалог), але й онтологічні, телеологічні, аксіологічні засади освіти та її мети. Онтологічні – комунікативність є основою розвитку особистості. Аксіологічні – тільки комунікація актуалізує такі цінності, як любов, дружба, свобода, довіра, співробітництво, духовність тощо. Телеологічні – метою освіти є створення відповідного комунікативного (етичного, естетичного, дидактичного тощо) поля, яке, в свою чергу, буде сприяти розвитку духовності її соціальної та професійної компетентності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Балакина Л. Л. Теория коммуникации как основа педагогического взаимодействия / Л. Л Балакина // Философия образования. – 2007. – № 1. – С. 175 – 17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Білецька С. В. Дитиноцентрована педагогіка: теорія і практика західних країн: навчальний посібник / С.В. Білецька. – Харків : Факт, 2008. – 25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Волкова Н. П. Професійно-педагогічна комунікація: навчальний посібник / Н. П. Волкова. – Київ : Академія, 2006. – 25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Гуманістичний потенціал педагогічної комунікації: Книга для вчителя: науково-методичний посібник / За ред. С. О. Мусатова. – К. : Педагогічна думка, 2008. – 9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 xml:space="preserve">Малахов В. А. Етика спілкування: навч. посібник / В. А.  Малахов. – К. : Либідь, 2006. – 400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Сергєєва Л. М. У чому полягає командна мудрість?: навички міжособистісного спілкування як складова педагогічної майстерності / Л. М. Сергєєва // Профтехосвіта. – 2009. – № 1. – С. 28 – 31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щак Микола Дем’янович</w:t>
      </w:r>
      <w:r>
        <w:rPr>
          <w:sz w:val="28"/>
          <w:szCs w:val="28"/>
        </w:rPr>
        <w:t xml:space="preserve"> – кандидат педагогічних наук, доцент кафедри культурології, соціології, педагогіки та психології Вінницького національного технічного університету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72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07:00Z</dcterms:created>
  <dc:creator>комп</dc:creator>
  <dc:description/>
  <cp:keywords/>
  <dc:language>en-US</dc:language>
  <cp:lastModifiedBy>Luda</cp:lastModifiedBy>
  <dcterms:modified xsi:type="dcterms:W3CDTF">2016-03-28T07:28:00Z</dcterms:modified>
  <cp:revision>32</cp:revision>
  <dc:subject/>
  <dc:title/>
</cp:coreProperties>
</file>