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ДК 378.14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32"/>
          <w:szCs w:val="32"/>
          <w:lang w:val="uk-UA"/>
        </w:rPr>
        <w:t>Теоретичні аспекти</w:t>
      </w:r>
      <w:r>
        <w:rPr>
          <w:b/>
          <w:bCs/>
          <w:sz w:val="32"/>
          <w:szCs w:val="32"/>
          <w:lang w:val="uk-UA"/>
        </w:rPr>
        <w:t xml:space="preserve">  АДАПТАЦІЇ СТУДЕНТІВ 1-го КУРСУ ДО </w:t>
      </w:r>
      <w:r>
        <w:rPr>
          <w:b/>
          <w:bCs/>
          <w:caps/>
          <w:sz w:val="32"/>
          <w:szCs w:val="32"/>
          <w:lang w:val="uk-UA"/>
        </w:rPr>
        <w:t>навчання у</w:t>
      </w:r>
      <w:r>
        <w:rPr>
          <w:b/>
          <w:bCs/>
          <w:sz w:val="32"/>
          <w:szCs w:val="32"/>
          <w:lang w:val="uk-UA"/>
        </w:rPr>
        <w:t xml:space="preserve"> ВНЗ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sz w:val="32"/>
          <w:szCs w:val="32"/>
          <w:lang w:val="uk-UA"/>
        </w:rPr>
      </w:pPr>
      <w:r>
        <w:rPr>
          <w:bCs/>
          <w:i/>
          <w:sz w:val="28"/>
          <w:szCs w:val="28"/>
          <w:lang w:val="uk-UA"/>
        </w:rPr>
        <w:t>Т. Б. Буяльська, к. філос. н., проф.; М. Д. Прищак, к. пед. н., доц.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итанню адаптації студентів до умов навчання у ВНЗ в сучасній психологічній літературі приділяється значна увага. Зокрема, це наукові пошуки Т.Алексєєвої, Ю.Бохонкової, Н.Герасимової, В.Демченка, О.Кузнєцової, Л.Литвинової, В.Скрипник, І.Соколової та ін. </w:t>
      </w:r>
    </w:p>
    <w:p>
      <w:pPr>
        <w:pStyle w:val="3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ічні аспекти адаптації студентів розглядаються в працях С.Гури, В.Сорочинської, В.Штифурак та ін. Та все ж аналіз педагогічної літератури засвідчує недостатність уваги науковців саме до проблеми</w:t>
      </w:r>
      <w:r>
        <w:rPr>
          <w:sz w:val="24"/>
          <w:szCs w:val="24"/>
        </w:rPr>
        <w:t xml:space="preserve"> розробки педагогічних моделей адаптації, визначення її основних чинників</w:t>
      </w:r>
      <w:r>
        <w:rPr>
          <w:spacing w:val="-4"/>
          <w:sz w:val="24"/>
          <w:szCs w:val="24"/>
        </w:rPr>
        <w:t>.</w:t>
      </w:r>
    </w:p>
    <w:p>
      <w:pPr>
        <w:pStyle w:val="3"/>
        <w:spacing w:lineRule="auto" w:line="360"/>
        <w:rPr/>
      </w:pPr>
      <w:r>
        <w:rPr>
          <w:sz w:val="24"/>
          <w:szCs w:val="24"/>
        </w:rPr>
        <w:t>Важливим напрямом в цьому контексті є дослідження теоретичного і практичного досвіду роботи інституту кураторів. Проблема діяльності куратора академічної групи не є новою. В сучасній педагогічній літературі їй приділяється належна увага. Але питання роботи кураторів академічних груп по адаптації першокурсників в умовах ВНЗ в сучасній педагогіці вивчені ще недостатньо.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учасні вимоги до навчально-виховного процесу, набуття куратором статусу головного фігуранта в реалізації програм виховної роботи [1] потребують посилення  педагогічних досліджень у цій сфері з метою розробки ефективних практичних методик по адаптації студентів. </w:t>
      </w:r>
    </w:p>
    <w:p>
      <w:pPr>
        <w:pStyle w:val="3"/>
        <w:spacing w:lineRule="auto" w:line="360"/>
        <w:rPr/>
      </w:pPr>
      <w:r>
        <w:rPr>
          <w:sz w:val="24"/>
          <w:szCs w:val="24"/>
        </w:rPr>
        <w:t xml:space="preserve">Термін “адаптація” використовується в різних галузях наукового знання, однак дослідниками ще не вироблено єдиної думки про його зміст. Так, одні автори розглядають адаптацію як процес, результат </w:t>
      </w:r>
      <w:r>
        <w:rPr>
          <w:i/>
          <w:iCs/>
          <w:sz w:val="24"/>
          <w:szCs w:val="24"/>
        </w:rPr>
        <w:t>“пристосування”,</w:t>
      </w:r>
      <w:r>
        <w:rPr>
          <w:sz w:val="24"/>
          <w:szCs w:val="24"/>
        </w:rPr>
        <w:t xml:space="preserve"> а інші як </w:t>
      </w:r>
      <w:r>
        <w:rPr>
          <w:i/>
          <w:iCs/>
          <w:sz w:val="24"/>
          <w:szCs w:val="24"/>
        </w:rPr>
        <w:t>“взаємодію”</w:t>
      </w:r>
      <w:r>
        <w:rPr>
          <w:sz w:val="24"/>
          <w:szCs w:val="24"/>
        </w:rPr>
        <w:t xml:space="preserve"> людини з людиною (певним колективом, групою), або як  “взаємодію” людини і середовища.</w:t>
      </w:r>
    </w:p>
    <w:p>
      <w:pPr>
        <w:pStyle w:val="2"/>
        <w:ind w:left="0" w:firstLine="720"/>
        <w:rPr>
          <w:spacing w:val="-6"/>
          <w:sz w:val="24"/>
        </w:rPr>
      </w:pPr>
      <w:r>
        <w:rPr>
          <w:color w:val="000000"/>
          <w:spacing w:val="-6"/>
          <w:sz w:val="24"/>
        </w:rPr>
        <w:t xml:space="preserve">На  думку ряду дослідників [4], процес адаптації передбачає, перш за все, </w:t>
      </w:r>
      <w:r>
        <w:rPr>
          <w:b/>
          <w:color w:val="000000"/>
          <w:spacing w:val="-6"/>
          <w:sz w:val="24"/>
        </w:rPr>
        <w:t>активність</w:t>
      </w:r>
      <w:r>
        <w:rPr>
          <w:color w:val="000000"/>
          <w:spacing w:val="-6"/>
          <w:sz w:val="24"/>
        </w:rPr>
        <w:t xml:space="preserve"> самого суб</w:t>
      </w:r>
      <w:r>
        <w:rPr>
          <w:spacing w:val="-6"/>
          <w:sz w:val="24"/>
        </w:rPr>
        <w:t>’</w:t>
      </w:r>
      <w:r>
        <w:rPr>
          <w:color w:val="000000"/>
          <w:spacing w:val="-6"/>
          <w:sz w:val="24"/>
        </w:rPr>
        <w:t>єкта діяльності,  яка вимагає осмислення своїх дій і вчинків, пошуку власних шляхів рішень відповідно конкретним умовам життєдіяльності, аналіз характерних особливостей і результатів взаємодії (в даному випадку першокурсника) з новими людьми і обставинами. Адаптація містить у собі складні, багатогранні взаємини людини з довкіллям.</w:t>
      </w:r>
    </w:p>
    <w:p>
      <w:pPr>
        <w:pStyle w:val="Crowmy"/>
        <w:spacing w:lineRule="auto" w:line="360"/>
        <w:rPr/>
      </w:pPr>
      <w:r>
        <w:rPr>
          <w:sz w:val="24"/>
          <w:szCs w:val="24"/>
          <w:lang w:val="uk-UA"/>
        </w:rPr>
        <w:t>Останнім часом поняття взаємодії все частіше зустрічається у визначеннях адаптації. Саме поняття “взаємодія” припускає деяку рівноправність суб’єктів і об’єктів, їх взаємозв’язок, взаємний вплив, взаємну дію. Природно, що у контексті біологічної адаптації, за умови високої залежності індивіда від малорухомого середовища, термін “пристосування” більш точно відбиває суть процесу. Оскільки зростає інтерес дослідників до соціально-психологічної адаптації, то і поняття “взаємодія” стає більш актуальним. Як правило, опис процесу адаптації як взаємодії щільно пов’язаний з визнанням активної ролі особистості в процесі адаптації. Поняття взаємодії найбільше точно відбиває особливості процесу соціально-психологічної адаптації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студентський вік припадає процес активного формування соціальної зрілості, яка полягає у здатності кожної молодої людини опанувати сукупність соціальних ролей. Цей період збігається з періодом юності і відрізняється складністю становлення особистісних рис. Розвиваються такі якості особистості як цілеспрямованість, рішучість, наполегливість, самостійність, ініціативність, уміння володіти собою. Підвищується інтерес до моральних проблем – сенс буття, життєві цілі, спосіб життя, любов, вірність тощо. Однак, у 17-19 років, коли відбуваються пошуки власного духовного простору, коли загострюється потреба смисложиттєвого самовизначення, взаємодія з „іншим”, „новим” може породжувати конфлікти, протистояння, викликати неадекватні реакції та оцінки.  </w:t>
      </w:r>
    </w:p>
    <w:p>
      <w:pPr>
        <w:pStyle w:val="TextBodyIndent"/>
        <w:widowControl w:val="false"/>
        <w:ind w:left="0" w:firstLine="709"/>
        <w:rPr>
          <w:b/>
          <w:b/>
          <w:bCs/>
          <w:i/>
          <w:i/>
          <w:iCs/>
          <w:sz w:val="24"/>
        </w:rPr>
      </w:pPr>
      <w:r>
        <w:rPr>
          <w:bCs/>
          <w:sz w:val="24"/>
        </w:rPr>
        <w:t xml:space="preserve">Маємо констатувати, що адаптація студентів-першокурсників в умовах нового середовища, в умовах нової системи освіти у вищих навчальних закладах не завжди проходить успіш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ослідження процесу адаптації першокурсників в умовах ВНЗ дозволяють виділити наступні</w:t>
      </w:r>
      <w:r>
        <w:rPr>
          <w:i/>
          <w:iCs/>
          <w:lang w:val="uk-UA"/>
        </w:rPr>
        <w:t xml:space="preserve"> </w:t>
      </w:r>
      <w:r>
        <w:rPr>
          <w:b/>
          <w:bCs/>
          <w:lang w:val="uk-UA"/>
        </w:rPr>
        <w:t>головні труднощі:</w:t>
      </w:r>
    </w:p>
    <w:p>
      <w:pPr>
        <w:pStyle w:val="Style14"/>
        <w:widowControl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60" w:hanging="360"/>
        <w:rPr>
          <w:sz w:val="24"/>
        </w:rPr>
      </w:pPr>
      <w:r>
        <w:rPr>
          <w:sz w:val="24"/>
        </w:rPr>
        <w:t>переживання, пов</w:t>
      </w:r>
      <w:r>
        <w:rPr>
          <w:sz w:val="24"/>
          <w:lang w:val="ru-RU"/>
        </w:rPr>
        <w:t>’</w:t>
      </w:r>
      <w:r>
        <w:rPr>
          <w:sz w:val="24"/>
        </w:rPr>
        <w:t>язані з перехідним періодом: від шкільного до дорослого життя;</w:t>
      </w:r>
    </w:p>
    <w:p>
      <w:pPr>
        <w:pStyle w:val="Style14"/>
        <w:widowControl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60" w:hanging="360"/>
        <w:rPr>
          <w:sz w:val="24"/>
        </w:rPr>
      </w:pPr>
      <w:r>
        <w:rPr>
          <w:sz w:val="24"/>
        </w:rPr>
        <w:t>невизначеність мотивації вибору професії;</w:t>
      </w:r>
    </w:p>
    <w:p>
      <w:pPr>
        <w:pStyle w:val="Style14"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57" w:hanging="357"/>
        <w:rPr>
          <w:sz w:val="24"/>
        </w:rPr>
      </w:pPr>
      <w:r>
        <w:rPr>
          <w:sz w:val="24"/>
        </w:rPr>
        <w:t>недостатня психологічна підготовка до самостійного життя, необхідності приймати рішення, брати на себе відповідальність за власні дії і вчинки;</w:t>
      </w:r>
    </w:p>
    <w:p>
      <w:pPr>
        <w:pStyle w:val="Style14"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57" w:hanging="357"/>
        <w:rPr>
          <w:sz w:val="24"/>
        </w:rPr>
      </w:pPr>
      <w:r>
        <w:rPr>
          <w:sz w:val="24"/>
        </w:rPr>
        <w:t>невміння здійснювати психологічну саморегуляцію поведінки і діяльності, що підсилюється відсутністю звичного повсякденного контролю педагогів та батьків;</w:t>
      </w:r>
    </w:p>
    <w:p>
      <w:pPr>
        <w:pStyle w:val="Style14"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57" w:hanging="357"/>
        <w:rPr>
          <w:sz w:val="24"/>
        </w:rPr>
      </w:pPr>
      <w:r>
        <w:rPr>
          <w:sz w:val="24"/>
        </w:rPr>
        <w:t>нові умови діяльності студента у ВНЗ – це якісно інша система співвідношення відповідальності і залежності, де на перший план виступає необхідність самостійної регуляції своєї поведінки;</w:t>
      </w:r>
    </w:p>
    <w:p>
      <w:pPr>
        <w:pStyle w:val="Style14"/>
        <w:widowControl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60" w:hanging="360"/>
        <w:rPr>
          <w:sz w:val="24"/>
        </w:rPr>
      </w:pPr>
      <w:r>
        <w:rPr>
          <w:sz w:val="24"/>
        </w:rPr>
        <w:t>пошук оптимального режиму праці і відпочинку в нових умовах;</w:t>
      </w:r>
    </w:p>
    <w:p>
      <w:pPr>
        <w:pStyle w:val="Style14"/>
        <w:widowControl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60" w:hanging="360"/>
        <w:rPr>
          <w:sz w:val="24"/>
        </w:rPr>
      </w:pPr>
      <w:r>
        <w:rPr>
          <w:sz w:val="24"/>
        </w:rPr>
        <w:t>налагодження побуту і самообслуговування, особливо при переході до гуртожитку;</w:t>
      </w:r>
    </w:p>
    <w:p>
      <w:pPr>
        <w:pStyle w:val="Style14"/>
        <w:widowControl/>
        <w:numPr>
          <w:ilvl w:val="0"/>
          <w:numId w:val="7"/>
        </w:numPr>
        <w:tabs>
          <w:tab w:val="clear" w:pos="4536"/>
          <w:tab w:val="clear" w:pos="9639"/>
          <w:tab w:val="left" w:pos="-1620" w:leader="none"/>
        </w:tabs>
        <w:ind w:left="360" w:hanging="360"/>
        <w:rPr/>
      </w:pPr>
      <w:r>
        <w:rPr>
          <w:sz w:val="24"/>
        </w:rPr>
        <w:t xml:space="preserve">відсутність навичок самостійної роботи та ін </w:t>
      </w:r>
      <w:r>
        <w:rPr>
          <w:sz w:val="24"/>
          <w:lang w:val="ru-RU"/>
        </w:rPr>
        <w:t>[5]</w:t>
      </w:r>
      <w:r>
        <w:rPr>
          <w:sz w:val="24"/>
        </w:rPr>
        <w:t>.</w:t>
      </w:r>
    </w:p>
    <w:p>
      <w:pPr>
        <w:pStyle w:val="Crowmy"/>
        <w:widowControl w:val="false"/>
        <w:spacing w:lineRule="auto" w:line="360"/>
        <w:rPr/>
      </w:pPr>
      <w:r>
        <w:rPr>
          <w:sz w:val="24"/>
          <w:szCs w:val="24"/>
          <w:lang w:val="uk-UA"/>
        </w:rPr>
        <w:t xml:space="preserve">Усі ці труднощі різні за своїм походженням. Одні з них об’єктивно неминучі, інші носять суб’єктивний характер і пов’язані зі слабкою підготовкою, вадами виховання в родині і школі. </w:t>
      </w:r>
    </w:p>
    <w:p>
      <w:pPr>
        <w:pStyle w:val="TextBodyIndent"/>
        <w:widowControl w:val="false"/>
        <w:ind w:left="0" w:firstLine="709"/>
        <w:rPr>
          <w:sz w:val="24"/>
        </w:rPr>
      </w:pPr>
      <w:r>
        <w:rPr>
          <w:sz w:val="24"/>
        </w:rPr>
        <w:t>Знання індивідуальних особливостей студента, на основі яких будується система включення його в нові види діяльності і нове коло спілкування, дає можливість уникнути дезадаптаційного синдрому, зробити процес адаптації психологічно комфортним.</w:t>
      </w:r>
    </w:p>
    <w:p>
      <w:pPr>
        <w:pStyle w:val="Crowmy"/>
        <w:widowControl w:val="false"/>
        <w:spacing w:lineRule="auto" w:line="360"/>
        <w:rPr/>
      </w:pPr>
      <w:r>
        <w:rPr>
          <w:sz w:val="24"/>
          <w:szCs w:val="24"/>
          <w:lang w:val="uk-UA"/>
        </w:rPr>
        <w:t>В результаті вивчення психологічної та педагогічної літератури з проблем вищої школи, дослідження практичних аспектів адаптації першокурсників у Вінницькому національному технічному університеті розроблена теоретична модель адаптації студентів в умовах вищих навчальних закладів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Вона базується на поглядах психологів, які визнають наявність зовнішньої і внутрішньої видів адаптації, синтез яких і визначає поняття “загальної адаптації”. </w:t>
      </w:r>
      <w:r>
        <w:rPr>
          <w:i/>
          <w:sz w:val="24"/>
        </w:rPr>
        <w:t>Зовнішня адаптація передбачає професійну і соціальну адаптації, внутрішня –  біологічну і психологічну адаптації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Багатовимірну систему зовнішньої і внутрішньої адаптації ми можемо визначити як </w:t>
      </w:r>
      <w:r>
        <w:rPr>
          <w:i/>
          <w:sz w:val="24"/>
        </w:rPr>
        <w:t xml:space="preserve">“соціально-психологічна адаптація”, </w:t>
      </w:r>
      <w:r>
        <w:rPr>
          <w:sz w:val="24"/>
        </w:rPr>
        <w:t>складовими якої є [6]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080" w:leader="none"/>
        </w:tabs>
        <w:ind w:left="540" w:hanging="540"/>
        <w:rPr>
          <w:sz w:val="24"/>
        </w:rPr>
      </w:pPr>
      <w:r>
        <w:rPr>
          <w:b/>
          <w:i/>
          <w:iCs/>
          <w:sz w:val="24"/>
        </w:rPr>
        <w:t xml:space="preserve">професійна адаптація: </w:t>
      </w:r>
      <w:r>
        <w:rPr>
          <w:sz w:val="24"/>
        </w:rPr>
        <w:t>профорієнтаційна адаптація; адаптація до навчального процесу (дидактична адаптація)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080" w:leader="none"/>
        </w:tabs>
        <w:ind w:left="540" w:hanging="540"/>
        <w:rPr/>
      </w:pPr>
      <w:r>
        <w:rPr>
          <w:b/>
          <w:i/>
          <w:iCs/>
          <w:sz w:val="24"/>
        </w:rPr>
        <w:t xml:space="preserve">соціальна адаптація: </w:t>
      </w:r>
      <w:r>
        <w:rPr>
          <w:sz w:val="24"/>
        </w:rPr>
        <w:t>пристосування індивіда до групи, всього студентського колективу; прийняття нормативно-правових вимог перебування у ВНЗ; осмислене прийняття норм моралі та культури; адаптація до умов проживання у гуртожитку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980" w:leader="none"/>
        </w:tabs>
        <w:ind w:left="540" w:hanging="540"/>
        <w:rPr>
          <w:sz w:val="24"/>
        </w:rPr>
      </w:pPr>
      <w:r>
        <w:rPr>
          <w:b/>
          <w:bCs/>
          <w:i/>
          <w:iCs/>
          <w:sz w:val="24"/>
        </w:rPr>
        <w:t xml:space="preserve">біологічна адаптація: </w:t>
      </w:r>
      <w:r>
        <w:rPr>
          <w:sz w:val="24"/>
        </w:rPr>
        <w:t>адаптація організму до нових умов (кліматичних, побутових, санітарних), режиму праці, сну, фізичних та нервових навантажень; режим і якість харчування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080" w:leader="none"/>
        </w:tabs>
        <w:ind w:left="540" w:hanging="540"/>
        <w:rPr/>
      </w:pPr>
      <w:r>
        <w:rPr>
          <w:b/>
          <w:bCs/>
          <w:i/>
          <w:iCs/>
          <w:sz w:val="24"/>
        </w:rPr>
        <w:t xml:space="preserve">психологічна адаптація: </w:t>
      </w:r>
      <w:r>
        <w:rPr>
          <w:sz w:val="24"/>
        </w:rPr>
        <w:t>стан психологічного задоволення (незадоволення), комфорту (дискомфорту), відчуття внутрішньої і зовнішньої гармонії (дисгармонії) від успішності (неуспішності) професійної, соціальної та біологічної адаптацій; вміння здійснювати психологічну саморегуляцію поведінки і діяльнос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uk-UA"/>
        </w:rPr>
        <w:t xml:space="preserve">На процес адаптації впливають відповідні фактори, які є сукупністю умов чи обставин, що і визначають рівень, темпи, а також  стійкість і результат адаптації. Знання і аналіз цих факторів є неодмінною умовою і передумовою керування  адаптаційними процесами. </w:t>
      </w:r>
    </w:p>
    <w:p>
      <w:pPr>
        <w:pStyle w:val="Crowmy"/>
        <w:widowControl w:val="false"/>
        <w:spacing w:lineRule="auto" w:line="360"/>
        <w:rPr/>
      </w:pPr>
      <w:r>
        <w:rPr>
          <w:sz w:val="24"/>
          <w:szCs w:val="24"/>
          <w:lang w:val="uk-UA"/>
        </w:rPr>
        <w:t xml:space="preserve">Нами визначені, як </w:t>
      </w:r>
      <w:r>
        <w:rPr>
          <w:b/>
          <w:sz w:val="24"/>
          <w:szCs w:val="24"/>
          <w:lang w:val="uk-UA"/>
        </w:rPr>
        <w:t>внутрішні</w:t>
      </w:r>
      <w:r>
        <w:rPr>
          <w:sz w:val="24"/>
          <w:szCs w:val="24"/>
          <w:lang w:val="uk-UA"/>
        </w:rPr>
        <w:t xml:space="preserve">, так і </w:t>
      </w:r>
      <w:r>
        <w:rPr>
          <w:b/>
          <w:sz w:val="24"/>
          <w:szCs w:val="24"/>
          <w:lang w:val="uk-UA"/>
        </w:rPr>
        <w:t>зовнішні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актори</w:t>
      </w:r>
      <w:r>
        <w:rPr>
          <w:sz w:val="24"/>
          <w:szCs w:val="24"/>
          <w:lang w:val="uk-UA"/>
        </w:rPr>
        <w:t xml:space="preserve"> соціально-психологічної адаптації студентів до умов ВНЗ:</w:t>
      </w:r>
    </w:p>
    <w:p>
      <w:pPr>
        <w:pStyle w:val="Crowmy"/>
        <w:widowControl w:val="false"/>
        <w:spacing w:lineRule="auto" w:line="360"/>
        <w:ind w:firstLine="720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Фактори професійної адаптації: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4"/>
          <w:szCs w:val="24"/>
          <w:lang w:val="uk-UA"/>
        </w:rPr>
        <w:t>ставлення студентів до обраної професії і бажання працювати в певній галузі знань; прагнення поглибити знання про особливості професії, стати фахівцем в обраній спеціальності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підготовки абітурієнта до навчання у вищому навчальному закладі: відповідність обсягу і рівню знань, умінь і навичок абітурієнтів вимогам освітнього процесу; потреба абітурієнта в навчальній діяльності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відомлення необхідності засвоєння визначеного обсягу знань для одержання професійної освіти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>стійкий інтерес до предметів спеціального і загального циклу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буття навичок самостійності в навчальній і науковій праці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</w:rPr>
        <w:t>потреба самоосвіти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іння застосовувати знання на практиці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уктура та організація навчального процесу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фесійна та педагогічна компетентність викладачів навчального закладу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інституту кураторства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дагогічний і психологічний моніторинг ходу навчального процесу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дивідуальний підхід до студента, незалежно від показників успішності;</w:t>
      </w:r>
    </w:p>
    <w:p>
      <w:pPr>
        <w:pStyle w:val="Crowmy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доволеність міжособистісними відносинами у студентській групі та ін.</w:t>
      </w:r>
    </w:p>
    <w:p>
      <w:pPr>
        <w:pStyle w:val="Crowmy"/>
        <w:spacing w:lineRule="auto" w:line="360"/>
        <w:ind w:firstLine="720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Фактори соціальної адаптації: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розвитку духовності індивіда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соціальної і моральної зрілості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психологічної культури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культури поведінки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правової культури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вень мовленнєвої культури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дивідуально-особистісні особливості розвитку психічних процесів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жання брати участь у суспільному житті навчального закладу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ікативні властивості індивіда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лення особистісного стилю поведінки, здатність до її кореляції;</w:t>
      </w:r>
    </w:p>
    <w:p>
      <w:pPr>
        <w:pStyle w:val="Crowmy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360" w:hanging="360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реалізація у навчальному закладі принципів педагогіки співробітництва та ін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Фактори біологічної адаптації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загальний стан здоров’я і тип організації нервової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lang w:val="uk-UA"/>
        </w:rPr>
        <w:t>санітарно-гігієнічні умови навчанн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організація побуту, харчування, відпочинку студентів. </w:t>
      </w:r>
    </w:p>
    <w:p>
      <w:pPr>
        <w:pStyle w:val="Crowmy"/>
        <w:spacing w:lineRule="auto" w:line="360"/>
        <w:ind w:firstLine="720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  <w:t>Фактори психологічної адаптації.</w:t>
      </w:r>
    </w:p>
    <w:p>
      <w:pPr>
        <w:pStyle w:val="Crowmy"/>
        <w:widowControl w:val="false"/>
        <w:spacing w:lineRule="auto" w:line="360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чення і аналіз факторів психологічної адаптації ускладнено тим, що психологічна адаптація, з одного боку є умовою різних адаптаційних процесів, а з іншого – вона є їх кінцевим результатом, як певний психологічний стан задоволення (незадоволення), комфорту, гармонії. </w:t>
      </w:r>
    </w:p>
    <w:p>
      <w:pPr>
        <w:pStyle w:val="Crowmy"/>
        <w:widowControl w:val="false"/>
        <w:spacing w:lineRule="auto" w:line="36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му факторами психологічної адаптації є:</w:t>
      </w:r>
    </w:p>
    <w:p>
      <w:pPr>
        <w:pStyle w:val="Crowm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успішність (неуспішність) професійної, соціальної та біологічної адаптацій (професійне самовизначення, соціальний статус, сформованість соціально-значимих здібностей, якостей, становище в колективі, задоволення (незадоволення) особистим статусом, можливість прояву індивідуальності та ін.);</w:t>
      </w:r>
    </w:p>
    <w:p>
      <w:pPr>
        <w:pStyle w:val="Crowm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характерологічні особливості і якості особистості;</w:t>
      </w:r>
    </w:p>
    <w:p>
      <w:pPr>
        <w:pStyle w:val="Crowm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міння здійснювати психологічну саморегуляцію поведінки і діяльності;</w:t>
      </w:r>
    </w:p>
    <w:p>
      <w:pPr>
        <w:pStyle w:val="Crowm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служби психологічної підтримки;</w:t>
      </w:r>
    </w:p>
    <w:p>
      <w:pPr>
        <w:pStyle w:val="Crowmy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і впровадження соціально-психологічних засобів формування й корекції адаптованості студентів перших курсів вищих навчальних закладів.</w:t>
      </w:r>
    </w:p>
    <w:p>
      <w:pPr>
        <w:pStyle w:val="3"/>
        <w:widowControl w:val="false"/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Запропонована класифікація дозволяє розглядати адаптацію студентів як комплексний, динамічний процес, обумовлений взаємодією профорієнтаційних, соціальних, біологічних і психологічних факторів.</w:t>
      </w:r>
    </w:p>
    <w:p>
      <w:pPr>
        <w:pStyle w:val="3"/>
        <w:spacing w:lineRule="auto" w:line="360"/>
        <w:rPr/>
      </w:pPr>
      <w:r>
        <w:rPr>
          <w:sz w:val="24"/>
          <w:szCs w:val="24"/>
        </w:rPr>
        <w:t xml:space="preserve">На основі теоретичної моделі адаптації студентів першого курсу в умовах ВНЗ у ВНТУ розроблена і реалізується система практичних заходів  по адаптації студентів. </w:t>
      </w:r>
    </w:p>
    <w:p>
      <w:pPr>
        <w:pStyle w:val="Crowmy"/>
        <w:spacing w:lineRule="auto" w:line="360"/>
        <w:rPr/>
      </w:pPr>
      <w:r>
        <w:rPr>
          <w:sz w:val="24"/>
          <w:szCs w:val="24"/>
        </w:rPr>
        <w:t xml:space="preserve">Важливим аспектом системи адаптації студентів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умов</w:t>
      </w:r>
      <w:r>
        <w:rPr>
          <w:sz w:val="24"/>
          <w:szCs w:val="24"/>
          <w:lang w:val="uk-UA"/>
        </w:rPr>
        <w:t>ах</w:t>
      </w:r>
      <w:r>
        <w:rPr>
          <w:sz w:val="24"/>
          <w:szCs w:val="24"/>
        </w:rPr>
        <w:t xml:space="preserve"> навчального закладу </w:t>
      </w:r>
      <w:r>
        <w:rPr>
          <w:sz w:val="24"/>
          <w:szCs w:val="24"/>
          <w:lang w:val="uk-UA"/>
        </w:rPr>
        <w:t xml:space="preserve">є визначення </w:t>
      </w:r>
      <w:r>
        <w:rPr>
          <w:b/>
          <w:i/>
          <w:sz w:val="24"/>
          <w:szCs w:val="24"/>
          <w:lang w:val="uk-UA"/>
        </w:rPr>
        <w:t>критеріїв</w:t>
      </w:r>
      <w:r>
        <w:rPr>
          <w:b/>
          <w:i/>
          <w:sz w:val="24"/>
          <w:szCs w:val="24"/>
        </w:rPr>
        <w:t xml:space="preserve"> адаптації</w:t>
      </w:r>
      <w:r>
        <w:rPr>
          <w:b/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Теоретичні і практичні пошуки засвідчують складність даної проблеми і потребують подальших наукових досліджень.</w:t>
      </w:r>
    </w:p>
    <w:p>
      <w:pPr>
        <w:pStyle w:val="Crowmy"/>
        <w:spacing w:lineRule="auto" w:line="36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ми визначені як </w:t>
      </w:r>
      <w:r>
        <w:rPr>
          <w:b/>
          <w:sz w:val="24"/>
          <w:szCs w:val="24"/>
          <w:lang w:val="uk-UA"/>
        </w:rPr>
        <w:t>внутрішні</w:t>
      </w:r>
      <w:r>
        <w:rPr>
          <w:sz w:val="24"/>
          <w:szCs w:val="24"/>
          <w:lang w:val="uk-UA"/>
        </w:rPr>
        <w:t xml:space="preserve">, так і </w:t>
      </w:r>
      <w:r>
        <w:rPr>
          <w:b/>
          <w:sz w:val="24"/>
          <w:szCs w:val="24"/>
          <w:lang w:val="uk-UA"/>
        </w:rPr>
        <w:t>зовнішні критерії</w:t>
      </w:r>
      <w:r>
        <w:rPr>
          <w:sz w:val="24"/>
          <w:szCs w:val="24"/>
          <w:lang w:val="uk-UA"/>
        </w:rPr>
        <w:t xml:space="preserve"> процесу та результату соціально-психологічної адаптації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Внутрішні критерії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uk-UA"/>
        </w:rPr>
        <w:t>Визначальним внутрішнім критерієм адаптації студента в умовах ВНЗ і узагальненим критерієм адаптації загалом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є</w:t>
      </w:r>
      <w:r>
        <w:rPr>
          <w:i/>
          <w:iCs/>
          <w:lang w:val="uk-UA"/>
        </w:rPr>
        <w:t xml:space="preserve"> </w:t>
      </w:r>
      <w:r>
        <w:rPr>
          <w:bCs/>
          <w:i/>
          <w:iCs/>
          <w:lang w:val="uk-UA"/>
        </w:rPr>
        <w:t>стан задоволення</w:t>
      </w:r>
      <w:r>
        <w:rPr>
          <w:lang w:val="uk-UA"/>
        </w:rPr>
        <w:t xml:space="preserve"> процесом 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результатом професійної, соціальної та біологічної адаптації. Причому, даний стан не є результатом </w:t>
      </w:r>
      <w:r>
        <w:rPr>
          <w:i/>
          <w:iCs/>
          <w:lang w:val="uk-UA"/>
        </w:rPr>
        <w:t>пристосування</w:t>
      </w:r>
      <w:r>
        <w:rPr>
          <w:lang w:val="uk-UA"/>
        </w:rPr>
        <w:t xml:space="preserve"> до об’єкту адаптації, а результатом взаємодії людини з відповідним середовищем. Взаємодія  передбачає процес взаємовпливу, що приводить до зміни як людських якостей так і самого об’єкту. Взаємодія щільно пов’язана з визнанням активної ролі особистості в процесі адаптації та з підвищенням статусу свідомої перетворюючої поведінки. Тому, важливим є розвиток у людини відповідних властивостей, які б, з одного боку, були чинниками впливу на об’єкт (середовище) адаптації, а з іншого, виступали внутрішніми детермінантами і складовими стану задоволення процесом і результатом адаптації. До них ми можемо віднести такі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висока мотивація  розвитку духовності, соціальної, професійної компетентності та  самоактуалізації загалом;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адекватність самооцінк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чуття власної гідності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виток внутрішньої свобод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атність відстоювати свої переконання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атність будувати конструктивні взаємин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атність керувати своїм емоційним станом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винуті комунікативні здібності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винені механізми саморефлексії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свідомлення потреби самоосвіт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структивне ставлення до критики інших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критість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тивована критика власного сценарію і стратегій поведінк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вага до людини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жання брати участь у суспільному житті навчального закладу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ан здоров’я людини та ін.</w:t>
      </w:r>
    </w:p>
    <w:p>
      <w:pPr>
        <w:pStyle w:val="Crowmy"/>
        <w:spacing w:lineRule="auto" w:line="36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Зовнішні критерії: </w:t>
      </w:r>
    </w:p>
    <w:p>
      <w:pPr>
        <w:pStyle w:val="Crowmy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удентами правил і вимог навчального процесу;</w:t>
      </w:r>
    </w:p>
    <w:p>
      <w:pPr>
        <w:pStyle w:val="Crowmy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ристосування до характеру, змісту, умов і організації навчального процесу; </w:t>
      </w:r>
    </w:p>
    <w:p>
      <w:pPr>
        <w:pStyle w:val="Crowmy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</w:rPr>
        <w:t>навич</w:t>
      </w:r>
      <w:r>
        <w:rPr>
          <w:sz w:val="24"/>
          <w:szCs w:val="24"/>
          <w:lang w:val="uk-UA"/>
        </w:rPr>
        <w:t>ки</w:t>
      </w:r>
      <w:r>
        <w:rPr>
          <w:sz w:val="24"/>
          <w:szCs w:val="24"/>
        </w:rPr>
        <w:t xml:space="preserve"> самостійності в навчальній і науковій </w:t>
      </w:r>
      <w:r>
        <w:rPr>
          <w:sz w:val="24"/>
          <w:szCs w:val="24"/>
          <w:lang w:val="uk-UA"/>
        </w:rPr>
        <w:t>сферах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реалізація завдань самоосвіти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міння застосовувати знання на практиці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уалізація в життєдіяльності особистості високого рівня соціальної і моральної зрілості, психологічної культури, правової культури, мовленнєвої культури, культури поведінки, рівня розвитку духовності особистості загалом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часть у суспільному житті навчального закладу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особистісні взаємини студента у студентському середовищі (групі)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езконфліктна поведінка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>комунікативна компетентність;</w:t>
      </w:r>
    </w:p>
    <w:p>
      <w:pPr>
        <w:pStyle w:val="Crowmy"/>
        <w:widowControl w:val="false"/>
        <w:numPr>
          <w:ilvl w:val="0"/>
          <w:numId w:val="5"/>
        </w:numPr>
        <w:tabs>
          <w:tab w:val="clear" w:pos="708"/>
          <w:tab w:val="left" w:pos="-12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роблення власного стилю поведінки та ін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Комплексне знання сукупності факторів соціально-психологічної адаптації, орієнтацію на певні критерії, що характеризують результативність процесів адаптації, можуть стати методичним підґрунтям для роботи куратора, який не тільки здійснює моніторинг, але і контролює процеси адаптації першокурсників. На основі запропонованого структурного аналізу будуються як загальна адаптаційна модель для всієї групи, так і індивідуальні моделі з урахуванням особистісних характеристик і потреб кожного студента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Проведене дослідження показує, що адаптація студентів в умовах вищого навчального закладу є складним, багатоаспектним, синтетичним, динамічним процесом. Це вимагає синергетичного підходу до дослідження проблеми, поєднання зусиль філософії, психології, педагогіки, фізіології та інших наук. Особливо важливим є питання розробки і реалізації психолого-педагогічних моделей роботи кураторів по адаптації першокурсників в умовах вищого навчального закладу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свідомлюючи багатогранність проблеми ми зосередили увагу тільки на деяких аспектах досліджуваної проблеми і зробили спробу концептуально визначити можливу психолого-педагогічну модель адаптації в контексті роботи кураторів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Літерату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ща освіти України – Європейський вимір: стан, проблеми, перспективи // Матеріали до підсумкової колегії МОН. – „Освіта України”, №21-22, 19 березня 2008 р. – С.</w:t>
      </w:r>
      <w:r>
        <w:rPr/>
        <w:t> </w:t>
      </w:r>
      <w:r>
        <w:rPr>
          <w:lang w:val="uk-UA"/>
        </w:rPr>
        <w:t>1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uk-UA"/>
        </w:rPr>
      </w:pPr>
      <w:r>
        <w:rPr/>
        <w:t>Концепція виховання дітей та молоді у національній системі освіти // Інформ. зб.  Міносвіти України. – 1996. – № 13. – С. 2 – 1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uk-UA"/>
        </w:rPr>
        <w:t xml:space="preserve"> </w:t>
      </w:r>
      <w:r>
        <w:rPr/>
        <w:t>Теорія і практика духовно-морального виховання дітей та молоді / Постанова Загальних зборів Академії педагогічних наук України від 7 грудня 2005 року</w:t>
      </w:r>
      <w:r>
        <w:rPr>
          <w:lang w:val="uk-UA"/>
        </w:rPr>
        <w:t>.</w:t>
      </w:r>
    </w:p>
    <w:p>
      <w:pPr>
        <w:pStyle w:val="3"/>
        <w:widowControl w:val="false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Демченко В.А. Самосвідомість як фактор психологічної адаптації першокурсників до навчальної діяльності: Дис ... канд. психол. наук: 19.00.07. – Харьків, 2006. – 185 с.</w:t>
      </w:r>
    </w:p>
    <w:p>
      <w:pPr>
        <w:pStyle w:val="3"/>
        <w:widowControl w:val="false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Бохонкова Ю.О. Особистісні чинники соціально-психологічної адаптації першокурсників до умов вищих навчальних закладів: Дис ... канд. психол. наук: 19.00.05. – Луганськ, 2005. – 19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bookmarkStart w:id="0" w:name="_Ref102725668"/>
      <w:r>
        <w:rPr/>
        <w:t>Васильев Г.И. Педагогические условия адаптации курсантов к обучению в Вузах МВД: 13.00.01. / Дисс… канд. пед. наук: Одесский университет внутренних дел. – О., 1997. – 186</w:t>
      </w:r>
      <w:r>
        <w:rPr>
          <w:lang w:val="uk-UA"/>
        </w:rPr>
        <w:t> </w:t>
      </w:r>
      <w:r>
        <w:rPr/>
        <w:t>с.</w:t>
      </w:r>
      <w:bookmarkEnd w:id="0"/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widowControl w:val="false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325"/>
        </w:tabs>
        <w:ind w:left="2325" w:hanging="52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08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4">
    <w:name w:val="Формула"/>
    <w:basedOn w:val="Normal"/>
    <w:qFormat/>
    <w:pPr>
      <w:widowControl w:val="false"/>
      <w:tabs>
        <w:tab w:val="clear" w:pos="708"/>
        <w:tab w:val="center" w:pos="4536" w:leader="none"/>
        <w:tab w:val="right" w:pos="9639" w:leader="none"/>
      </w:tabs>
      <w:spacing w:lineRule="auto" w:line="360"/>
      <w:jc w:val="both"/>
    </w:pPr>
    <w:rPr>
      <w:bCs/>
      <w:sz w:val="28"/>
      <w:lang w:val="uk-UA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8"/>
      <w:szCs w:val="20"/>
      <w:lang w:val="uk-UA"/>
    </w:rPr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25:00Z</dcterms:created>
  <dc:creator>44</dc:creator>
  <dc:description/>
  <cp:keywords/>
  <dc:language>en-US</dc:language>
  <cp:lastModifiedBy>Luda</cp:lastModifiedBy>
  <cp:lastPrinted>2007-05-15T16:36:00Z</cp:lastPrinted>
  <dcterms:modified xsi:type="dcterms:W3CDTF">2016-04-01T06:26:00Z</dcterms:modified>
  <cp:revision>5</cp:revision>
  <dc:subject/>
  <dc:title>УДК 378</dc:title>
</cp:coreProperties>
</file>